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Tehetséggondozó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közép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67/A. §-a szerint hátrányos helyzetűnek minő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rendszeres gyermekvédelmi kedvezményben része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vt. 53. §-a szerint gyermekvédelmi szakellátás otthont nyújtó ellátási formájában részesülő a programba történő jelentkezés időpontjában ideiglenes hatállyal elhelyezett, vagy nevelésbe vett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z ideiglenes hatállyal történő elhelyezést vagy a nevelésbe vétel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>a gyermekjóléti szolgálat Gyvt. 40. §-a szerinti – az általános iskola és a szülő kezdeményezésére elkészített – javaslata alapján rászorult. A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gyermekjóléti szolgálat igazolásának benyújtásával (lsd. 6. számú melléklet)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cp:keywords/>
  <dc:language>en-US</dc:language>
  <cp:lastModifiedBy>Spohn Beáta</cp:lastModifiedBy>
  <cp:lastPrinted>2008-09-19T09:53:00Z</cp:lastPrinted>
  <dcterms:modified xsi:type="dcterms:W3CDTF">2018-08-16T14:32:00Z</dcterms:modified>
  <cp:revision>6</cp:revision>
  <dc:subject/>
  <dc:title>4</dc:title>
</cp:coreProperties>
</file>