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z Arany János Kollégiumi Program intézménye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Az intézmény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hu-HU"/>
              </w:rPr>
              <w:t>Telef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Programfelelő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Széchenyi István Mezőgazdasági és Élelmiszeripari Szakképző Iskola és Kollég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220 Hajdúböszörmény, Radnóti u. 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2-561-046/128-as mell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Tatár Anta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Ózdi Szakképzési Centrum Gábor Áron Szakképző Iskolá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600 Ózd, Bolyki főút 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06-48-473-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labán Pé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Kollégium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Ózdi József Attila Gimnázium, Szakközépiskola és Kollég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3600 Ózd, Bem út 14. / 48-as út 2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06-48-472-7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zenéné Csomós Esz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Gandhi Közalapítványi Gimnázium és Kollég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7629 Pécs, Komját A. u. 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06-72-239-6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Fegyvernekyné Szabó Judi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Móricz Zsigmond Gimnázium, Szakközépiskola és Kollég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484 Ibrány, Petőfi S. u.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42-200-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rna Zoltán Gáborn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Vay Ádám Gimnázium, Mezőgazdasági Szakképző Iskola és Kollég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hu-HU"/>
              </w:rPr>
              <w:t>4561 Baktalórántháza, Naményi út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42-550-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Jene Pétern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Németh László Gimnázium, Általános Iskola és Óv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800 Hódmezővásárhely, Ormos Ede u. 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62-533-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Hatvaniné Böröcz Katal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Kollégium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Hódmezővásárhelyi Szakképzési Centrum Cseresnyés Kollégiu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800 Hódmezővásárhely, Oldalkosár u.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62-245-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vács Józse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Váci Mihály Gimnáz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078 Bátonyterenye, Váci M. út 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32-553-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Heinczingerné Koncz Zsuzsan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Kollégium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Salgótarjáni Szakképzési Centrum Borbély Lajos Szakközépiskolája, Szakiskolája és Kollégium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00 Salgótarján, Kissomlyó út 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06-32-410-726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Smida László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Bercsényi Miklós Katolikus Gimnázium és Kollégium, Általános Iskola, Óv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200 Törökszentmiklós, Almásy u.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6-390-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is Mihál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Szekszárdi I. Béla Gimnázium, Kollégium és Általános Isko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100 Szekszárd, Kadarka u. 25-2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74-512-4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r. Buri Antaln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Nagykanizsai Szakképzési Centrum Műszaki Szakképző Iskolá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800 Nagykanizsa, Hunyadi u. 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93-518-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Laukó Emők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 xml:space="preserve">Kollégium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Nagykanizsai Szakképzési Centrum Cserháti Sándor Szakképző Iskolája és Kollégiu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800 Nagykanizsa, Ady Endre út 74/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93-313-0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Nagy Gábo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Berettyóújfalui Szakképzési Centrum Karacs Ferenc Gimnáziuma és  Szakképző Iskolá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150 Püspökladány, Gagarin u. 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4-451-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Ferenczik Györg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Kollégiu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Karacs Ferenc Kollég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150 Püspökladány, Hősök tere 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-54-451-1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övesi Tamás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7:00Z</dcterms:created>
  <dc:creator>spohnb</dc:creator>
  <dc:description/>
  <dc:language>en-US</dc:language>
  <cp:lastModifiedBy>Orbán Anikó</cp:lastModifiedBy>
  <cp:lastPrinted>2013-09-25T08:40:00Z</cp:lastPrinted>
  <dcterms:modified xsi:type="dcterms:W3CDTF">2015-09-01T12:47:00Z</dcterms:modified>
  <cp:revision>2</cp:revision>
  <dc:subject/>
  <dc:title/>
</cp:coreProperties>
</file>