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anulói azonosító száma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középiskola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426" w:hanging="22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Gyvt.) 67/A. §-a szerint halmozottan hátrányos helyzetűnek minősül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b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rendszeres gyermekvédelmi kedvezményre való jogosultságát a jegyző megállapította és a törvényes felügyeletét ellátó szülő </w:t>
      </w:r>
      <w:r>
        <w:rPr>
          <w:rFonts w:cs="Arial" w:ascii="Arial" w:hAnsi="Arial"/>
          <w:b/>
          <w:sz w:val="20"/>
          <w:szCs w:val="20"/>
        </w:rPr>
        <w:t xml:space="preserve">a Gyvt.-ben szabályozott eljárásban tett </w:t>
      </w:r>
      <w:r>
        <w:rPr>
          <w:rFonts w:cs="Arial" w:ascii="Arial" w:hAnsi="Arial"/>
          <w:b/>
          <w:iCs/>
          <w:sz w:val="20"/>
          <w:szCs w:val="20"/>
        </w:rPr>
        <w:t>önkéntes nyilatkozata szerint a tankötelezettség beállásának időpontjában legfeljebb az iskola nyolcadik évfolyamán folytatott tanulmányait fejezte be sikeresen,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– a tanuló tankötelezettségének kezdetekor, a jegyző előtt – tett nyilatkozat benyújtásával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agy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a továbbiakban: Gyvt.) 53. §-a szerint gyermekvédelmi szakellátás otthont nyújtó ellátási formájában részesülő átmeneti nevelésbe vett vagy a programba történő jelentkezés időpontjában ideiglenes hatállyal elhelyezett</w:t>
      </w:r>
      <w:r>
        <w:rPr>
          <w:rFonts w:cs="Arial" w:ascii="Arial" w:hAnsi="Arial"/>
          <w:sz w:val="20"/>
          <w:szCs w:val="20"/>
        </w:rPr>
        <w:t>, nevelésbe vett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tmeneti nevelésbe vétel igazolása: a gyámhivatal határozatának benyújtásával (másolat elegendő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iglenes hatállyal történő elhelyezés,  nevelésbe vétel igazolása: az elhelyezés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) </w:t>
      </w:r>
      <w:r>
        <w:rPr>
          <w:rFonts w:cs="Arial" w:ascii="Arial" w:hAnsi="Arial"/>
          <w:b/>
          <w:sz w:val="20"/>
          <w:szCs w:val="20"/>
        </w:rPr>
        <w:t>a törvényes felügyeletét ellátó szülője a Gyvt.-ben szabályozott eljárásban tett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tett nyilatkozat benyújtásával (ld. a) melléklet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e)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ndszeres gyermekvédelmi kedvezményre való jogosultságát a jegyző megállapította, és a törvényes felügyeletét ellátó szülők egyike a Gyvt.-ben szabályozott eljárásban tett önkéntes nyilatkozata szerint a tankötelezettség beállásának időpontjában legfeljebb az iskola nyolcadik évfolyamán folytatott tanulmányait fejezte be sikeresen, a másik szülő legfeljebb szakképesítéssel rendelkezik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tett nyilatkozat benyújtásával (ld. b) mellékle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567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f) rendszeres gyermekvédelmi kedvezményben részesül és lakóhelye, ennek hiányában tartózkodási helye a szociális igazgatásról és szociális ellátásokról szóló 1993. évi III. törvény 64. §-ában foglalt családsegítő szolgáltatás vagy a Gyvt. 40. §-a szerint a gyermekjóléti szolgálat által végzett környezettanulmány alapján az egészséges fejlődéshez szükséges feltételeket nem biztosító, elégtelen lakókörnyezetnek minősü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418" w:hanging="2"/>
        <w:jc w:val="both"/>
        <w:rPr/>
      </w:pPr>
      <w:r>
        <w:rPr>
          <w:rFonts w:cs="Arial" w:ascii="Arial" w:hAnsi="Arial"/>
          <w:sz w:val="20"/>
          <w:szCs w:val="20"/>
        </w:rPr>
        <w:t>igazolása: a lakóhely (ennek hiányában tartózkodási helye) szerint illetékes családsegítő vagy gyermekjóléti szolgálat igazolásának benyújtásával (ld. c) melléklet)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)  árva és a gyermekjóléti szolgálat – az általános iskola és a gyám kezdeményezésére elkészített – javaslata alapján rászorult. A gyermekjóléti szolgálatnak a rászorultság kérdésében annak alapján kell döntenie, hogy kellett-e az Arany János Kollégiumi Programba történő jelentkezést megelőző három éven belül a Gyvt. 39. §-a alapján az érintett tanuló érdekében intézkedn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lakóhely (ennek hiányában tartózkodási helye) szerint illetékes gyermekjóléti szolgálat igazolásának benyújtásával (ld. d) melléklet)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a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je jelen önkéntes nyilatkozatával azt igazolja, hogy gyermeke </w:t>
      </w:r>
      <w:r>
        <w:rPr>
          <w:rFonts w:cs="Arial" w:ascii="Arial" w:hAnsi="Arial"/>
          <w:b/>
          <w:sz w:val="20"/>
          <w:szCs w:val="20"/>
        </w:rPr>
        <w:t>tankötelezettsége beállásának időpontjáb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gfeljebb az iskola nyolcadik évfolyamán folytatott tanulmányait fejezte be sikeresen, de rendszeres gyermekvédelmi kedvezményre való jogosultsága nem állapítható me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Tanulói ad</w:t>
      </w:r>
      <w:r>
        <w:rPr/>
        <w:t>atok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126"/>
        <w:gridCol w:w="2693"/>
        <w:gridCol w:w="26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120" w:after="0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vagy 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Rendszeres gyermekvédelmi kedvezményre való jogosultság nem állapítható meg gyermekem részére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b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k jelen önkéntes nyilatkozattal azt igazolják, hogy a tanuló </w:t>
      </w:r>
      <w:r>
        <w:rPr>
          <w:rFonts w:cs="Arial" w:ascii="Arial" w:hAnsi="Arial"/>
          <w:b/>
          <w:sz w:val="20"/>
          <w:szCs w:val="20"/>
        </w:rPr>
        <w:t>rendszeres gyermekvédelmi kedvezményre való jogosultságát a jegyző megállapította, és a törvényes felügyeletét ellátó szülők egyike a tankötelezettség beállásának időpontjában legfeljebb az iskola nyolcadik évfolyamán folytatott tanulmányait fejezte be sikeresen, a másik szülő legfeljebb szakképesítéssel rendelkezi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268"/>
        <w:gridCol w:w="2693"/>
        <w:gridCol w:w="26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zett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Arial" w:ascii="Arial" w:hAnsi="Arial"/>
          <w:b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 vagy a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A rendszeres gyermekvédelmi kedvezményre való jogosultság megállapításáról hatályos jegyzői igazolással rendelkezem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c) mellékle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 GYERMEKJÓLÉTI SZOLGÁLAT/CSALÁDSEGÍTŐ SZOLGÁLAT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GAZOLÁS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u w:val="single"/>
        </w:rPr>
        <w:footnoteReference w:id="2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Z ARANY JÁNOS KOLLÉGIUMI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(z)………….……………………………………………………………………………………… (gyermekjóléti szolgálat/családsegítő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nulót rászorulónak tekinteni, mivel </w:t>
      </w:r>
      <w:r>
        <w:rPr>
          <w:rFonts w:cs="Arial" w:ascii="Arial" w:hAnsi="Arial"/>
          <w:iCs/>
          <w:sz w:val="20"/>
          <w:szCs w:val="20"/>
        </w:rPr>
        <w:t>a Szolgálat által végzett környezettanulmány alapján a tanuló lakóhelye (ennek hiányában tartózkodási helye) az egészséges fejlődéshez szükséges feltételeket nem biztosító, elégtelen lakókörnyezetnek minősül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intézményvezető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d) mellékle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 GYERMEKJÓLÉTI SZOLGÁLAT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AVASLATA</w:t>
      </w:r>
      <w:r>
        <w:rPr>
          <w:rStyle w:val="FootnoteCharacters"/>
          <w:rStyle w:val="FootnoteAnchor"/>
          <w:rFonts w:cs="Arial" w:ascii="Arial" w:hAnsi="Arial"/>
          <w:b/>
          <w:bCs/>
          <w:u w:val="single"/>
        </w:rPr>
        <w:footnoteReference w:id="3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Z ARANY JÁNOS KOLLÉGIUMI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(z)………….……………………………………………………………………………………… (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nulót rászorulónak tekinteni, mivel </w:t>
      </w:r>
      <w:r>
        <w:rPr>
          <w:rFonts w:cs="Arial" w:ascii="Arial" w:hAnsi="Arial"/>
          <w:iCs/>
          <w:sz w:val="22"/>
          <w:szCs w:val="22"/>
        </w:rPr>
        <w:t xml:space="preserve">az Arany János Kollégiumi Programba – a 2016/2017. tanévre – történő, 2015. december 10-i jelentkezési határidőt megelőző három éven belül a </w:t>
      </w:r>
      <w:r>
        <w:rPr>
          <w:rFonts w:cs="Arial" w:ascii="Arial" w:hAnsi="Arial"/>
          <w:sz w:val="22"/>
          <w:szCs w:val="22"/>
        </w:rPr>
        <w:t>gyermekek védelméről és a gyámügyi igazgatásról szóló 1997. évi XXXI. törvény</w:t>
      </w:r>
      <w:r>
        <w:rPr>
          <w:rFonts w:cs="Arial" w:ascii="Arial" w:hAnsi="Arial"/>
          <w:iCs/>
          <w:sz w:val="22"/>
          <w:szCs w:val="22"/>
        </w:rPr>
        <w:t xml:space="preserve">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ézményvezető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 nevelési-oktatási intézmények működéséről szóló 20/2012. (VIII. 31.) EMMI rendelet 174. § (8) be) pontja alapján; kitöltendő abban az esetben, ha az a), b), c), d), f) pontokban foglalt feltételek nem állnak fenn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nevelési-oktatási intézmények működéséről szóló 20/2012. (VIII. 31.) EMMI rendelet 174. § (8) bF) pontja alapján; kitöltendő abban az esetben, ha a rendszeres gyermekvédelmi kedvezményre való jogosultság vagy a tartós nevelésbe vétel feltételei nem állnak fenn, így a hátrányos helyzet jegyzői igazolás alapján nem alátámaszthat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08:00Z</dcterms:created>
  <dc:creator>orbananiko</dc:creator>
  <dc:description/>
  <dc:language>en-US</dc:language>
  <cp:lastModifiedBy>Orbán Anikó</cp:lastModifiedBy>
  <cp:lastPrinted>2014-09-16T14:23:00Z</cp:lastPrinted>
  <dcterms:modified xsi:type="dcterms:W3CDTF">2015-09-01T13:08:00Z</dcterms:modified>
  <cp:revision>2</cp:revision>
  <dc:subject/>
  <dc:title>4</dc:title>
</cp:coreProperties>
</file>