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</w:rPr>
      </w:pPr>
      <w:r>
        <w:rPr/>
        <w:tab/>
      </w:r>
    </w:p>
    <w:p>
      <w:pPr>
        <w:pStyle w:val="Normal"/>
        <w:ind w:left="7090" w:hanging="0"/>
        <w:jc w:val="center"/>
        <w:rPr/>
      </w:pPr>
      <w:r>
        <w:rPr/>
        <w:t xml:space="preserve">Sorszám: </w:t>
        <w:tab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080"/>
        <w:gridCol w:w="2301"/>
        <w:gridCol w:w="3999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ktatószáma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pályázó szervezetről: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ályázó szervezet ne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e-mail cí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honlapjának cí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ípus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apítás é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Bírósági bejegyzés száma, helye dátum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képviselője, titulus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zervezet képviselőjének</w:t>
            </w:r>
            <w:r>
              <w:rPr/>
              <w:t xml:space="preserve"> </w:t>
            </w:r>
            <w:r>
              <w:rPr>
                <w:b/>
              </w:rPr>
              <w:t>címe, elérhetősége (mobil telefonszám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zervezet székhelye </w:t>
            </w:r>
            <w:r>
              <w:rPr/>
              <w:t>(cím</w:t>
            </w:r>
            <w:r>
              <w:rPr>
                <w:b/>
              </w:rPr>
              <w:t>/megye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elefonszám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ax-szám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levelezési cí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apcsolattartó</w:t>
            </w:r>
            <w:r>
              <w:rPr/>
              <w:t xml:space="preserve"> – ha más, mint a képviselő – neve, címe, elérhetősége (mobil telefonszám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bankszámlaszám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adószám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önyvvezetés módj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taglétszám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természetes személy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ő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iséggel nem rendelkező szervezet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öldrajzi működésének terület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Pályázó </w:t>
            </w:r>
            <w:r>
              <w:rPr>
                <w:b/>
              </w:rPr>
              <w:t xml:space="preserve">2015. évi tevékenysége, </w:t>
            </w:r>
            <w:r>
              <w:rPr/>
              <w:t>eredményessége a</w:t>
            </w:r>
            <w:r>
              <w:rPr>
                <w:b/>
              </w:rPr>
              <w:t xml:space="preserve"> vonatkozó költségvetés bemutatásával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támogatási igényről: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4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gényelt támogatás összege bruttó/nettó*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0"/>
                <w:szCs w:val="20"/>
              </w:rPr>
              <w:t>*a megfelelőt kérjük aláhúzni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A támogatásból megvalósítani tervezett tevékenységek, feladatok </w:t>
            </w:r>
            <w:r>
              <w:rPr>
                <w:b/>
              </w:rPr>
              <w:t>címszavakban történő</w:t>
            </w:r>
            <w:r>
              <w:rPr/>
              <w:t xml:space="preserve"> </w:t>
            </w:r>
            <w:r>
              <w:rPr>
                <w:b/>
              </w:rPr>
              <w:t>felsorolása</w:t>
            </w:r>
            <w:r>
              <w:rPr/>
              <w:t xml:space="preserve">, majd részletes ismertetése, azok tervezett </w:t>
            </w:r>
            <w:r>
              <w:rPr>
                <w:b/>
              </w:rPr>
              <w:t>szakma</w:t>
            </w:r>
            <w:r>
              <w:rPr/>
              <w:t xml:space="preserve">i </w:t>
            </w:r>
            <w:r>
              <w:rPr>
                <w:b/>
              </w:rPr>
              <w:t>hatásai, összefüggései</w:t>
            </w:r>
            <w:r>
              <w:rPr/>
              <w:t xml:space="preserve"> a felhívásban megjelölt céllal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A támogatásból </w:t>
            </w:r>
            <w:r>
              <w:rPr/>
              <w:t xml:space="preserve">megvalósítani tervezett tevékenységek, feladatok </w:t>
            </w:r>
            <w:r>
              <w:rPr>
                <w:b/>
              </w:rPr>
              <w:t>részletes költségterve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A megvalósítás és a finanszírozás tervezett </w:t>
            </w:r>
            <w:r>
              <w:rPr>
                <w:b/>
              </w:rPr>
              <w:t>időbeni ütemezése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 rendelkezésre álló saját és egyéb forrás összege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aját: </w:t>
              <w:tab/>
              <w:tab/>
              <w:tab/>
              <w:t>Ft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gyéb: </w:t>
              <w:tab/>
              <w:t>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lt: ………………………., 2016. ……………….hó ……………nap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3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040" w:hanging="0"/>
      <w:jc w:val="left"/>
      <w:rPr>
        <w:sz w:val="20"/>
        <w:szCs w:val="20"/>
      </w:rPr>
    </w:pPr>
    <w:r>
      <w:rPr>
        <w:sz w:val="20"/>
        <w:szCs w:val="20"/>
      </w:rPr>
      <w:t>Adatlap</w:t>
    </w:r>
  </w:p>
  <w:p>
    <w:pPr>
      <w:pStyle w:val="TextBody"/>
      <w:rPr/>
    </w:pPr>
    <w:r>
      <w:rPr>
        <w:sz w:val="20"/>
        <w:szCs w:val="20"/>
      </w:rPr>
      <w:t>a 2016. évi „agrárágazati szervezetek számára” kiírt pályázathoz</w:t>
    </w:r>
  </w:p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1.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both"/>
      <w:outlineLvl w:val="0"/>
    </w:pPr>
    <w:rPr>
      <w:b/>
      <w:bCs/>
      <w:i/>
      <w:iCs/>
      <w:smallCaps/>
      <w:sz w:val="28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6:00Z</dcterms:created>
  <dc:creator>zahonyia</dc:creator>
  <dc:description/>
  <dc:language>en-US</dc:language>
  <cp:lastModifiedBy>Záhonyi Andrea</cp:lastModifiedBy>
  <cp:lastPrinted>2016-01-27T14:51:00Z</cp:lastPrinted>
  <dcterms:modified xsi:type="dcterms:W3CDTF">2016-01-27T13:54:00Z</dcterms:modified>
  <cp:revision>3</cp:revision>
  <dc:subject/>
  <dc:title/>
</cp:coreProperties>
</file>