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center"/>
        <w:rPr>
          <w:rFonts w:ascii="Cambria" w:hAnsi="Cambria" w:eastAsia="MS Mincho;ＭＳ 明朝" w:cs="Cambria"/>
          <w:sz w:val="24"/>
          <w:szCs w:val="24"/>
          <w:lang w:val="en-US" w:eastAsia="en-US"/>
        </w:rPr>
      </w:pPr>
      <w:r>
        <w:rPr>
          <w:rFonts w:eastAsia="MS Mincho;ＭＳ 明朝"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581025" cy="8686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pacing w:lineRule="auto" w:line="240" w:before="0" w:after="0"/>
        <w:jc w:val="center"/>
        <w:rPr>
          <w:rFonts w:ascii="Cambria" w:hAnsi="Cambria" w:eastAsia="MS Mincho;ＭＳ 明朝" w:cs="Cambria"/>
          <w:sz w:val="18"/>
          <w:szCs w:val="18"/>
          <w:lang w:val="en-US" w:eastAsia="en-US"/>
        </w:rPr>
      </w:pPr>
      <w:r>
        <w:rPr>
          <w:rFonts w:eastAsia="MS Mincho;ＭＳ 明朝" w:cs="Cambria" w:ascii="Cambria" w:hAnsi="Cambria"/>
          <w:sz w:val="18"/>
          <w:szCs w:val="18"/>
          <w:lang w:val="en-US" w:eastAsia="en-US"/>
        </w:rPr>
        <w:drawing>
          <wp:inline distT="0" distB="0" distL="0" distR="0">
            <wp:extent cx="2288540" cy="155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eastAsia="MS Mincho;ＭＳ 明朝" w:cs="Cambria"/>
          <w:sz w:val="18"/>
          <w:szCs w:val="18"/>
          <w:lang w:val="en-US" w:eastAsia="en-US"/>
        </w:rPr>
      </w:pPr>
      <w:r>
        <w:rPr>
          <w:rFonts w:eastAsia="MS Mincho;ＭＳ 明朝" w:cs="Cambria" w:ascii="Cambria" w:hAnsi="Cambria"/>
          <w:sz w:val="18"/>
          <w:szCs w:val="18"/>
          <w:lang w:val="en-US" w:eastAsia="en-US"/>
        </w:rPr>
        <w:drawing>
          <wp:inline distT="0" distB="0" distL="0" distR="0">
            <wp:extent cx="2399030" cy="154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8" r="-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jc w:val="center"/>
        <w:rPr>
          <w:rFonts w:ascii="Cambria" w:hAnsi="Cambria" w:cs="Cambria"/>
          <w:smallCaps/>
          <w:color w:val="808080"/>
        </w:rPr>
      </w:pPr>
      <w:r>
        <w:rPr>
          <w:rFonts w:cs="Cambria" w:ascii="Cambria" w:hAnsi="Cambria"/>
          <w:smallCaps/>
          <w:color w:val="808080"/>
        </w:rPr>
        <w:t>Felszámolók Névjegyzékét Vezető Hatósá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LTOZÁSBEJEGYZÉSI KÉRELEM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a felszámolónak a csődeljárásról és a felszámolási eljárásról szóló 1991. évi XLIX. törvény 27/C. § (4) bekezdés szerinti felszámolói névjegyzékben, a Cstv. 27/A. § (6a) bekezdés szerinti hatósági nyilvántartásban, valamint a </w:t>
      </w:r>
      <w:r>
        <w:rPr>
          <w:rFonts w:cs="Times New Roman" w:ascii="Times New Roman" w:hAnsi="Times New Roman"/>
          <w:i/>
          <w:iCs/>
        </w:rPr>
        <w:t>Cstv. 66. § (6) bekezdése alapján vezetett hatósági</w:t>
      </w:r>
      <w:r>
        <w:rPr>
          <w:rFonts w:cs="Times New Roman" w:ascii="Times New Roman" w:hAnsi="Times New Roman"/>
          <w:i/>
        </w:rPr>
        <w:t xml:space="preserve"> nyilvántartásban nyilvántartott adataiban bekövetkezett változások bejelentéséhez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RELEM FŐLAP</w:t>
      </w:r>
    </w:p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917"/>
      </w:tblGrid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A kérelmező felszámoló szervezet adatai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szervezet elnevezése*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elszámoló szervezet rövidített elnevezése *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égjegyzékszám*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os elérhetőség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nghely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változás esetén mindkét adat feltüntetése szükséges „/” jellel elválasztva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üres négyzetekben jelölje számmal, hogy melyik pótlapból hány darabot csatol a kérelem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10"/>
        <w:gridCol w:w="1619"/>
        <w:gridCol w:w="792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A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A felszámoló szervezet székhelye, központi ügyintézés helye, telephelye, fióktelepe (működési területe) </w:t>
            </w:r>
          </w:p>
        </w:tc>
      </w:tr>
      <w:tr>
        <w:trPr>
          <w:trHeight w:val="149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/B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 felszámoló szervezet székhelye, központi ügyintézés helye, telephelye, fióktelepe (működési területe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/C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neve, címe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 ügyvezetője, cégvezetője, felügyelőbizottsági elnöke, könyvvizsgálója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z elektronikus értékesítési rendszerben használt pénzforgalmi számla adatai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 felszámoló magánszemély tagjai (részvényesei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jogi személy tagjai (a közvetett részesedés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6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ülföldi székhelyű felszámoló magyarországi fióktelepével kapcsolatos adat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7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pcsolódó szervezetek neve, székhelye, cégjegyzékszáma (nyilvántartási száma)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8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főtevékenysége és további tevékenységi körei a TEÁOR ’08 szerint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9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Felszámolóbiztos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0. PÓTLAP 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zgazdász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Jogászo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2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telező foglalkoztatás – Könyvvizsgálók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3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öbbletfoglalkoztatás – Korm. rend. 3. § (6) da) pont alapján</w:t>
            </w:r>
          </w:p>
        </w:tc>
      </w:tr>
      <w:tr>
        <w:trPr>
          <w:trHeight w:val="170" w:hRule="atLeast"/>
        </w:trPr>
        <w:tc>
          <w:tcPr>
            <w:tcW w:w="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4. PÓTLAP</w:t>
            </w:r>
          </w:p>
        </w:tc>
        <w:tc>
          <w:tcPr>
            <w:tcW w:w="7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öbbletfoglalkoztatás – Korm. rend. 3. § (6) db) pont alapjá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üntető-, és polgári jogi felelősségem tudatában kijelentem, hogy a változásbejegyzési kérelemben közölt adatok a valóságnak megfelelnek. Tudomásul veszem, hogy a valótlan adatok közlése, valótlan tartalmú nyilatkozat tétele, illetve valótlan tartalmú dokumentumok benyújtása esetén a felszámolók névjegyzékét vezető szerv a felszámolók névjegyzékéről szóló 114/2006. (V.12.) Korm. rendelet (a továbbiakban: Korm. r.) 5. §-ában, illetve a Cstv-ben meghatározott jogkövetkezményeket alkalmazhatja/köteles alkalmazni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A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a társasági döntés meghozatalá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központi ügyintézés 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központi ügyintézés 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ponti ügyintézés hely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</w:t>
            </w:r>
            <w:r>
              <w:rPr>
                <w:rFonts w:cs="Times New Roman" w:ascii="Times New Roman" w:hAnsi="Times New Roman"/>
              </w:rPr>
              <w:t xml:space="preserve">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módosított társasági szerződ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yilatkozat a felszámoló részéről, hogy a módosítás vonatkozásában bejelentéssel élt az illetékes cégbíróság felé, továbbá vállalja, hogy a módosítás bejegyzését követően a Hatóság felé is bejelentéssel él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illetve a fióktelepek változása során sérül-e a felszámoló szervezetnek a pályázati eljárás során tett – a leterhelt törvényszékek illetékességi területén való székhely, illetve fióktelep fenntartásával kapcsolatos vállalása 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B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(a cégnyilvántartásba történő bejegyzést követően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székhelye, központi ügyintézés helye, telephelye, fióktelepe (működési terület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székhelye, központi ügyintézés helye, telephelye, fióktelep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ponti ügyintézés hely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phely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  <w:gridCol w:w="4001"/>
      </w:tblGrid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óktelep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elszámoló kötelezettségvállalása székhely/fióktelep fenntartása tekintetében (leterhelt törvényszékek):</w:t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központi ügyintézés helye, telephely, fióktelep vonatkozásában 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székhelyének, központi ügyintézés helyének, telephelyének, fióktelepének megváltozása a cégnyilvántartásba már bejegyzésre került (ebben az esetben nem szükséges csatolni a cégnyilvántartásba történő bejegyzését igazoló végzés másolata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ingatlanok tulajdonát vagy használatának jogcímét igazoló okirato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ékhely, illetve a fióktelepek változása során sérül-e a felszámoló szervezetnek a pályázati eljárás során tett – a leterhelt törvényszékek illetékességi területén való székhely, illetve fióktelep fenntartásával kapcsolatos vállalása 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/C. PÓTLA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(A felszámoló neve és rövidített elnevezése vonatkozásában a cégnyilvántartásba történő bejegyzést követő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egyéb esetben a változás bekövetkezését követő 5 napon belül benyújtandó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A felszámoló neve, cím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A felszámoló neve és cím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  <w:tr>
        <w:trPr/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 neve: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övidített 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lektronikus levelezési cím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boldal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4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név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evének megváltozása a cégnyilvántartás adatai szerint már bejegyzésre került (ebben az esetben nem szükséges a cégnyilvántartásba történő bejegyzését igazoló végzés másolata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vezető tisztségviselője, felügyelőbizottsági elnöke, könyvvizsgálója: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38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Vezető tisztségviselő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lkezik-e részesedéssel más felszámoló szervezetben (igen/nem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sorok száma szükség esetén bővíthető</w:t>
        <w:tab/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égvezető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</w:rPr>
        <w:t>* a sorok száma szükség esetén bővíthető</w:t>
        <w:tab/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Felügyelőbizottsági elnök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53"/>
        <w:gridCol w:w="3859"/>
      </w:tblGrid>
      <w:tr>
        <w:trPr>
          <w:trHeight w:val="2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ársaság könyvvizsgálója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</w:tr>
      <w:tr>
        <w:trPr>
          <w:trHeight w:val="25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6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hozzájáruló nyilatkozata az adatainak a jogszabályi és a pályázati feltételeknek való megfelelés érdekében történő adatkezeléshez való hozzájárulás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új ügyvezető esetén a Korm. rendelet 3. § (11) bekezdése szerinti nyilatkozata arról, hogy nem rendelkezik más felszámoló szervezetben, vagy más pályázó szervezetben közvetlen vagy közvetett részesedéssel, továbbá vállalja, hogy a felszámolók névjegyzékébe vételétől számítva hét éven belül – a törvényes öröklést kivéve – sem szerez más felszámoló szervezetben közvetlen vagy közvetett részesedés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Az elektronikus értékesítési rendszerben használt pénzforgalmi számla adata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öröl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5"/>
      </w:tblGrid>
      <w:tr>
        <w:trPr>
          <w:trHeight w:val="255" w:hRule="atLeast"/>
        </w:trPr>
        <w:tc>
          <w:tcPr>
            <w:tcW w:w="10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Bejegyezni kért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  <w:gridCol w:w="283"/>
        <w:gridCol w:w="283"/>
        <w:gridCol w:w="283"/>
        <w:gridCol w:w="283"/>
        <w:gridCol w:w="283"/>
        <w:gridCol w:w="283"/>
        <w:gridCol w:w="283"/>
        <w:gridCol w:w="283"/>
        <w:gridCol w:w="289"/>
        <w:gridCol w:w="283"/>
        <w:gridCol w:w="283"/>
        <w:gridCol w:w="283"/>
        <w:gridCol w:w="283"/>
        <w:gridCol w:w="283"/>
        <w:gridCol w:w="90"/>
        <w:gridCol w:w="193"/>
        <w:gridCol w:w="283"/>
        <w:gridCol w:w="283"/>
        <w:gridCol w:w="288"/>
        <w:gridCol w:w="283"/>
        <w:gridCol w:w="283"/>
        <w:gridCol w:w="283"/>
        <w:gridCol w:w="283"/>
        <w:gridCol w:w="283"/>
        <w:gridCol w:w="283"/>
        <w:gridCol w:w="283"/>
        <w:gridCol w:w="284"/>
        <w:gridCol w:w="57"/>
      </w:tblGrid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forgalmi számla száma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6986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6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intézet nev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ékhelye:</w:t>
            </w:r>
          </w:p>
        </w:tc>
        <w:tc>
          <w:tcPr>
            <w:tcW w:w="74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7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magánszemély tagjai (részvényese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759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 Magánszemély tag: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654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 Magánszemély tag:</w:t>
            </w:r>
          </w:p>
        </w:tc>
      </w:tr>
      <w:tr>
        <w:trPr/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mélyes közreműködés vállalása (igen/nem):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a táblázatok száma szükség esetén bővíth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8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jogi személy tagjai, illetve azok közvetlen és közvetett tagjai (közvetett részesedés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9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6"/>
        <w:gridCol w:w="1355"/>
        <w:gridCol w:w="736"/>
        <w:gridCol w:w="5552"/>
        <w:gridCol w:w="6"/>
      </w:tblGrid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: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Jogi személy tag: </w:t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g. szám: 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(%)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jogi személ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g: (magán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4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g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ogi szemé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szintű közvetett részesedés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g. szám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6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ügyi illetőség: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 több szintű közvetett részesedés esetén a további tagok bejelentése is szükség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0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tulajdoni részesedést érintő változások esetén, a változást igazoló okiratok másolatban (például üzletrész adásvételi szerződést, részvény átruházási szerződést stb.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PÓTLAP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székhelyű felszámoló magyarországi fióktelepével kapcsolatos adat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30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külföldi székhelyű felszámoló cégneve, cégformája:</w:t>
            </w:r>
          </w:p>
        </w:tc>
        <w:tc>
          <w:tcPr>
            <w:tcW w:w="7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ékhely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yilvántartási száma, nyilvántartó szerv neve, címe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i tevékenység végzésére jogosító okirat száma, és az okirat kibocsátój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i tevékenység végzésére jogosító okirat érvényességének lejárta: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szükség esetén kitöltend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k névjegyzékéről szóló 114/2006. (V. 12.) Korm. rendelet 3. § (8a) bekezdés szerinti kapcsolódó szervezetek neve, székhelye, cégjegyzékszáma (nyilvántartási szám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27"/>
      </w:tblGrid>
      <w:tr>
        <w:trPr/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431"/>
      </w:tblGrid>
      <w:tr>
        <w:trPr/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vezető tisztségviselő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ezető tisztségviselő neve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45"/>
      </w:tblGrid>
      <w:tr>
        <w:trPr/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</w:t>
            </w:r>
            <w:r>
              <w:rPr>
                <w:rFonts w:cs="Times New Roman" w:ascii="Times New Roman" w:hAnsi="Times New Roman"/>
                <w:b/>
              </w:rPr>
              <w:t>Felszámoló jogelődjének</w:t>
            </w:r>
            <w:r>
              <w:rPr>
                <w:rFonts w:cs="Times New Roman" w:ascii="Times New Roman" w:hAnsi="Times New Roman"/>
              </w:rPr>
              <w:t xml:space="preserve"> közvetlen vagy közvetett </w:t>
            </w:r>
            <w:r>
              <w:rPr>
                <w:rFonts w:cs="Times New Roman" w:ascii="Times New Roman" w:hAnsi="Times New Roman"/>
                <w:b/>
              </w:rPr>
              <w:t>többségi részesedésével</w:t>
            </w:r>
            <w:r>
              <w:rPr>
                <w:rFonts w:cs="Times New Roman" w:ascii="Times New Roman" w:hAnsi="Times New Roman"/>
              </w:rPr>
              <w:t xml:space="preserve"> működő gazdasági társaság:</w:t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Töröl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0" w:hRule="atLeast"/>
        </w:trPr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 társaság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név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égjegyzékszám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ékhely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(%):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1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tulajdonosokkal kapcsolatos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ámoló főtevékenysége és további tevékenységi körei a TEÁOR ’08 nomenklatúra szeri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/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41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ő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ód: 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4195"/>
        <w:gridCol w:w="4195"/>
      </w:tblGrid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Egyéb tevékenység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gyéb tevékenység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ód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  <w:tr>
        <w:trPr>
          <w:trHeight w:val="255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nevezés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szükség esetén az oldal több példányban is benyújtható (ez esetben kérjük számozn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2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változásnak a cégnyilvántartásba történő bejegyzését igazoló végzés másolata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áltozás a cégnyilvántartásba bejegyzésre került (ebben az esetben nem szükséges csatolni a cégnyilvántartásba történő bejegyzését igazoló végzés másolatát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felszámolóbiztosok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851"/>
        <w:gridCol w:w="2409"/>
        <w:gridCol w:w="237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elszámolóbizt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851"/>
        <w:gridCol w:w="2409"/>
        <w:gridCol w:w="2374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elszámolóbiz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m. r. 1. melléklet 1. c) szerinti szakmai gyakorlat (van/nincs)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ötelező továbbképzési kötelezettség teljesítéséről szóló tanúsítvány száma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5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biztost foglalkoztató további felszámoló szervezetek szám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 felszámolóbiztost foglalkoztató további felszámoló szervezetek megnevezése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3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vagy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95"/>
        <w:gridCol w:w="9497"/>
      </w:tblGrid>
      <w:tr>
        <w:trPr>
          <w:trHeight w:val="28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mennyiben a felszámolóbiztost a Cstv 83/B. § (1) bekezdése alapján kérik bejegyezni, úgy a Cstv. 83/B. § (1) bekezdésében meghatározott feltételek fennállását igazoló ira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és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. 2. § (3) bekezdése szerinti vagyoni biztosíték kiterjesztésével kapcsolatos nyilatkozat, mely szerint a biztosítás kiterjed a bejegyezni kért felszámolóbiztosra (pl. a felszámoló nyilatkozata, vagy a biztosító megkeresése a felelősségbiztosítás kiterjesztéséről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7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ek vonatkozásában a törvényben meghatározott – a kötelező szakmai továbbképzésen való részvételt igazoló – dokumentu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8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stv. 27/A. § (3) bekezdésében előírt, legalább egy év időtartamú szakmai gyakorlat teljesítéséről kiállított igazolá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9"/>
        <w:gridCol w:w="9436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9.</w:t>
            </w:r>
          </w:p>
        </w:tc>
        <w:tc>
          <w:tcPr>
            <w:tcW w:w="9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foglalkoztatott által kitöltött nyilatkozat titoktartási kötelezettség alóli felmentésrő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zgazdász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020"/>
        <w:gridCol w:w="4110"/>
        <w:gridCol w:w="709"/>
        <w:gridCol w:w="936"/>
      </w:tblGrid>
      <w:tr>
        <w:trPr/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zgazdás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14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foglalkoztatott által kitöltött nyilatkozat titoktartási kötelezettség alóli felmentésrő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jogi szakvizsgát tett jogászok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8"/>
        <w:gridCol w:w="2012"/>
        <w:gridCol w:w="4110"/>
        <w:gridCol w:w="709"/>
        <w:gridCol w:w="936"/>
      </w:tblGrid>
      <w:tr>
        <w:trPr/>
        <w:tc>
          <w:tcPr>
            <w:tcW w:w="2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Jogá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5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foglalkoztatott által kitöltött nyilatkozat titoktartási kötelezettség alóli felmentésrő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ő foglalkoztatás: könyvvizsgáló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8"/>
        <w:gridCol w:w="2012"/>
        <w:gridCol w:w="596"/>
        <w:gridCol w:w="1474"/>
        <w:gridCol w:w="2040"/>
        <w:gridCol w:w="709"/>
        <w:gridCol w:w="936"/>
      </w:tblGrid>
      <w:tr>
        <w:trPr/>
        <w:tc>
          <w:tcPr>
            <w:tcW w:w="24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Könyvvizsgál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Állami nyelvvizsgával rendelkezik (igen/nem)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249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19"/>
          <w:szCs w:val="19"/>
          <w:vertAlign w:val="superscript"/>
        </w:rPr>
        <w:footnoteReference w:id="16"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4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5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heti 15 órát elérő időtartamban foglalkoztatott személy esetében 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59"/>
        <w:gridCol w:w="9508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6.</w:t>
            </w:r>
          </w:p>
        </w:tc>
        <w:tc>
          <w:tcPr>
            <w:tcW w:w="9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a bejegyezni kért foglalkoztatott által kitöltött nyilatkozat titoktartási kötelezettség alóli felmentés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a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7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12"/>
        <w:gridCol w:w="1645"/>
        <w:gridCol w:w="3675"/>
        <w:gridCol w:w="1823"/>
      </w:tblGrid>
      <w:tr>
        <w:trPr/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orm. r. 1. melléklet 1. c) szerinti szakmai gyakorlat kezdő időpon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ötelező továbbképzési kötelezettség teljesítéséről szóló tanúsítvány száma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orm. r. 1. melléklet 1. c) szerinti szakmai gyakorlat kezdő időpon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ötelező továbbképzési kötelezettség teljesítéséről szóló tanúsítvány száma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12"/>
        <w:gridCol w:w="1645"/>
        <w:gridCol w:w="3675"/>
        <w:gridCol w:w="1823"/>
      </w:tblGrid>
      <w:tr>
        <w:trPr/>
        <w:tc>
          <w:tcPr>
            <w:tcW w:w="24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85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orm. r. 1. melléklet 1. c) szerinti szakmai gyakorlat kezdő időpon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ötelező továbbképzési kötelezettség teljesítéséről szóló tanúsítvány száma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 cím:</w:t>
            </w:r>
          </w:p>
        </w:tc>
        <w:tc>
          <w:tcPr>
            <w:tcW w:w="7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épesítése (felszámolóbiztos/jogász/közgazdász/könyvvizsgáló):</w:t>
            </w:r>
          </w:p>
        </w:tc>
      </w:tr>
      <w:tr>
        <w:trPr/>
        <w:tc>
          <w:tcPr>
            <w:tcW w:w="476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a) pont szerinti többletfoglalkoztatott-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orm. r. 1. melléklet 1. c) szerinti szakmai gyakorlat kezdő időpon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lszámolóbiztos esetén a kötelező továbbképzési kötelezettség teljesítéséről szóló tanúsítvány száma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rm. r. </w:t>
            </w:r>
            <w:r>
              <w:rPr>
                <w:rFonts w:cs="Times New Roman" w:ascii="Times New Roman" w:hAnsi="Times New Roman"/>
                <w:bCs/>
              </w:rPr>
              <w:t xml:space="preserve">2. § </w:t>
            </w:r>
            <w:r>
              <w:rPr>
                <w:rFonts w:cs="Times New Roman" w:ascii="Times New Roman" w:hAnsi="Times New Roman"/>
              </w:rPr>
              <w:t>(3) szerinti vagyoni biztosíték kiterjed-e a felszámolóbiztosra (igen/nem)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18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endelet 3. § (6) bekezdés da) alpontja szerinti kötelezettségvállalással érintett személy esetében nyilatkozatot arról, hogy a bejegyezni kért személy egyidejűleg háromnál több felszámoló szervezetnél nem folytat tevékenysége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foglalkoztatott által kitöltött nyilatkozat titoktartási kötelezettség alóli felmentés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Többletfoglalkoztatott felszámolóbiztos bejegyzése esetén további kötelezően csatolandó mellékl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. 2. § (3) bekezdése szerinti vagyoni biztosíték kiterjesztésével kapcsolatos nyilatkozat, mely szerint a biztosítás kiterjed a bejegyezni kért felszámolóbiztosra (pl. a felszámoló nyilatkozata, vagy a biztosító megkeresése a felelősségbiztosítás kiterjesztéséről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vonatkozásában a törvényben meghatározott – a kötelező szakmai továbbképzésen való részvételt igazoló – dokumentum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"/>
        <w:gridCol w:w="9556"/>
      </w:tblGrid>
      <w:tr>
        <w:trPr>
          <w:trHeight w:val="283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Cstv. 27/A. § (3) bekezdésében előírt, legalább egy év időtartamú szakmai gyakorlat teljesítéséről kiállított igazolás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PÓTLAP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bbletfoglalkoztatottak: Korm. rend. 3. § (6) bekezdés db) pont alapján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33"/>
        <w:gridCol w:w="1559"/>
        <w:gridCol w:w="4253"/>
        <w:gridCol w:w="1223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33"/>
        <w:gridCol w:w="1559"/>
        <w:gridCol w:w="4253"/>
        <w:gridCol w:w="1223"/>
      </w:tblGrid>
      <w:tr>
        <w:trPr/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ÖRÖLNI KÉRT</w:t>
            </w:r>
          </w:p>
        </w:tc>
        <w:tc>
          <w:tcPr>
            <w:tcW w:w="77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Foglalkoztatot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JEGYEZNI KÉRT</w:t>
            </w:r>
          </w:p>
        </w:tc>
        <w:tc>
          <w:tcPr>
            <w:tcW w:w="7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év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zületési név: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cím: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Értesítési cím: </w:t>
            </w:r>
          </w:p>
        </w:tc>
        <w:tc>
          <w:tcPr>
            <w:tcW w:w="7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égzettség/képzettség/képesítés: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Állami nyelvvizsgával rendelkezik-e (igen/nem):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glalkoztatás minőség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je (-tól-ig)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nkaidő/hét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orm. r. 3. § (6) bekezdés db) pont szerinti többletfoglalkoztatott-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ány felszámoló szervezet foglalkoztatj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lszámoló szervezetek megnevezése: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 a táblázatok száma szükség esetén bővíthető vagy több pótlap is benyújthat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ötelezően csatolandó mellékletek:</w:t>
      </w:r>
      <w:r>
        <w:rPr>
          <w:rStyle w:val="FootnoteAnchor"/>
          <w:rFonts w:cs="Times New Roman" w:ascii="Times New Roman" w:hAnsi="Times New Roman"/>
          <w:b/>
          <w:sz w:val="20"/>
          <w:szCs w:val="20"/>
          <w:vertAlign w:val="superscript"/>
        </w:rPr>
        <w:footnoteReference w:id="20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iskolai végzettséget, szakképzettséget, szakképesítést igazoló okiratok másolat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érvényes hatósági (erkölcsi) bizonyítvány eredeti példánya, amely igazolja a büntetlen előéletet és azt, hogy a bejegyezni kért személy nem áll foglalkozástól eltiltás hatálya alat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felszámoló szervezet nyilatkozata vagy igazolása arról, hogy az említett személyt milyen jogviszonyban foglalkoztatja (munkaszerződés, megbízási szerződés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 a jogszabályi és a pályázati feltételeknek való megfelelés érdekében történő adatkezeléshez való hozzájárulásáról és a feltételek ellenőrzésének tűréséről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személy nyilatkozata, amennyiben a felszámoló szervezet a pályázati eljárás során tett a Korm. rendelet 3. § (11) bekezdése szerinti kötelezettségvállalást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Korm. rendelet 3. § (6) bekezdés da) alpontja szerinti kötelezettségvállalással érintett személy esetében nyilatkozatot arról, hogy a bejegyezni kért személy egyidejűleg háromnál több felszámoló szervezetnél nem folytat tevékenysége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és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66"/>
        <w:gridCol w:w="9501"/>
      </w:tblGrid>
      <w:tr>
        <w:trPr>
          <w:trHeight w:val="28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bejegyezni kért foglalkoztatott által kitöltött nyilatkozat titoktartási kötelezettség alóli felmentésről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* I/N</w:t>
      </w:r>
      <w:r>
        <w:rPr>
          <w:rFonts w:cs="Times New Roman" w:ascii="Times New Roman" w:hAnsi="Times New Roman"/>
          <w:sz w:val="18"/>
          <w:szCs w:val="18"/>
        </w:rPr>
        <w:t xml:space="preserve"> az utolsó kérdés esetén igen/nem válasz rövid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** I/N</w:t>
      </w:r>
      <w:r>
        <w:rPr>
          <w:rFonts w:cs="Times New Roman" w:ascii="Times New Roman" w:hAnsi="Times New Roman"/>
          <w:sz w:val="18"/>
          <w:szCs w:val="18"/>
        </w:rPr>
        <w:t xml:space="preserve"> az utolsó kérdés esetén igen/nem válasz rövidít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érjük, a kötelezően csatolandó mellékletet tartalmazó rész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20"/>
          <w:szCs w:val="20"/>
        </w:rPr>
        <w:t>✓</w:t>
      </w:r>
      <w:r>
        <w:rPr>
          <w:rFonts w:cs="Times New Roman" w:ascii="Times New Roman" w:hAnsi="Times New Roman"/>
          <w:b/>
          <w:sz w:val="20"/>
          <w:szCs w:val="20"/>
        </w:rPr>
        <w:t>) vagy hiányát (X). Amennyiben a kötelezően csatolandó dokumentumok közül valamelyik nem kerül csatolásra, abban az esetben annak indokát kérjük megjelölni.</w:t>
      </w:r>
    </w:p>
    <w:p>
      <w:pPr>
        <w:pStyle w:val="Footnot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Kérjük, hogy amennyiben a vezető tisztségviselőnek (a felügyelőbizottsági elnöknek, a könyvvizsgálónak) csak a lakcímében történt változás, úgy ez esetben is szíveskedjenek a név rovatot kitölteni. 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Ezt a részt abban az esetben szükséges kitölteni, ha a törölni kért ügyvezető a pályázati eljárás során tett a Korm. rendelet 3. § (11) bekezdése szerinti nyilatkozatot (pályázati formanyomtatvány)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9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</w:rPr>
        <w:t>Amennyiben a felszámoló szervezet több jogi személy taggal kapcsolatban kíván változást bejelenteni, úgy a pótlapot jogi személy tagonként külön-külön kérjük benyújtani.</w:t>
      </w:r>
    </w:p>
  </w:footnote>
  <w:footnote w:id="1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1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</w:footnote>
  <w:footnote w:id="15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t kell bejelenteni azokat a felszámolóbiztosokat, jogi szakvizsgát tett jogászokat, közgazdászokat, illetve könyvvizsgálókat, akiket a felszámoló szervezet a kötelező foglalkoztatáson felül a Korm. r. 3. § (6) bekezdés da) pontja alapján foglalkoztat.</w:t>
      </w:r>
    </w:p>
  </w:footnote>
  <w:footnote w:id="1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tt kell bejelenteni a Korm. rend. 2. § (5) bekezdésében említetteken kívüli (felszámolóbiztos, jogi szakvizsgát tett jogász, közgazdász, könyvvizsgáló) más – a vállalkozások reorganizációjának elősegítéséhez, a csődeljárások és felszámolási eljárások alatt az adós vállalkozások működtetéséhez hasznosítható – felsőfokú végzettséggel rendelkező vagy más szakképesítéssel, szakképzettséggel rendelkező személyeket.</w:t>
      </w:r>
    </w:p>
  </w:footnote>
  <w:footnote w:id="20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Kérjük, a kötelezően csatolandó mellékletet tartalmazó táblázatot kézzel vagy géppel kitölteni és jelölni a csatolandó dokumentum meglétét (</w:t>
      </w:r>
      <w:r>
        <w:rPr>
          <w:rFonts w:eastAsia="MS Mincho;ＭＳ 明朝" w:cs="MS Mincho;ＭＳ 明朝" w:ascii="MS Mincho;ＭＳ 明朝" w:hAnsi="MS Mincho;ＭＳ 明朝"/>
          <w:b/>
          <w:sz w:val="18"/>
          <w:szCs w:val="18"/>
        </w:rPr>
        <w:t>✓</w:t>
      </w:r>
      <w:r>
        <w:rPr>
          <w:rFonts w:cs="Times New Roman" w:ascii="Times New Roman" w:hAnsi="Times New Roman"/>
          <w:b/>
          <w:sz w:val="18"/>
          <w:szCs w:val="18"/>
        </w:rPr>
        <w:t>) vagy hiányát (X). Amennyiben a kötelezően csatolandó dokumentumok közül valamely nem kerül csatolásra, abban az esetben annak indokát is kérjük megjelö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04:00Z</dcterms:created>
  <dc:creator>dr.Szeifert</dc:creator>
  <dc:description/>
  <dc:language>en-US</dc:language>
  <cp:lastModifiedBy>Baráth Katalin Ágnes dr.</cp:lastModifiedBy>
  <cp:lastPrinted>2014-11-17T13:24:00Z</cp:lastPrinted>
  <dcterms:modified xsi:type="dcterms:W3CDTF">2018-11-29T11:04:00Z</dcterms:modified>
  <cp:revision>2</cp:revision>
  <dc:subject/>
  <dc:title/>
</cp:coreProperties>
</file>