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792" w:hanging="432"/>
        <w:jc w:val="center"/>
        <w:rPr>
          <w:rFonts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/>
          <w:i w:val="false"/>
          <w:sz w:val="22"/>
          <w:szCs w:val="22"/>
          <w:u w:val="single"/>
        </w:rPr>
        <w:t xml:space="preserve">ADATLAP </w:t>
      </w:r>
    </w:p>
    <w:p>
      <w:pPr>
        <w:pStyle w:val="Heading2"/>
        <w:ind w:left="792" w:hanging="432"/>
        <w:jc w:val="center"/>
        <w:rPr/>
      </w:pPr>
      <w:r>
        <w:rPr>
          <w:rFonts w:cs="Times New Roman"/>
          <w:i w:val="false"/>
          <w:sz w:val="22"/>
          <w:szCs w:val="22"/>
        </w:rPr>
        <w:t>a mikro-, kis- és középvállalkozások munkahelyteremtő beruházásának támogatása című pályázati felhíváshoz</w:t>
      </w:r>
    </w:p>
    <w:p>
      <w:pPr>
        <w:pStyle w:val="Heading2"/>
        <w:ind w:left="792" w:hanging="432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vállalkozás adatai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1222"/>
        <w:gridCol w:w="1028"/>
        <w:gridCol w:w="2250"/>
        <w:gridCol w:w="2392"/>
      </w:tblGrid>
      <w:tr>
        <w:trPr/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ályázó nev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me/székhely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evelezési cím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y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A cégkivonatban/létesítő okiratban szereplő aláírási joggal rendelkező:</w:t>
            </w:r>
          </w:p>
        </w:tc>
      </w:tr>
      <w:tr>
        <w:trPr>
          <w:trHeight w:val="430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épviselő nev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sztása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Képviselő elérhetősége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szám: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 szám: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e-mail cím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 telefon: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gyintéző:</w:t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Ügyintéző elérhetősége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szám: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 szám: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 cím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 telefon: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vezető bank neve:                         (támogatással érintett bankszámlaszám vonatkozásában)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ind w:left="720" w:right="-70" w:hanging="18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számla száma:                                             (támogatással érintett bankszámlaszám)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gjegyzék száma 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gyéni vállalkozó nyilvántartási száma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szám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tatisztikai számjel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A pályázó vállalkozás gazdasági mutatói *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Egyéni vállalkozók esetében a 2017. évi adóbevallását tartalmazó részletező lap hitelesített másolatát is kérjük mellékelten csatoln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tékesítés nettó árbevét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. év</w:t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főössze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</w:tc>
      </w:tr>
      <w:tr>
        <w:trPr>
          <w:trHeight w:val="3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atráfordítá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.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mélyi jellegű ráfordítás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</w:tc>
      </w:tr>
      <w:tr>
        <w:trPr>
          <w:trHeight w:val="2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ját tők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év</w:t>
            </w:r>
          </w:p>
        </w:tc>
      </w:tr>
      <w:tr>
        <w:trPr>
          <w:trHeight w:val="2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szerinti eredmé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gy növekedési potenciállal rendelkező vállalkozásnak minősülök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em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A pályázat adat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748"/>
        <w:gridCol w:w="786"/>
        <w:gridCol w:w="1395"/>
        <w:gridCol w:w="140"/>
        <w:gridCol w:w="1394"/>
        <w:gridCol w:w="1724"/>
      </w:tblGrid>
      <w:tr>
        <w:trPr>
          <w:trHeight w:val="4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rvezett beruházáshoz kapcsolódó pályázat adatai</w:t>
            </w:r>
          </w:p>
        </w:tc>
      </w:tr>
      <w:tr>
        <w:trPr>
          <w:trHeight w:val="44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pályázat megnevezése, azonosító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99" w:leader="none"/>
              </w:tabs>
              <w:rPr/>
            </w:pPr>
            <w:r>
              <w:rPr>
                <w:b/>
                <w:sz w:val="22"/>
                <w:szCs w:val="22"/>
              </w:rPr>
              <w:t>A kérelmezett támogatási összeg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  <w:r>
              <w:rPr>
                <w:b/>
                <w:sz w:val="22"/>
                <w:szCs w:val="22"/>
              </w:rPr>
              <w:t>:</w:t>
              <w:tab/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kérelmezett támogatási összeg előleg igényének megjelölése (az összeg és a százalékos mérték megjelölésével, legfeljebb a kérelmezett támogatás 50%-áig)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ámogatás jogcíme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csekély összegű (de minimis) támogatás vagy regionális beruházási támogatás)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aját forrás (Ft): 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rvezett beruházás helyszíne (megye, járás, címadatok)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tervezett beruházás kezdete (év, hónap, nap)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rvezett beruházás befejezése (év, hónap, nap)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ámogatással megvalósuló beruházás eredményeként tervezett új, vagy bővítésre kerülő tevékenység (profil) megnevezése és négyjegyű TEÁOR szám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edezet biztosítása:</w:t>
            </w:r>
          </w:p>
        </w:tc>
      </w:tr>
      <w:tr>
        <w:trPr>
          <w:trHeight w:val="14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intézmény által vállalt garancia</w:t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ge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őr neve, címe:</w:t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fedezet</w:t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 megnevezése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terület/külterület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rajzi száma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galmi értéke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jegyzett terhelések összege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Ingatlan típusa: (pl. üzem, kivett beépítetlen terület, szántó)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ának neve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ának címe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i arány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etési név, hely, idő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ja neve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hely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G száma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azonosító száma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azonosító száma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gtulajdonos esetén a cég adószáma: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glalkoztatási adatok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</w:tc>
      </w:tr>
      <w:tr>
        <w:trPr>
          <w:trHeight w:val="140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vételre kerülő munkavállalók száma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vételre kerülő regisztrált kiközvetített álláskeresők száma: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foglalkoztatásból átvezetett felvételre kerülő kiközvetített álláskeresők száma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lvételre kerülő  -hatodik életévét be nem töltött gyermekét saját háztartásában nevelő – nők száma:</w:t>
            </w:r>
          </w:p>
        </w:tc>
      </w:tr>
      <w:tr>
        <w:trPr>
          <w:trHeight w:val="76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 kedvezményezett járásban, kedvezményezett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8"/>
            </w:r>
            <w:r>
              <w:rPr>
                <w:b/>
                <w:bCs/>
                <w:sz w:val="22"/>
                <w:szCs w:val="22"/>
              </w:rPr>
              <w:t xml:space="preserve"> településen megvalósuló új munkahelyek száma: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dvezményezett járásban, kedvezményezett településen megvalósuló új munkahelyek száma: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j munkahelyek száma (többletlétszám) összesen kategóriánként (fő):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j munkahelyek száma mindösszesen: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1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orábbi NFA foglalkoztatási alaprész központi keretéből támogatott kötelezettséggel járó pályázat keretében, jelenleg is érvényben lévő foglalkoztatási kötelezettséggel vállalat, napi 8 órára számított létszám összesen (fő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9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orábbi uniós keretből támogatott kötelezettséggel járó pályázat keretében, jelenleg is érvényben lévő foglalkoztatási kötelezettséggel vállalat, napi 8 órára számított létszám összesen (fő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0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ervezett beruházás befejezése utáni létszám összesen (fő)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506" w:hRule="atLeast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vállalt létszám teljes feltöltése (év, hónap, nap)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3"/>
        <w:gridCol w:w="1322"/>
        <w:gridCol w:w="1323"/>
        <w:gridCol w:w="1322"/>
        <w:gridCol w:w="1232"/>
      </w:tblGrid>
      <w:tr>
        <w:trPr>
          <w:trHeight w:val="1414" w:hRule="atLeast"/>
        </w:trPr>
        <w:tc>
          <w:tcPr>
            <w:tcW w:w="3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glalkoztatottak számának alakulása a beruházással érintett telephelyen </w:t>
            </w:r>
            <w:r>
              <w:rPr>
                <w:bCs/>
                <w:sz w:val="22"/>
                <w:szCs w:val="22"/>
              </w:rPr>
              <w:t>(napi 8 órára számított átlagos statisztikai létszám, ÁÚF 6./4. pont szerint):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 évi átlagos statisztikai állományi létszám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évi átlagos statisztikai állományi létszám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ályázat benyújtása előtti 12 hónap statisztikai állományi létszáma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1"/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 ….. (a pályázat benyújtásának napján)</w:t>
            </w:r>
          </w:p>
        </w:tc>
      </w:tr>
      <w:tr>
        <w:trPr>
          <w:trHeight w:val="326" w:hRule="atLeast"/>
        </w:trPr>
        <w:tc>
          <w:tcPr>
            <w:tcW w:w="3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glalkoztatottak számának alakulása a beruházással érintett régióban </w:t>
            </w:r>
            <w:r>
              <w:rPr>
                <w:bCs/>
                <w:sz w:val="22"/>
                <w:szCs w:val="22"/>
              </w:rPr>
              <w:t>(napi 8 órára számított átlagos statisztikai létszám, ÁÚF 6./4. pont szerint):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12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 évi átlagos statisztikai állományi létszám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évi átlagos statisztikai állományi létszám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ályázat benyújtása előtti 12 hónap statisztikai állományi létszáma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3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 ….. (a pályázat benyújtásának napján)</w:t>
            </w:r>
          </w:p>
        </w:tc>
      </w:tr>
      <w:tr>
        <w:trPr>
          <w:trHeight w:val="574" w:hRule="atLeast"/>
        </w:trPr>
        <w:tc>
          <w:tcPr>
            <w:tcW w:w="3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 Pályázó foglalkoztatásában állók összlétszáma </w:t>
            </w:r>
            <w:r>
              <w:rPr>
                <w:bCs/>
                <w:sz w:val="22"/>
                <w:szCs w:val="22"/>
              </w:rPr>
              <w:t>(napi 8 órára számított átlagos statisztikai létszám, ÁÚF 6./4. pont szerint):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 évi átlagos statisztikai állományi létszám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évi átlagos statisztikai állományi létszám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ályázat benyújtása előtti 12 hónap statisztikai állományi létszáma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4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 ….. (a pályázat benyújtásának napján)</w:t>
            </w:r>
          </w:p>
        </w:tc>
      </w:tr>
      <w:tr>
        <w:trPr>
          <w:trHeight w:val="608" w:hRule="atLeast"/>
        </w:trPr>
        <w:tc>
          <w:tcPr>
            <w:tcW w:w="3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, 2018 . év ……………hó ……. na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H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248" w:hanging="0"/>
        <w:jc w:val="center"/>
        <w:rPr/>
      </w:pPr>
      <w:r>
        <w:rPr>
          <w:sz w:val="22"/>
          <w:szCs w:val="22"/>
        </w:rPr>
        <w:t>Pályázó cégszerű aláírás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pályázónak a hozzájárulását kell adnia ahhoz, hogy a Támogató a vele való kapcsolattartás során, elektronikus úton, elektronikus kommunikáció igénybevételével járjon el. Ld.: 13. sz. melléklet 5. pontja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át megelőző harmadik lezárt üzleti évben kimutatott nettó árbevételét az azt követő két év valamelyikében kimutatott nettó árbevétele legalább 5%-kal meghaladt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azonosító száma alatt a pályázat kódjelét kérjük feltüntetni: NFA-2018-KKV</w:t>
      </w:r>
    </w:p>
  </w:footnote>
  <w:footnote w:id="5">
    <w:p>
      <w:pPr>
        <w:pStyle w:val="Jegyzetszveg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ámogatási intenzitás/ a de minimis keret/ a beruházás költéségének figyelembe vételével</w:t>
      </w:r>
    </w:p>
  </w:footnote>
  <w:footnote w:id="6">
    <w:p>
      <w:pPr>
        <w:pStyle w:val="Footnote"/>
        <w:ind w:left="-142" w:hanging="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Style w:val="FootnoteCharacters"/>
        </w:rPr>
        <w:t>?</w:t>
      </w:r>
      <w:r>
        <w:rPr/>
        <w:t xml:space="preserve">  Csak egyfajta jogcímen lehet benyújtani a pályázato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hogy a tört létszámadatok két tizedesjegy pontossággal kerüljenek feltüntetésr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ljes munkaidős (8 órás) foglalkoztatást kell vállalni a pályázónak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megjelölni a foglalkoztatási kötelezettség időtartamát is (tól-ig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megjelölni a foglalkoztatási kötelezettség időtartamát is (tól-ig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a előtti 12 hónapban meglévő átlagos statisztikai állományi létszám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regionális beruházási támogatás esetén kell a régiós statisztikai létszámot megadni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a előtti 12 hónapban meglévő átlagos statisztikai állományi létszám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a előtti 12 hónapban meglévő átlagos statisztikai állományi létszá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1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hanging="1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92" w:hanging="432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224" w:hanging="504"/>
      <w:outlineLvl w:val="2"/>
    </w:pPr>
    <w:rPr>
      <w:rFonts w:cs="Arial"/>
      <w:bCs/>
      <w:i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120" w:after="0"/>
      <w:jc w:val="left"/>
      <w:outlineLvl w:val="3"/>
    </w:pPr>
    <w:rPr>
      <w:bCs/>
      <w:i/>
      <w:iCs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i w:val="false"/>
    </w:rPr>
  </w:style>
  <w:style w:type="character" w:styleId="WW8Num13z2">
    <w:name w:val="WW8Num13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34:00Z</dcterms:created>
  <dc:creator>szaand</dc:creator>
  <dc:description/>
  <dc:language>en-US</dc:language>
  <cp:lastModifiedBy>Oszlávszki Eszter</cp:lastModifiedBy>
  <dcterms:modified xsi:type="dcterms:W3CDTF">2018-07-02T09:34:00Z</dcterms:modified>
  <cp:revision>2</cp:revision>
  <dc:subject/>
  <dc:title>ADATLAP TÁMOGATÁSI SZERZŐDÉSHEZ</dc:title>
</cp:coreProperties>
</file>