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64" w:before="0" w:after="28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color w:val="000000"/>
        </w:rPr>
        <w:t xml:space="preserve">PÁLYÁZATI FELHÍVÁS: </w:t>
      </w:r>
    </w:p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Utcai szociális munkát végző szolgáltató befogadására és állami támogatására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PÁLYÁZATI ŰRLAP</w:t>
      </w:r>
    </w:p>
    <w:p>
      <w:pPr>
        <w:pStyle w:val="Normal"/>
        <w:jc w:val="center"/>
        <w:rPr>
          <w:rFonts w:ascii="Palatino Linotype" w:hAnsi="Palatino Linotype" w:cs="Palatino Linotype"/>
          <w:sz w:val="24"/>
          <w:u w:val="single"/>
        </w:rPr>
      </w:pPr>
      <w:r>
        <w:rPr>
          <w:rFonts w:cs="Palatino Linotype" w:ascii="Palatino Linotype" w:hAnsi="Palatino Linotype"/>
          <w:sz w:val="24"/>
          <w:u w:val="single"/>
        </w:rPr>
        <w:t>(kérjük ebben az űrlapban dolgozzon)</w:t>
      </w:r>
    </w:p>
    <w:p>
      <w:pPr>
        <w:pStyle w:val="Normal"/>
        <w:jc w:val="center"/>
        <w:rPr>
          <w:rFonts w:ascii="Palatino Linotype" w:hAnsi="Palatino Linotype" w:cs="Palatino Linotype"/>
          <w:sz w:val="24"/>
          <w:u w:val="single"/>
        </w:rPr>
      </w:pPr>
      <w:r>
        <w:rPr>
          <w:rFonts w:cs="Palatino Linotype" w:ascii="Palatino Linotype" w:hAnsi="Palatino Linotype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5" w:leader="none"/>
        </w:tabs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Általános adatok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Fenntartó adat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enntartó/Szerződő fél neve*: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Fenntartó/Szerződő fél székhelye: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Fenntartó/Szerződő fél jogi státusza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Fenntartó/Szerződő fél Képviselő neve: 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Fenntartó/Szerződő Képviselő beosztása: 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Fenntartó/Szerződő Adószáma: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Fenntartó/Szerződő Törzskönyvi száma / Cégjegyzékszáma / Nyilvántartásba vétel száma (kérjük a megfelelőt aláhúzni):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*A helyi önkormányzatok társulása által Fenntartott szolgáltató esetén az e rendelet szerinti jogok és kötelezettségek a társulási megállapodásban meghatározott, ennek hiányában a társulás székhelye szerinti helyi önkormányzatot (a továbbiakban együtt: székhely szerinti helyi önkormányzat) illetik, illetve terhelik. A székhely szerinti helyi önkormányzat nyújthat be pályázatot, köti meg a finanszírozási szerződést, a támogatást a székhely szerinti helyi önkormányzatnak kell folyósítani, és azzal a székhely szerinti helyi önkormányzat számol 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zolgáltató adata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zolgáltató neve: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zolgáltató ágazati azonosító: 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Palatino Linotype" w:ascii="Palatino Linotype" w:hAnsi="Palatino Linotype"/>
          <w:sz w:val="22"/>
          <w:szCs w:val="22"/>
        </w:rPr>
        <w:t>Szolgáltató megye:……………………….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zolgáltató székhelye: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elephely neve*: 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elephely ágazati azonosító: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elephely megye:……………………….……………………………………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elephely székhelye: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*A telephelyet kizárólag abban az esetben kérjük feltüntetni, amennyiben ott utcai szociális munka szolgáltatás történ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zolgáltatói nyilvántartási adatok</w:t>
      </w:r>
      <w:r>
        <w:rPr>
          <w:rStyle w:val="FootnoteCharacters"/>
          <w:rStyle w:val="FootnoteAnchor"/>
          <w:rFonts w:cs="Palatino Linotype" w:ascii="Palatino Linotype" w:hAnsi="Palatino Linotype"/>
          <w:b/>
          <w:sz w:val="22"/>
          <w:szCs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ejegyzés állapota: már szerepel a Szolgáltatói Nyilvántartási Rendszerben / Adatbejegyzési kérelem folyamatban (kérjük a megfelelőt aláhúz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ejegyzés száma: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ejegyzés státusza: határozott, határozatlan (kérjük a megfelelőt aláhúz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Működést engedélyező szerv neve: 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Működést engedélyező szerv címe: 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llátási terület (megye): 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Ellátási terület (város): …………………………………………………………………………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Palatino Linotype" w:hAnsi="Palatino Linotype" w:cs="Palatino Linotype"/>
          <w:sz w:val="24"/>
          <w:szCs w:val="22"/>
        </w:rPr>
      </w:pPr>
      <w:r>
        <w:rPr>
          <w:rFonts w:cs="Palatino Linotype" w:ascii="Palatino Linotype" w:hAnsi="Palatino Linotype"/>
          <w:sz w:val="24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Pályázati űrlapot kitöltő személy neve: ……………………………………………………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Pályázati űrlapot kitöltő személy elérhetőségei (telefon, e-mail): ……………………… 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Szolgáltatás Bemuta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6"/>
        </w:rPr>
      </w:pPr>
      <w:r>
        <w:rPr>
          <w:rFonts w:cs="Palatino Linotype" w:ascii="Palatino Linotype" w:hAnsi="Palatino Linotype"/>
          <w:b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érem, szíveskedjen bemutatni a szolgáltatás által lefedett területet, annak jellemzőit, valamint az azon működő hasonló szolgáltatásokat nyújtó intézményeket. (legfeljebb 4000 karakter)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6738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4"/>
        </w:rPr>
        <w:t>Kérem,</w:t>
      </w:r>
      <w:r>
        <w:rPr/>
        <w:t xml:space="preserve"> röviden mutassa be a szakmai programját, kiemelten az ellátás kapacitására vonatkozóan, továbbá mutassa be részletesen a nyitva álló helyiség jellemzőit. (legfeljebb 4000 karakter)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</w:tblGrid>
      <w:tr>
        <w:trPr>
          <w:trHeight w:val="4575" w:hRule="atLeast"/>
        </w:trPr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4"/>
        </w:rPr>
        <w:t>Kérem, mutassa be az ellátási terület szociális térképét, azon belül is pontosan lehatárolva a megpályázni kívánt ellátási területet. (legfel</w:t>
      </w:r>
      <w:r>
        <w:rPr/>
        <w:t>jebb 4000 karakter)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6738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4"/>
        </w:rPr>
        <w:t>Kérem, amennyiben jellemző Önökre a szolgáltatói hálózatban – az ellátási területen lévő szolgálatokkal – való együttműködés, szíveskedjen bemutatni</w:t>
      </w:r>
      <w:r>
        <w:rPr/>
        <w:t>. (legfeljebb 4000 karakter)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5448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Listaszerbekezds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4"/>
        </w:rPr>
        <w:t xml:space="preserve">Kérem, mutassa be a jelen pályázatra vonatkozó vállalásokat, utcai életmód felszámolásával kapcsolatos tevékenységeket. </w:t>
      </w:r>
      <w:r>
        <w:rPr/>
        <w:t>(legfeljebb 4000 karakter)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6738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Listaszerbekezds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érem, mutassa be, hogy folytat-e egyéb tevékenységet a szolgálattal összefüggésben. (rövid leírást, felsorolást kérünk)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2"/>
      </w:tblGrid>
      <w:tr>
        <w:trPr>
          <w:trHeight w:val="5248" w:hRule="atLeast"/>
        </w:trPr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Szolgáltatási adatok bemuta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6"/>
        </w:rPr>
      </w:pPr>
      <w:r>
        <w:rPr>
          <w:rFonts w:cs="Palatino Linotype" w:ascii="Palatino Linotype" w:hAnsi="Palatino Linotype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</w:rPr>
        <w:t>Mióta rendelkezik a Fenntartó bejegyzéssel a Szolgáltatói Nyilvántartási Rendszerben?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………</w:t>
      </w:r>
      <w:r>
        <w:rPr>
          <w:rFonts w:cs="Palatino Linotype" w:ascii="Palatino Linotype" w:hAnsi="Palatino Linotype"/>
          <w:sz w:val="24"/>
        </w:rPr>
        <w:t>.év…………hónap…….nap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</w:rPr>
        <w:t xml:space="preserve">Mikortól működik az utcai szociális munka szolgálat (amennyiben a jelenlegi pályázatban megpályázni kívánt ellátási területre nem rendelkezik bejegyzéssel, abban az esetben kérem, hogy a más ellátási területen működő utcai szociális munka szolgáltatásra vonatkozóan töltse ki): 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………</w:t>
      </w:r>
      <w:r>
        <w:rPr>
          <w:rFonts w:cs="Palatino Linotype" w:ascii="Palatino Linotype" w:hAnsi="Palatino Linotype"/>
          <w:sz w:val="24"/>
        </w:rPr>
        <w:t>.év…………hónap…….nap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85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Adatcsopor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2016 I. név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1. Összes ügyfél szám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(azon ügyfelek száma, kik a szolgálat nyilvántartásában a megkérdezett időszakban szerepeln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sz w:val="24"/>
              </w:rPr>
              <w:t>1.a. Ebből: új ügyfelek szám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(azon ügyfelek száma, akikkel először történt találkozás a megkérdezett időszakba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sz w:val="24"/>
              </w:rPr>
              <w:t>1.b. Ebből: egyéni esetkezelés és gondozás történt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(azon ügyfelek száma, akikkel intenzív szociális munka folyik, legalább heti egy alkalommal találkozik a szolgálat, vagy ügyintézésre kerül sor st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2. Ellátásból kikerül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sz w:val="24"/>
              </w:rPr>
              <w:t>2.a. Ebből: hajléktalan ellátó intézménybe kerültek szám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(éjjeli menedékhely, átmeneti szállá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sz w:val="24"/>
              </w:rPr>
              <w:t>2.b. Ebből: idősotthonba kerültek szám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sz w:val="24"/>
              </w:rPr>
              <w:t>2.c. Ebből: pszichiátriai betegek részére fenntartott bentlakásos intézménybe kerültek szám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sz w:val="24"/>
              </w:rPr>
              <w:t>2.d. Ebből: szenvedélybetegek részére fenntartott bentlakásos intézménybe kerültek szám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 xml:space="preserve">A szolgáltatás kezdete óta azon ügyfelek száma, akiknél az utcai életmód felszámolását, lakhatásának megoldását segítik: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(Az utcai életmód felszámolásának, az ügyfelek lakhatásának megoldásának szakmai módszereit a szakmai program szükséges részletesen bemutatni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……………</w:t>
      </w:r>
      <w:r>
        <w:rPr>
          <w:rFonts w:cs="Palatino Linotype" w:ascii="Palatino Linotype" w:hAnsi="Palatino Linotype"/>
          <w:sz w:val="24"/>
        </w:rPr>
        <w:t>. fő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Diszpécser szolgálattal való együttműködé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6"/>
        </w:rPr>
      </w:pPr>
      <w:r>
        <w:rPr>
          <w:rFonts w:cs="Palatino Linotype" w:ascii="Palatino Linotype" w:hAnsi="Palatino Linotype"/>
          <w:b/>
          <w:sz w:val="24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5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Adatcsopor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2016 I. név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 xml:space="preserve">Rendelkezik együttműködési megállapodással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(igen/n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Regionális Diszpécserszolgálattól érkező megkeresés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Ebből teljesített intézkedés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Diszpécserszolgálatnak történő visszajelzés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Működésre vonatkozó adato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6"/>
        </w:rPr>
      </w:pPr>
      <w:r>
        <w:rPr>
          <w:rFonts w:cs="Palatino Linotype" w:ascii="Palatino Linotype" w:hAnsi="Palatino Linotype"/>
          <w:b/>
          <w:sz w:val="24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Adatcsoport megnevez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2016 I. név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 xml:space="preserve">Ellátási területen töltött órák száma: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(napi átlag, hétvégék nélkü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Ellátási területen való jelenlét a téli időszakon kívül (május 01-október 31.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(naponta hány órától hány órái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Ellátási területen való jelenlét a téli időszakban (november 01-április 30.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(naponta hány órától hány órái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étvégi működési téli időszakb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étvégi működés nyári időszakb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További feltételek vállal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Azon ügyfelek száma, akiknél az utcai életmód felszámolását, lakhatásának megoldását elősegíti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………………</w:t>
      </w:r>
      <w:r>
        <w:rPr>
          <w:rFonts w:cs="Palatino Linotype" w:ascii="Palatino Linotype" w:hAnsi="Palatino Linotype"/>
          <w:sz w:val="24"/>
        </w:rPr>
        <w:t>.. fő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 xml:space="preserve">Az ellátási terület speciális jellegzetességei miatt jellemző-e a feladatnövekedés. </w:t>
      </w:r>
      <w:r>
        <w:rPr>
          <w:rFonts w:cs="Palatino Linotype" w:ascii="Palatino Linotype" w:hAnsi="Palatino Linotype"/>
          <w:i/>
          <w:sz w:val="24"/>
        </w:rPr>
        <w:t xml:space="preserve">(részletesen a szakmai program szükséges bemutatni) </w:t>
      </w:r>
      <w:r>
        <w:rPr>
          <w:rFonts w:cs="Palatino Linotype" w:ascii="Palatino Linotype" w:hAnsi="Palatino Linotype"/>
          <w:sz w:val="24"/>
        </w:rPr>
        <w:t>(A megfelelőt kérjük aláhúzni)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gen</w:t>
        <w:tab/>
        <w:tab/>
        <w:tab/>
        <w:tab/>
        <w:tab/>
        <w:tab/>
        <w:tab/>
        <w:tab/>
        <w:tab/>
        <w:t>nem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 xml:space="preserve">Téli krízis időszakban hétvégi működés </w:t>
      </w:r>
      <w:r>
        <w:rPr>
          <w:rFonts w:cs="Palatino Linotype" w:ascii="Palatino Linotype" w:hAnsi="Palatino Linotype"/>
          <w:i/>
          <w:sz w:val="24"/>
        </w:rPr>
        <w:t xml:space="preserve">(részletesen a szakmai program szükséges bemutatni) </w:t>
      </w:r>
      <w:r>
        <w:rPr>
          <w:rFonts w:cs="Palatino Linotype" w:ascii="Palatino Linotype" w:hAnsi="Palatino Linotype"/>
          <w:sz w:val="24"/>
        </w:rPr>
        <w:t>(A megfelelőt kérjük aláhúzni)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gen</w:t>
        <w:tab/>
        <w:tab/>
        <w:tab/>
        <w:tab/>
        <w:tab/>
        <w:tab/>
        <w:tab/>
        <w:tab/>
        <w:tab/>
        <w:t>nem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A krízisidőszakban a működés időtartama</w:t>
      </w:r>
      <w:r>
        <w:rPr>
          <w:rFonts w:cs="Palatino Linotype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i/>
          <w:sz w:val="24"/>
        </w:rPr>
        <w:t xml:space="preserve">(abban az esetben kell kitölteni, ha a fenti kérdésre igen a válasz)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…………………………</w:t>
      </w:r>
      <w:r>
        <w:rPr>
          <w:rFonts w:cs="Palatino Linotype" w:ascii="Palatino Linotype" w:hAnsi="Palatino Linotype"/>
          <w:sz w:val="24"/>
        </w:rPr>
        <w:t>(óra/hétvég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sz w:val="26"/>
          <w:szCs w:val="26"/>
        </w:rPr>
        <w:t xml:space="preserve">Tárgyi feltételek 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sz w:val="24"/>
          <w:szCs w:val="26"/>
        </w:rPr>
      </w:pPr>
      <w:r>
        <w:rPr>
          <w:rFonts w:cs="Palatino Linotype" w:ascii="Palatino Linotype" w:hAnsi="Palatino Linotype"/>
          <w:b/>
          <w:sz w:val="24"/>
          <w:szCs w:val="2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épjárműve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Gyártmá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Rendszá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asználat jogcím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(sorok bővíthetőek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Háttérirod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Megnevez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igen/ne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zámítógép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telef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internet hozzáfér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mobiltelef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postacím biztosítás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Ügyfelek részére minimálisan biztosított heti nyitvatartási idő (ór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óra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Személyi feltétele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6"/>
        </w:rPr>
      </w:pPr>
      <w:r>
        <w:rPr>
          <w:rFonts w:cs="Palatino Linotype" w:ascii="Palatino Linotype" w:hAnsi="Palatino Linotype"/>
          <w:b/>
          <w:sz w:val="24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Beosztá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Jogszabály által előírt lét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Pályázati lét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Eltéré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utcai szociális szolgálat koordináto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</w:rPr>
              <w:t>1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utcai szociális munká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2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76"/>
        <w:gridCol w:w="1894"/>
        <w:gridCol w:w="1212"/>
        <w:gridCol w:w="1306"/>
        <w:gridCol w:w="1279"/>
        <w:gridCol w:w="124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Né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Beosztá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Szakképzettsé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Fogl. napi idő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Utcai ellátásban eltöltött év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Kötelező képzé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Dátum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(sorok bővíthetőek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</w:rPr>
        <w:t>(4 vagy annál kevesebb utcai szociális munkást alkalmazó utcai szolgálat esetében a koordinátori feladat ellátásával megbízható az utcai szociális munkások egyike)</w:t>
      </w:r>
    </w:p>
    <w:p>
      <w:pPr>
        <w:pStyle w:val="Normal"/>
        <w:spacing w:before="280" w:after="28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A tényleges létszám kiszámolásának módja: Az adott munkakörben dolgozók napi óraszámát összesen elosztjuk 8 órával illetve az 1/2000 SzCsM rendelet 2. sz. mellékletében meghatározott kötelezően előírt óraszámmal (pl. önálló alacsonyküszöbű ellátás esetén konzultáns napi 4 óra), illetve a megváltozott munkaképességűek esetén a részükre meghatározott pl. 7 órával. </w:t>
      </w:r>
    </w:p>
    <w:p>
      <w:pPr>
        <w:pStyle w:val="Normal"/>
        <w:spacing w:before="280" w:after="28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Gyakorlati példák: </w:t>
      </w:r>
    </w:p>
    <w:p>
      <w:pPr>
        <w:pStyle w:val="Normal"/>
        <w:spacing w:before="280" w:after="28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1. számú példa: van 2 fő 8 órás dolgozó és 1 fő 4 órás dolgozó, akkor 2 x 8+1x4=20 óra / 8óra= 2, 5 fő a tényleges létszám. </w:t>
      </w:r>
    </w:p>
    <w:p>
      <w:pPr>
        <w:pStyle w:val="Normal"/>
        <w:spacing w:before="280" w:after="28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2. számú példa: van 2 fő 6 órás dolgozó és 1 fő 7 órás (nem megváltozott munkaképességű) dolgozó, akkor 2x6 + 1x7= 19 óra/8 óra= 2,375 fő a tényleges létszám.</w:t>
      </w:r>
    </w:p>
    <w:p>
      <w:pPr>
        <w:pStyle w:val="Normal"/>
        <w:spacing w:before="280" w:after="28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3. számú példa: van 2 fő 8 órás dolgozó, 1 fő 4 órás dolgozó és 1 fő megváltozott munkaképességű dolgozó, akkor 2x8 + 1x4= 20 óra/8 óra= 2,5 fő valamint 1x7=7 óra /7 óra=1 fő. A tényleges létszám: 2,5 fő + 1fő= 3,5 fő a tényleges létszám </w:t>
      </w:r>
    </w:p>
    <w:p>
      <w:pPr>
        <w:pStyle w:val="Normal"/>
        <w:spacing w:before="280" w:after="28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Nyilatkozatok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 xml:space="preserve">Jogi személy esetén a pályázó nyilatkozata arról, hogy nem áll csőd-, felszámolási vagy végelszámolási eljárás alatt és nincs ellene folyamatban a működését ellehetetlenítő végrehajtási eljárás </w:t>
            </w:r>
            <w:r>
              <w:rPr>
                <w:rFonts w:cs="Palatino Linotype" w:ascii="Palatino Linotype" w:hAnsi="Palatino Linotype"/>
                <w:sz w:val="24"/>
              </w:rPr>
              <w:t>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</w:t>
            </w:r>
            <w:r>
              <w:rPr>
                <w:rFonts w:cs="Palatino Linotype" w:ascii="Palatino Linotype" w:hAnsi="Palatino Linotype"/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em állok csőd-, felszámolási vagy végelszámolási eljárás alatt és nincs ellenem folyamatban a működésemet ellehetetlenítő végrehajtási eljárá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Csőd-, felszámolási vagy végelszámolási eljárás alatt állok és a működésemet ellehetetlenítő végrehajtási eljárás van ellenem folyamatban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Társadalmi szervezet, közalapítvány, alapítvány esetén a szervezet bírósági nyilvántartásból való törlését az ügyészség nem kezdeményezte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 xml:space="preserve">):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 xml:space="preserve">A szervezet bírósági nyilvántartásból való törlését az ügyészség nem kezdeményezte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szervezet bírósági nyilvántartásból való törlését az ügyészség kezdeményezte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Helyi önkormányzat esetén nyilatkozat arról, hogy nem áll adósságrendezési eljárás alatt, valamint arról, hogy a szerződéskötést követően indult ilyen eljárásról 15 napon belül tájékoztatja a kötelezettségvállalót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em állok adósságrendezési eljárás alatt, továbbá vállalom, hogy a szerződéskötést követően indult ilyen eljárásról 15 napon belül tájékoztatom a kötelezettségvállaló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dósságrendezési eljárás alatt állok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A fenntartó nyilatkozata arról, hogy a tárgyévet megelőző 5 évben kapott állami támogatásokkal elszámolt, vagy határidőre el fog számolni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tárgyévet megelőző 5 évben kapott állami támogatásokkal elszámoltam, vagy határidőre el fogok számolni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tárgyévet megelőző 5 évben kapott állami támogatásokkal nem tudtam elszámolni.</w:t>
            </w:r>
          </w:p>
        </w:tc>
      </w:tr>
    </w:tbl>
    <w:p>
      <w:pPr>
        <w:pStyle w:val="Normal"/>
        <w:rPr>
          <w:rFonts w:ascii="Palatino Linotype" w:hAnsi="Palatino Linotype" w:cs="Palatino Linotype"/>
          <w:vanish/>
        </w:rPr>
      </w:pPr>
      <w:r>
        <w:rPr>
          <w:rFonts w:cs="Palatino Linotype" w:ascii="Palatino Linotype" w:hAnsi="Palatino Linotype"/>
          <w:vanish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A pályázó büntetőjogi felelőssége tudatában tett nyilatkozata arról, hogy adó-, járulék-, illeték-, valamint vámtartozása nincs, köztartozásmentes adózónak minősül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dó-, járulék-, illeték-, valamint vámtartozásom nincs, köztartozásmentes adózónak minősülök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dó-, járulék-, illeték-, valamint vámtartozásom fennáll, jelenleg nem minősülök köztartozásmentes adózónak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A pályázó nyilatkozata a megvalósított projekt támogatási időszakának átfedés-mentességről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incs átfedésben az európai uniós forrásból társfinanszírozott projekt megvalósításának időszakával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Átfedésben van az európai uniós forrásból társfinanszírozott projekt megvalósításának időszakával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az Áht. 51. § (2) pontja alapján 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- a Kormány rendeletében meghatározott kivétellel és módon, az állami adó- és vámhatóság adatszolgáltatása alapján - az agrártámogatások esetén a mezőgazdasági és vidékfejlesztési támogatási szerv, más költségvetési támogatás esetén a kincstár visszatartja, és az állami adóhatóság megfelelő bevételi számláján jóváírja.</w:t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ozzájárulok ahhoz, hogy a támogatás folyósítója vagy a Támogató a nyilatkozat valóságtartalmának igazolását kérje külön jogszabályban meghatározott eljárásban, vagy közvetlenül a Nemzeti Adó- és Vámhivataltól, illetve az önkormányzati adóhatóságtól.</w:t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ozzájárulok ahhoz, hogy a Magyar Államkincstár által működtetett monitoring rendszerben nyilvántartott adataim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, valamint az Ávr.-ben meghatározott és egyéb jogszabályban meghatározott más jogosultak hozzáférjenek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nem biztosítható költségvetési támogatás annak, aki az előző években a Támogató által azonos célra biztosított költségvetési támogatás felhasználásával jogszabályban vagy a támogatói okiratban, támogatási szerződésben foglalt kötelezettségét megszegve még nem számolt el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Kijelentem, hogy az Ávr. 75. § (3) bekezdésének megfelelően a Pályázati felhívásban és az egyéb jogszabályokban előírt biztosítékokat a támogatás első folyósítását megelőzően a Támogató/Támogatáskezelő rendelkezésére bocsátom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Kötelezettséget vállalok arra, hogy új bankszámla nyitását haladéktalanul, de legkésőbb 8 napon belül bejelentem a Támogatónak/Támogatáskezelőnek az új bankszámlára vonatkozó azonnali beszedési megbízás benyújtására vonatkozó Felhatalmazó levél egyidejű csatolásával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az Ávr. 97. § (1) bekezdése szerinti 8 napos bejelentési kötelezettség terhel a támogatási szerződésben meghatározott kötelezettségeim teljesítésével, az általam megadott adatokkal kapcsolatban bekövetkező bármely változás esetén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5" w:hanging="425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Kijelentem, hogy a jogosulatlanul igénybe vett támogatás összegét és annak kamatait az Ávr.-ben foglaltak szerint visszafizetem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426" w:hanging="426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támogatás csak akkor nyújtható, ha az Emberi Erőforrások Minisztériuma, valamint annak jogelődjei (Nemzeti Erőforrás Minisztérium, Szociális és Munkaügyi Minisztérium), illetve a Közigazgatási és Igazságügyi Minisztérium felé korábbi támogatásból származó, lejárt határidejű elszámolási vagy visszafizetési kötelezettségem nincsen.</w:t>
            </w:r>
          </w:p>
          <w:p>
            <w:pPr>
              <w:pStyle w:val="Normal"/>
              <w:spacing w:before="6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425" w:hanging="425"/>
              <w:jc w:val="both"/>
              <w:rPr>
                <w:rFonts w:ascii="Palatino Linotype" w:hAnsi="Palatino Linotype" w:cs="Palatino Linotype"/>
                <w:b/>
                <w:b/>
                <w:sz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4"/>
                <w:u w:val="single"/>
              </w:rPr>
              <w:t>TÁROLÁSI NYILATKOZAT</w:t>
            </w:r>
          </w:p>
          <w:p>
            <w:pPr>
              <w:pStyle w:val="Normal"/>
              <w:ind w:left="426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Kijelentem, hogy a pályázati dokumentációt és a támogatás szabályszerű felhasználását igazoló elkülönített nyilvántartást az alábbi helyen tárolom, és azt az esetleges ellenőrzés során a megadott helyen az ellenőrzésre jogosult személynek átadom.</w:t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árolási hely megnevezése és címe:</w:t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spacing w:before="0" w:after="120"/>
              <w:ind w:left="425" w:hanging="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……………………………………………………………………………………………</w:t>
            </w:r>
            <w:r>
              <w:rPr>
                <w:rFonts w:cs="Palatino Linotype" w:ascii="Palatino Linotype" w:hAnsi="Palatino Linotype"/>
                <w:sz w:val="24"/>
              </w:rPr>
              <w:t>.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Büntetőjogi felelősségem tudatában kijelentem, hogy a pályázatban közölt adatok a valóságnak megfelelne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Kelt.: 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>………………………………..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>Fenntartó/Szerződő fél képviselő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Cégszerű aláírás/Pecsét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tt a pályázott terület vonatkozásában bejegyzett illetve kérelmet benyújtott adatokat szükséges megjeleníte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360"/>
      <w:ind w:left="3540" w:hanging="0"/>
      <w:rPr/>
    </w:pPr>
    <w:r>
      <w:rPr/>
      <w:t>Pályázati azonosító: …………………………..</w:t>
    </w:r>
  </w:p>
  <w:p>
    <w:pPr>
      <w:pStyle w:val="Header"/>
      <w:tabs>
        <w:tab w:val="clear" w:pos="708"/>
      </w:tabs>
      <w:spacing w:lineRule="auto" w:line="360"/>
      <w:ind w:left="3540" w:hanging="0"/>
      <w:rPr/>
    </w:pPr>
    <w:r>
      <w:rPr/>
      <w:t>Főigazgatóságra érkezés dátuma: …………….</w:t>
    </w:r>
  </w:p>
  <w:p>
    <w:pPr>
      <w:pStyle w:val="Header"/>
      <w:tabs>
        <w:tab w:val="clear" w:pos="708"/>
      </w:tabs>
      <w:spacing w:lineRule="auto" w:line="360"/>
      <w:ind w:left="3540" w:hanging="0"/>
      <w:rPr/>
    </w:pPr>
    <w:r>
      <w:rPr/>
      <w:t>Iktatószám: 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10:00Z</dcterms:created>
  <dc:creator>Maia</dc:creator>
  <dc:description/>
  <dc:language>en-US</dc:language>
  <cp:lastModifiedBy>Nagyné Patkós Krisztina</cp:lastModifiedBy>
  <dcterms:modified xsi:type="dcterms:W3CDTF">2017-09-26T12:10:00Z</dcterms:modified>
  <cp:revision>2</cp:revision>
  <dc:subject/>
  <dc:title>PÁLYÁZATI FELHÍVÁS: Titkos Menedékház működését végző szolgáltató befogadására és állami támogatására</dc:title>
</cp:coreProperties>
</file>