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 xml:space="preserve">Fogyasztói tudatosságra nevelő iskola”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ályázati felhívás 2.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Ismeretek az életnek”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cél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megtisztelő címmel a Nemzeti Fejlesztési Minisztérium (NFM) azon iskolák fiatal fogyasztókért tett intézkedéseit, hozzáállását kívánja értékelni, amellyel az iskolák a tanulóik között a fenntartható tudatos fogyasztói szemlélet általánossá válásához, a fogyasztóbarát vállalkozói szemlélet terjesztéséhez és a fiatal fogyasztók gyakorlatban használható ismereteinek a bővítéséhez járulnak hozzá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i elismerés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pályázat az iskolák azon intézkedéseit értékeli, amelyek hozzájárulnak a diákok fogyasztóvédelmi ismereteinek növeléséhez, tudatos fogyasztói magatartás kialakításához és a fogyasztóbarát vállalkozói hozzáállás megalapozásához. A pályázat közvetlenül anyagi támogatást nem nyújt, az NFM elismerő címet adományoz a nyertes pályázónak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beküldésének mód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a melléklet pályázati adatlap és nyilatkozat kitöltésével elektronikus úton kell beküldeni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fogyasztovedelem@nfm.gov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ímre. A pályázat a tanév ideje alatt bármikor benyújtható.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hívás, adatlap és nyilatkozat megtalálható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kumentumok aloldalon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ok értékelése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ett pályázatokat előzetesen Bíráló Bizottság (BB) vizsgálja meg, és a bírálat után a Fogyasztói tudatosságra nevelő iskola címről az NFM dönt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beérkezését követően az értékelés és a döntés a pályázat beadási határidejéhez hasonlóan folyamatos. Elutasított pályázat esetén, amennyiben a Pályázó iskola új, fogyasztói tudatosságot növelő programot indít, a Pályázó az elutasítást követő 3 hónapon túl ismét benyújthatja pályázatát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az adott iskola fiatal fogyasztókért tett teljesítménye kerül értékelésre és a cím nyertesei az átadástól számított öt évig viselhetik a „Fogyasztói tudatosságra nevelő iskola” címet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Fogyasztói tudatosságra nevelő iskola cím odaítélése az alábbi szempontok figyelembevételével történik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cím odaítélésénél előnyben részesül az az iskola, amely a pályázat beadásakor az alábbi szempontok közül legalább három szempontnak megfelel, és a jövőre nézve vállalja legalább egy szempont teljesítését. </w:t>
      </w:r>
    </w:p>
    <w:p>
      <w:pPr>
        <w:pStyle w:val="Normal"/>
        <w:numPr>
          <w:ilvl w:val="0"/>
          <w:numId w:val="1"/>
        </w:numPr>
        <w:spacing w:lineRule="exact" w:line="32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yasztói tudatosságra nevelés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elősegíti és támogatja az adott köznevelési intézményben történő rendszeres fogyasztóvédelmi oktatások megtartását, a tanórákon rendszeresen foglalkozik a fogyasztóvédelmi ismeretek átadásával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et és közösségi média használat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kiemelt figyelmet fordít a tanulók körében a felelős internet és közösségi média használatának kérdésére, figyelembe véve a fogyasztói szokások digitalizáció irányában való elmozdulását, az e-kereskedelem bővülését. Ennek érdekében biztosítja e témakörhöz kapcsolódóan előadások megtartását, tájékoztató anyagok eljuttatását a tanulók részére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énzügyi ismeretek megalapozása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nagy figyelmet fordít a tanulók pénzügyi ismereteinek a megalapozására, amelynek érdekében lehetőséget biztosít pénzügyi fogyasztóvédelmi ismeretek oktatására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yasztóbarát vállalkozói szemlélet terjesztése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a tanulók vállalkozási ismereteinek megalapozása során kiemelt figyelemben részesíti a fogyasztóbarát vállalkozói szemlélet bővítését, ennek keretében részt vesz ilyen tárgyú tanulmányi versenyeken, elősegíti a helyi online és offline fogyasztóbarát személettel bíró vállalkozások gyakorlati tevékenységének a megismerését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üttműködés fogyasztóvédelmi hatáskörrel rendelkező állami szervekkel, békéltető testületekkel és civil szervezetekkel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együttműködik a fogyasztóvédelmi hatáskörben eljáró fővárosi és megyei kormányhivatal illetékes járási hivatalaival, a fogyasztóvédelmi hatáskörrel rendelkező állami szervekkel, békéltető testületekkel, a fővárosi és megyei kereskedelemi és iparkamarákkal és a fogyasztói érdekek képviseletét ellátó egyesületekkel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yasztóvédelmi vetélkedőkön való részvétel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tanulói meghatározott időközönként részt vesznek  fogyasztói érdekek képviseletét ellátó egyesület által tanulók részére szervezett fogyasztóvédelmi vetélkedőn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nntartható fogyasztás elterjesztése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rendszeresen szervez fenntartható fogyasztás elterjesztését szolgáló programokat diákjai számára. Ennek keretében nagy hangsúlyt fektet a környezetvédelem és fogyasztóvédelem kapcsolatára, valamint azok fontosságára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reskedelmi egységek, helyi termelői piacok látogatása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oktató jelleggel megszervezi kereskedelmi egységek, piacok látogatását, elősegítve helyi termelői piacok, termékek, valamint fogyasztóbarát vállalkozói szemlélet megismerését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pályázati felhívásban szereplő tevékenységi körökön felül további, már megvalósított, illetve a jövőre nézve vállalt fogyasztóvédelmi tevékenységre vonatkozóan is pályázhat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szakmai háttéranyagok megtalálhatóak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kumentumok aloldalon. 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a honlapján valamint az általa kiadott kiadványokon utal az elismerő címre, továbbá linkelési lehetőséget biztosít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ogyasztovedelem.kormany.hu</w:t>
        </w:r>
      </w:hyperlink>
      <w:r>
        <w:rPr>
          <w:rFonts w:cs="Times New Roman" w:ascii="Times New Roman" w:hAnsi="Times New Roman"/>
          <w:sz w:val="24"/>
          <w:szCs w:val="24"/>
        </w:rPr>
        <w:t>, illetve a fővárosi és megyei kormányhivatal honlapjára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a pályázatban a jövőre nézve vállalt szempontok megvalósulásáról a cím átadását követő egy éven belül írásos beszámolót készít az NFM Fogyasztóvédelemért Felelős Helyettes Államtitkárság részére. Ennek elmaradása a Fogyasztói tudatosságra nevelő iskola cím elvesztésével jár. Ezen felül a Fogyasztói tudatosságra nevelő iskola cím birtoklásának időszakában évente beszámol arról, hogy milyen módon tartja fenn a fogyasztói tudatosságra nevelő programjait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gyasztovedelem@nfm.gov.hu" TargetMode="External"/><Relationship Id="rId3" Type="http://schemas.openxmlformats.org/officeDocument/2006/relationships/hyperlink" Target="http://www.kormany.hu/" TargetMode="External"/><Relationship Id="rId4" Type="http://schemas.openxmlformats.org/officeDocument/2006/relationships/hyperlink" Target="http://www.kormany.hu/" TargetMode="External"/><Relationship Id="rId5" Type="http://schemas.openxmlformats.org/officeDocument/2006/relationships/hyperlink" Target="http://www.fogyasztovedelem.kormany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02:00Z</dcterms:created>
  <dc:creator>Török Zoltán dr.</dc:creator>
  <dc:description/>
  <dc:language>en-US</dc:language>
  <cp:lastModifiedBy>Keszthelyi Nikoletta</cp:lastModifiedBy>
  <cp:lastPrinted>2014-09-29T12:36:00Z</cp:lastPrinted>
  <dcterms:modified xsi:type="dcterms:W3CDTF">2017-08-31T13:02:00Z</dcterms:modified>
  <cp:revision>2</cp:revision>
  <dc:subject/>
  <dc:title/>
</cp:coreProperties>
</file>