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25490" cy="12865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Pályázati adatlap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ktatószám: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pályázat célja a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inősített Könyvtár cí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elnyerése a 2019-es évben.</w:t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firstLine="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Minősített Könyvtár cím pályázat meghirdetése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muzeális intézményekről, a nyilvános könyvtári ellátásról és a közművelődésről szól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 évi CXL. törvény 95/B. § (11) bekezdés a) pontja, továbbá a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Minősített Könyvtár cím és a Könyvtári Minőségi Díj adományozásáról szól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3/2017 (XII. 12.) EMMI rendelet alapján történik.</w:t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elelős szervezeti egység: EMMI Kulturális Államtitkárság Könyvtári és Levéltári Főosztály</w:t>
      </w:r>
    </w:p>
    <w:p>
      <w:pPr>
        <w:pStyle w:val="Normal"/>
        <w:spacing w:before="0" w:after="200"/>
        <w:ind w:firstLine="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ályázati sorszám (a Könyvtári Intézet tölti ki): MKC –       /2019.</w:t>
      </w:r>
    </w:p>
    <w:p>
      <w:pPr>
        <w:pStyle w:val="Normal"/>
        <w:tabs>
          <w:tab w:val="clear" w:pos="708"/>
          <w:tab w:val="left" w:pos="5812" w:leader="none"/>
        </w:tabs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A pályázó intézmény adatai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velezési cí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-cí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fenntartó szervezet ne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ó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lavezető bank ne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a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before="200" w:after="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A pályázó intézmény vezetőjének vagy az általa kapcsolattartásra kijelölt szervezeti egység vezetőjének adatai</w:t>
      </w:r>
      <w:r>
        <w:rPr>
          <w:rStyle w:val="FootnoteCharacter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v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osztá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vatali e-mail-cí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vatali telefonszá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A minőségüggyel kapcsolatos adatok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09"/>
        <w:gridCol w:w="891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önyvtári munkakörben foglalkoztatottak szám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ategória, amiben pályázni szeretnének (I., II.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óta foglalkoznak minőségüggyel?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yáztak-e már Minősített Könyvtár címr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gen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mennyiben igen, melyik évben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sikertelen pályázat benyújtásának évszám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sikeres pályázat benyújtásának évszám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708"/>
        </w:tabs>
        <w:spacing w:before="20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V. Nyilatkozatok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ó vállalja, hogy a szakértőknek lehetőséget biztosít a pályázatban foglaltak helyszíni ellenőrzésére, a pályázatot alátámasztó dokumentumokba való betekintésre.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before="0" w:after="200"/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ó vállalja, hogy a Minősített Könyvtár cím elnyerése esetén a nyilvánosan elérhetővé tehető minőségügyi dokumentációját honlapján közzéteszi és a pályázat kidolgozása során szerzett tapasztalatait szakmai napok keretében megosztja, valamint kitölti a Könyvtári Intézet pályázattal kapcsolatos elégedettség és igényfelméréseit. 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</w:t>
      </w:r>
    </w:p>
    <w:p>
      <w:pPr>
        <w:pStyle w:val="Footer"/>
        <w:numPr>
          <w:ilvl w:val="0"/>
          <w:numId w:val="3"/>
        </w:numPr>
        <w:tabs>
          <w:tab w:val="clear" w:pos="708"/>
        </w:tabs>
        <w:spacing w:before="0" w:after="200"/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ó intézmény nyilvánosságra hozott minőségügyi dokumentációja az alábbi címen érhető el a könyvtár honlapján.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pályázó kijelenti, hogy a pályázati adatlap II. pontjában megadott közérdekből nyilvános személyes adatok kezelésére vonatkozó tájékoztatót megismerte, illetve a kapcsolattartásra kijelölt személlyel megismertette.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tabs>
          <w:tab w:val="clear" w:pos="708"/>
        </w:tabs>
        <w:rPr/>
      </w:pPr>
      <w:r>
        <w:rPr>
          <w:rFonts w:cs="Times New Roman" w:ascii="Times New Roman" w:hAnsi="Times New Roman"/>
          <w:color w:val="000000"/>
        </w:rPr>
        <w:t>………………………………</w:t>
      </w:r>
      <w:r>
        <w:rPr>
          <w:rFonts w:cs="Times New Roman" w:ascii="Times New Roman" w:hAnsi="Times New Roman"/>
          <w:color w:val="000000"/>
        </w:rPr>
        <w:t>2019. …………………hó……..nap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ó (cégszerű) aláírása*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A cégszerű aláírásnál a neveket nyomtatott nagybetűkkel is szíveskedjenek feltüntet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A pályázat során a megnevezett személlyel történik mindenfajta kapcsolattartás, a pályázat szakaszairól ő kap értesítést. Az itt megadott kapcsolattartási adatok a 2011. évi CXII. törvény 26. § (2) bekezdés értelmében közérdekből nyilvános adatok, a kezelésükre vonatkozó részletes adatkezelési tájékoztatót a pályázati felhívás tartalmaz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  <w:bCs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bCs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2"/>
      <w:szCs w:val="22"/>
      <w:lang w:val="hu-HU"/>
    </w:rPr>
  </w:style>
  <w:style w:type="character" w:styleId="SzvegtrzsChar">
    <w:name w:val="Szövegtörzs Char"/>
    <w:qFormat/>
    <w:rPr>
      <w:rFonts w:ascii="Arial" w:hAnsi="Arial" w:cs="Arial"/>
      <w:sz w:val="24"/>
      <w:szCs w:val="24"/>
      <w:lang w:val="en-US"/>
    </w:rPr>
  </w:style>
  <w:style w:type="character" w:styleId="LfejChar">
    <w:name w:val="Élőfej Char"/>
    <w:qFormat/>
    <w:rPr>
      <w:rFonts w:ascii="Calibri" w:hAnsi="Calibri" w:cs="Calibri"/>
      <w:sz w:val="24"/>
      <w:szCs w:val="24"/>
      <w:lang w:val="en-US"/>
    </w:rPr>
  </w:style>
  <w:style w:type="character" w:styleId="LlbChar">
    <w:name w:val="Élőláb Char"/>
    <w:qFormat/>
    <w:rPr>
      <w:rFonts w:ascii="Calibri" w:hAnsi="Calibri" w:cs="Calibri"/>
      <w:sz w:val="24"/>
      <w:szCs w:val="24"/>
      <w:lang w:val="hu-HU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bekezds">
    <w:name w:val="Lista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51:00Z</dcterms:created>
  <dc:creator>Horváth Adrienn</dc:creator>
  <dc:description/>
  <cp:keywords/>
  <dc:language>en-US</dc:language>
  <cp:lastModifiedBy>Tünde Reszegi</cp:lastModifiedBy>
  <cp:lastPrinted>2019-02-18T12:57:00Z</cp:lastPrinted>
  <dcterms:modified xsi:type="dcterms:W3CDTF">2019-05-27T14:51:00Z</dcterms:modified>
  <cp:revision>3</cp:revision>
  <dc:subject/>
  <dc:title>NEMZETI ERŐFORRÁS MINISZTÉRIUM</dc:title>
</cp:coreProperties>
</file>