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4"/>
        </w:rPr>
        <w:t>Magyarország nemzeti programja a kiégett üzemanyag és a radioaktív hulladék kezelésére” című előterjesztés tervezetének társadalmi egyeztetése során beérkezett észrevétel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Magyarország nemzeti programja a kiégett üzemanyag és a radioaktív hulladék kezelésére” című előterjesztés (a továbbiakban: Nemzeti Program) a társadalmi egyeztetés keretében 2016. június 3-tól 2016. június 10-ig volt véleményezhető a kormányzati portál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egyeztetés során kizárólag az Energiaklub Szakpolitikai Intézet és Módszertani Központ (a továbbiakban: Energiaklub) tett észrevételt, melyre az alábbi választ adjuk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 társadalmi részvétel lehetősége a nemzeti program véleményezési eljárása sorá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Program társadalmi egyeztetésére a közigazgatási egyeztetéssel párhuzamosan került sor. A Nemzeti Program elfogadásáról szóló Korm. határozat tervezete és a Nemzeti Program tervezete a kormányzati portálo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2016. június 3-tól 2016. június 10-ig volt elérhető véleményezés céljából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Nemzeti Program és az arról készült Környezeti Jelentés véleményezése korábban, a stratégiai környezeti vizsgálati eljárás keretében is megtörtént az alábbiak szeri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6. évi júniusi közigazgatási egyeztetést megelőzően idén tavasszal – az egyes tervek, illetve programok környezeti vizsgálatáról szóló 2/2005. (I. 11.) Korm. rendeletben (a továbbiakban: SKV Korm. rendelet) előírtak szerint</w:t>
      </w:r>
      <w:r>
        <w:rPr>
          <w:rFonts w:cs="Times New Roman" w:ascii="Times New Roman" w:hAnsi="Times New Roman"/>
          <w:b/>
          <w:sz w:val="24"/>
          <w:szCs w:val="24"/>
        </w:rPr>
        <w:t xml:space="preserve"> – a stratégiai környezeti vizsgálat keretében</w:t>
      </w:r>
      <w:r>
        <w:rPr>
          <w:rFonts w:cs="Times New Roman" w:ascii="Times New Roman" w:hAnsi="Times New Roman"/>
          <w:sz w:val="24"/>
          <w:szCs w:val="24"/>
        </w:rPr>
        <w:t xml:space="preserve"> a Környezeti Jelentés és a Nemzeti Program is egyaránt nyilvánosan hozzáférhető és bárki által véleményezhető volt a kormányzati portálon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ellett az SKV Korm. rendeletben foglaltaknak megfelelően a Környezeti Jelentés és az ahhoz kapcsolódó Nemzeti Program ezen véleményezésének lehetősége egy országos napilapba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is közzétételre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stratégiai környezeti vizsgálati eljárás keretében történő </w:t>
      </w:r>
      <w:r>
        <w:rPr>
          <w:rFonts w:cs="Times New Roman" w:ascii="Times New Roman" w:hAnsi="Times New Roman"/>
          <w:b/>
          <w:sz w:val="24"/>
          <w:szCs w:val="24"/>
        </w:rPr>
        <w:t xml:space="preserve">véleményezésre </w:t>
      </w:r>
      <w:r>
        <w:rPr>
          <w:rFonts w:cs="Times New Roman" w:ascii="Times New Roman" w:hAnsi="Times New Roman"/>
          <w:sz w:val="24"/>
          <w:szCs w:val="24"/>
        </w:rPr>
        <w:t xml:space="preserve">(2016. március 9. és 2016. április 11. között) </w:t>
      </w:r>
      <w:r>
        <w:rPr>
          <w:rFonts w:cs="Times New Roman" w:ascii="Times New Roman" w:hAnsi="Times New Roman"/>
          <w:b/>
          <w:sz w:val="24"/>
          <w:szCs w:val="24"/>
        </w:rPr>
        <w:t>30 nap állt rendelkezésre, amely időtartam alatt sem a Környezeti Jelentésre, sem a Nemzeti Programra civil szervezettől nem érkezett észrevétel.  Az SKV Korm. rendelet szerinti környezetvédelemért felelős szervek a stratégiai környezeti vizsgálati eljárásban észrevételt tettek, melyek szükség szerint beépítésre került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Így a Nemzeti Program közigazgatási, illetve társadalmi egyeztetés során véleményezhető változata a stratégiai környezeti vizsgálat lefolytatásának eredményeit is tartalmazta. </w:t>
      </w:r>
      <w:r>
        <w:rPr>
          <w:rFonts w:cs="Times New Roman" w:ascii="Times New Roman" w:hAnsi="Times New Roman"/>
          <w:b/>
          <w:sz w:val="24"/>
          <w:szCs w:val="24"/>
        </w:rPr>
        <w:t xml:space="preserve">A közigazgatási egyeztetést követően az SKV Korm. rendelet szerin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tégiai környezeti vizsgálat során érkezett észrevételekkel és arra adott válaszokkal együtt kellett a Kormány elé benyújtani a Nemzeti Programo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Program Kormány elé történő benyújtására döntéshozatal céljából csak a stratégiai környezeti vizsgálat lefolytatását követően kerülhetett sor, tehát két külön eljárásról beszélünk. A Kormány döntését követően megtörtént a Nemzeti Program közzététele a kormányzati portálon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Az SKV Korm. rendeletben foglaltaknak megfelelően a kormányzati portálon a végleges Környezeti Jelentés, valamint a Kormány által elfogadott nemzeti program is elérhető lesz.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 kiégett fűtőelemek és a radioaktív hulladékok kezelésére vonatkozó koncepciók és terv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adioaktív hulladékok és kiégett fűtőelemek átmeneti tárolása több évtizedes, végleges elhelyezésük évszázados feladat. Ennek értelmében a Nemzeti Politik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és az annak végrehajtására vonatkozó Nemzeti Program központi eleme a nemzetközi gyakorlatban széleskörűen alkalmazott és elfogadott </w:t>
      </w:r>
      <w:r>
        <w:rPr>
          <w:rFonts w:cs="Times New Roman" w:ascii="Times New Roman" w:hAnsi="Times New Roman"/>
          <w:b/>
          <w:sz w:val="24"/>
          <w:szCs w:val="24"/>
        </w:rPr>
        <w:t>„mérlegelve haladj előre”</w:t>
      </w:r>
      <w:r>
        <w:rPr>
          <w:rFonts w:cs="Times New Roman" w:ascii="Times New Roman" w:hAnsi="Times New Roman"/>
          <w:sz w:val="24"/>
          <w:szCs w:val="24"/>
        </w:rPr>
        <w:t xml:space="preserve"> alaptézis, mely szerint minden folyamat vagy program döntési csomópontokat, elágazási pontokat  tartalma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emzeti Program a Nemzeti Politikát hajtja végre, a Programnak nem célja a döntési folyamatok végrehajtása. Az egyes kérdések tekintetében a döntés meghozatala a műszaki, gazdasági, környezetvédelmi és társadalmi szempontok figyelembe vételével, a már hivatkozott „mérlegelve haladj előre elv” alkalmazásával történik folyamatosan, így biztosítva, hogy a </w:t>
      </w:r>
      <w:r>
        <w:rPr>
          <w:rFonts w:cs="Times New Roman" w:ascii="Times New Roman" w:hAnsi="Times New Roman"/>
          <w:b/>
          <w:sz w:val="24"/>
          <w:szCs w:val="24"/>
        </w:rPr>
        <w:t>mindenkor rendelkezésre álló legjobb műszaki megoldások, legfrissebb kutatási eredmények</w:t>
      </w:r>
      <w:r>
        <w:rPr>
          <w:rFonts w:cs="Times New Roman" w:ascii="Times New Roman" w:hAnsi="Times New Roman"/>
          <w:sz w:val="24"/>
          <w:szCs w:val="24"/>
        </w:rPr>
        <w:t xml:space="preserve"> a Nemzeti Politikába beépítésre, míg a Nemzeti Programban alkalmazásra kerülje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tomenergiáról szóló 1996. évi CXVI. törvényben (a továbbiakban: Atv.) foglaltaknak megfelelően a </w:t>
      </w:r>
      <w:r>
        <w:rPr>
          <w:rFonts w:cs="Times New Roman" w:ascii="Times New Roman" w:hAnsi="Times New Roman"/>
          <w:b/>
          <w:sz w:val="24"/>
          <w:szCs w:val="24"/>
        </w:rPr>
        <w:t>Nemzeti Program ötévente felülvizsgálatra kerül</w:t>
      </w:r>
      <w:r>
        <w:rPr>
          <w:rFonts w:cs="Times New Roman" w:ascii="Times New Roman" w:hAnsi="Times New Roman"/>
          <w:sz w:val="24"/>
          <w:szCs w:val="24"/>
        </w:rPr>
        <w:t>. A felülvizsgálatra szükség esetén hamarabb is sor kerülhet, ha azt új körülmények felmerülése, a műszaki tudományos fejlődés, vagy a Nemzeti Program végrehajtása során valamely műszaki projekt előrehaladása indokolttá tes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nergiaklub által tett észrevételre tekintettel a Nemzeti Program 5.2.3. alfejezetének egy bekezdése az alábbiak szerint módosul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Legkésőbb a 2040-es évek elejéig egy, a 6 blokk üzemanyagciklusára vonatkozó részletes, összehasonlító biztonsági, műszaki, gazdasági elemzés segítségével környezetvédelmi és társadalmi szempontokat figyelembe véve értékelni kell a feldolgozási opció megvalósíthatóságát (második döntési pont). Ha a döntés a lehetőségekhez képest minél később születik meg, akkor már esetleg figyelembe lehet venni a hasadóanyag újrahasznosítási lehetőségét is, melynek részletei a harmadik döntési pont leírásánál jelennek meg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blokkok kiégett üzemanyagának átmeneti tárolási lehetőségeinek alternatíváit a Nemzeti Program 5.1.2 alfejezete ismerteti. Az új blokkok kiégett fűtőelemei vonatkozásában a hazai átmeneti tárolásról azonban jelenleg még nem esedékes a döntéshozatal, tekintettel arra, hogy a Nemzeti Program 5 év múlva történő felülvizsgálata során az új atomerőművi blokkok engedélyezési eljárása addigra már lezárul, így akkor több információ áll majd rendelkezésre, melynek megfelelően a Nemzeti Program módosítása valószínűsíthető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nergiaklub által tett észrevételekre tekintettel a Nemzeti Program 5.1.2. alfejezetének egy bekezdése az alábbiak szerint módosul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z átmeneti tárolás megvalósulhat a kiégett üzemanyag befogadására engedélyezett hazai, illetve külföldi tárolóban. A Magyarországon történő átmeneti tárolás feltételei adottak lehetnek, az új blokkok telephelyének a tervrajzán szerepel az átmeneti tároló helye. Az új tároló létesítmény engedélyezése során környezeti hatásvizsgálati eljárás és nukleáris biztonsági engedélyezési eljárás lefolytatása is szükséges lesz. Fontos, hogy a környezeti hatástanulmány is az új átmeneti tároló felépítésével együtt vizsgálja a telephely környezeti hatásait. A magyarországi tárolás esetén figyelembe kell majd venni a tároló felépítésének és üzemeltetésének a költségeit, valamint meghatározó az átmeneti tárolás időtartama is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blokkok leszerelési hulladékai elhelyezésének kérdése az üzembe állásra és a 60 éves üzemidőre tekintettel 2080 körül lesz esedékes, így arról még nem szükséges döntést hozni. A Nemzeti Program 8.4.2. alfejezete az alábbiakat tartalmazza: „A Paksi Atomerőmű jelenleg üzemelő blokkjainak leszerelési hulladékai, valamint a jövőben létesülő új atomerőművi blokkok üzemviteli és leszerelési hulladékainak mennyisége szükségessé teszi az NRHT bővítését. Az optimális bővítési irány kijelölésére felszín alatti fúrásos kutatást kell végezni.”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leg már földtanilag alkalmasnak minősített térrészen belül több terület is figyelembe vehető a bővíté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megvalósítására, az atomerőmű üzemeltetése során keletkező szilárd és folyékony kis és közepes aktivitású radioaktív hulladékok, továbbá az atomerőmű leszerelésekor keletkező ilyen típusú hulladékok biztonságos végleges elhelyezésé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tomerőműnek Előzetes Leszerelési Tervet kell készítenie az üzemeltetés időszakában, melynek aktualizált változatát is be kell nyújtania az Országos Atomenergia Hivatal (OAH)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égett Kazetták Átmeneti Tárolója (a továbbiakban: KKÁT) 1997 óta üzemel a Paksi Atomerőmű szomszédságában, 50 éves üzemidővel. Tekintettel a Paksi Atomerőmű üzemidő-hosszabbítására a KKÁT üzemidőn túli üzemeltetése szükségessé válik. Az üzemeltetés nukleáris biztonságát az OAH radioaktív hulladéktárolók feletti hatósági felügyelete, valamint az üzemidő-hosszabbítás iránti kérelem hatósági elbírálása szavatolja.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Időbeli ütemezé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nergiaklub állításával ellentétben a Nemzeti Program tartalmazza a jelentős mérföldköveket és azok időbeli ütemezését egyará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a Nemzeti Program 6., 7. és 13. számú táblázataiban megtalálhatók a kis és közepes aktivitású hulladékokra, a kiégett fűtőelemekre és a nagy aktivitású hulladékokra vonatkozó, az Energiaklub által hiányolt adatok. A nukleáris üzemanyag kezelésére vonatkozóan a 10. ábra tartalmazza a döntési pontokat. Az ábra a megelőző szöveggel együtt értelmezendő, így egyértelműen megállapíthatók a döntések meghozatalára vonatkozó időpontok. Habár a döntési pontok valóban összefüggenek a tárolókapacitások kialakításával, ugyanakkor azok tekintetében ma még nem szükséges döntést hozni.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Központi Nukleáris Pénzügyi Alap (KNPA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tomenergia alkalmazása során a tudomány legújabb igazolt eredményeivel, a nemzetközi elvárásokkal és tapasztalatokkal összhangban biztosítani kell a keletkező radioaktív hulladék és a kiégett üzemanyag biztonságos elhelyezését oly módon, hogy </w:t>
      </w:r>
      <w:r>
        <w:rPr>
          <w:rFonts w:cs="Times New Roman" w:ascii="Times New Roman" w:hAnsi="Times New Roman"/>
          <w:b/>
          <w:sz w:val="24"/>
          <w:szCs w:val="24"/>
        </w:rPr>
        <w:t>ne háruljon az elfogadhatónál súlyosabb teher a jövő generációk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>Atv.</w:t>
      </w:r>
      <w:r>
        <w:rPr>
          <w:rStyle w:val="St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int a nukleáris létesítmény üzemeltetője köteles a radioaktív hulladékkezelés és a leszerelés költségeit viselni a KNPA-ba történő befizetés útján. Így a hulladékkezelés költségeit az atomenergia azon alkalmazói viselik, akiknél a hulladék keletkez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NPA terhére kizárólag az Atv.-ben meghatározott tevékenységeket lehet finanszírozni. A KNPA-ba történő befizetések mértékét úgy kell meghatározni, hogy </w:t>
      </w:r>
      <w:r>
        <w:rPr>
          <w:rFonts w:cs="Times New Roman" w:ascii="Times New Roman" w:hAnsi="Times New Roman"/>
          <w:b/>
          <w:sz w:val="24"/>
          <w:szCs w:val="24"/>
        </w:rPr>
        <w:t>megfelelő forrást biztosítson a radioaktív hulladékok és a kiégett fűtőelemek kezelésének, továbbá a nukleáris létesítmények leszerelésének finanszírozására</w:t>
      </w:r>
      <w:r>
        <w:rPr>
          <w:rFonts w:cs="Times New Roman" w:ascii="Times New Roman" w:hAnsi="Times New Roman"/>
          <w:sz w:val="24"/>
          <w:szCs w:val="24"/>
        </w:rPr>
        <w:t xml:space="preserve">. A KNPA felhalmozási rendeltetéssel bír, ennek megfelelően az engedélyes úgy teljesíti a befizetéseket, hogy azok fedezzék az atomerőmű teljes életciklusára nézve a hulladékok elhelyezésével kapcsolatos költségeket az ellenőrzési és információs célú önkormányzati társulások támogatását, valamint a meglévő tárolók üzemeltetésének költségeit i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aksi Atomerőmű éves befizetési kötelezettségére</w:t>
      </w:r>
      <w:r>
        <w:rPr>
          <w:rFonts w:cs="Times New Roman" w:ascii="Times New Roman" w:hAnsi="Times New Roman"/>
          <w:sz w:val="24"/>
          <w:szCs w:val="24"/>
        </w:rPr>
        <w:t xml:space="preserve"> az atomenergia felügyeleti szervet felügyelő miniszter tesz javaslatot, a Radioaktív Hulladékokat Kezelő Közhasznú Nonprofit Kft. (a továbbiakban: RHK Kft.) előterjesztése alapj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nak érdekében, hogy a KNPA megőrizze értékét, a Kormány a KNPA előző évi átlagos állományának alapján, a </w:t>
      </w:r>
      <w:r>
        <w:rPr>
          <w:rFonts w:cs="Times New Roman" w:ascii="Times New Roman" w:hAnsi="Times New Roman"/>
          <w:b/>
          <w:sz w:val="24"/>
          <w:szCs w:val="24"/>
        </w:rPr>
        <w:t>jegybanki alapkamat előző évi átlagának figyelembevételével évente kamatszolgálatot teljesít a KNPA-ba</w:t>
      </w:r>
      <w:r>
        <w:rPr>
          <w:rFonts w:cs="Times New Roman" w:ascii="Times New Roman" w:hAnsi="Times New Roman"/>
          <w:sz w:val="24"/>
          <w:szCs w:val="24"/>
        </w:rPr>
        <w:t>. A befizetési kötelezettség meghatározását a nettó jelenérték számítás módszerével kell elvégezni, melynek lényege, hogy a jövőben jelentkező költségek jelenértéke meg kell, hogy egyezzen a KNPA állományából és a Paksi Atomerőmű további befizetéseiből képzett összeg jelenértékével. Az Alapba történő jövőbeli befizetések úgy vannak ütemezve, hogy azok biztosítsák a jelentkező költségek fedezet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 program 2015. január 1-jei állapotot mutat be, így az akkori hulladékleltárhoz kötődő költségeket indokolt figyelembe venni a nemzeti program tartalmának értékeléseko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ban 2015. január 1-jéig felhalmozott összeg 246 376 millió Ft, amelyet a jövőbeli befizetési kötelezettségekkel együtt úgy kell kiegészíteni, hogy az összegük elérje az </w:t>
      </w:r>
      <w:r>
        <w:rPr>
          <w:rFonts w:cs="Times New Roman" w:ascii="Times New Roman" w:hAnsi="Times New Roman"/>
          <w:b/>
          <w:sz w:val="24"/>
          <w:szCs w:val="24"/>
        </w:rPr>
        <w:t>előre jelzett költségek jelenértékét</w:t>
      </w:r>
      <w:r>
        <w:rPr>
          <w:rFonts w:cs="Times New Roman" w:ascii="Times New Roman" w:hAnsi="Times New Roman"/>
          <w:sz w:val="24"/>
          <w:szCs w:val="24"/>
        </w:rPr>
        <w:t xml:space="preserve">. A nemzeti program 11. fejezetében is megfogalmazottak szerint az Alapból finanszírozandó jövőbeni költség összege 1650 Mrd forint, amelynek </w:t>
      </w:r>
      <w:r>
        <w:rPr>
          <w:rFonts w:cs="Times New Roman" w:ascii="Times New Roman" w:hAnsi="Times New Roman"/>
          <w:b/>
          <w:sz w:val="24"/>
          <w:szCs w:val="24"/>
        </w:rPr>
        <w:t>jelenértéke</w:t>
      </w:r>
      <w:r>
        <w:rPr>
          <w:rFonts w:cs="Times New Roman" w:ascii="Times New Roman" w:hAnsi="Times New Roman"/>
          <w:sz w:val="24"/>
          <w:szCs w:val="24"/>
        </w:rPr>
        <w:t xml:space="preserve"> 672 Mrd forint. E számadatok az RHK Kft. által készített 14. Közép- és Hosszú Távú Tervben (KHTT) kerültek meghatározásra. Ez az évente frissített dokumentum táblázatosan bemutatja, hogy a költségek </w:t>
      </w:r>
      <w:r>
        <w:rPr>
          <w:rFonts w:cs="Times New Roman" w:ascii="Times New Roman" w:hAnsi="Times New Roman"/>
          <w:b/>
          <w:sz w:val="24"/>
          <w:szCs w:val="24"/>
        </w:rPr>
        <w:t>jelenértékéhez</w:t>
      </w:r>
      <w:r>
        <w:rPr>
          <w:rFonts w:cs="Times New Roman" w:ascii="Times New Roman" w:hAnsi="Times New Roman"/>
          <w:sz w:val="24"/>
          <w:szCs w:val="24"/>
        </w:rPr>
        <w:t xml:space="preserve"> forrást biztosító, az Alapban felhalmozott összeget milyen befizetésekkel kell kiegészíteni ahhoz, hogy rendelkezésre álljon a szükséges forrás, azaz, hogy a befizetés fedezze a költségeke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NPA </w:t>
      </w:r>
      <w:r>
        <w:rPr>
          <w:rFonts w:cs="Times New Roman" w:ascii="Times New Roman" w:hAnsi="Times New Roman"/>
          <w:b/>
          <w:sz w:val="24"/>
          <w:szCs w:val="24"/>
        </w:rPr>
        <w:t>bevétele és év végi maradványa nem vonható el</w:t>
      </w:r>
      <w:r>
        <w:rPr>
          <w:rFonts w:cs="Times New Roman" w:ascii="Times New Roman" w:hAnsi="Times New Roman"/>
          <w:sz w:val="24"/>
          <w:szCs w:val="24"/>
        </w:rPr>
        <w:t xml:space="preserve">. A KNPA-ba befizetett pénzösszegeket a </w:t>
      </w:r>
      <w:r>
        <w:rPr>
          <w:rFonts w:cs="Times New Roman" w:ascii="Times New Roman" w:hAnsi="Times New Roman"/>
          <w:b/>
          <w:sz w:val="24"/>
          <w:szCs w:val="24"/>
        </w:rPr>
        <w:t>Magyar Államkincstár elkülönített számlán vezeti</w:t>
      </w:r>
      <w:r>
        <w:rPr>
          <w:rFonts w:cs="Times New Roman" w:ascii="Times New Roman" w:hAnsi="Times New Roman"/>
          <w:sz w:val="24"/>
          <w:szCs w:val="24"/>
        </w:rPr>
        <w:t>. Az Energiaklub észrevételére tekintettel a Nemzeti Program 11.2. alfejezete az alábbi ábrával egészült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2780" cy="26708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suppressAutoHyphens w:val="true"/>
        <w:rPr/>
      </w:pPr>
      <w:r>
        <w:rPr/>
        <w:t>A nemzeti program megvalósításának költségütemezése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átláthatóság biztosítása, a lakosság bevonása a tényleges döntéshozatal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HK Kft. tájékoztató tevékenysége az egész ország területére kiterjed, az Atv. 10/A. § (1) bekezdésében megfogalmazott kötelezettsége alapján rendszeresen informálja a lakosságot, az ellenőrzési és információs célú önkormányzati társulások (a továbbiakban: társulások) útján is. Az engedélyes ezen kötelezettségével összefüggésben naprakész információkkal működteti és folyamatosan frissíti honlapját, valamint a kéthavonta megjelenő elektronikus Hírlevelét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nyomtatottan, postai úton is terjeszti, az érintett településeken. Továbbá az atomerőmű szomszédságában, az RHK paksi kirendeltségén működő bemutatóterem, a bátaapáti Nemzeti Radioaktívhulladék-tároló telephelyén megtalálható modern, interaktív látogatóközpont és a kisnémedi bemutatóterem is hozzájárul az érdeklődők pontos és hiteles tájékoztatásához az adott telephely létesítése, működése, fejlesztése és a magyarországi radioaktívhulladék-kezelés tekintetében. A felsorolt információs helyiségeket a hazai látogatócsoportok mellett rendszeresen felkeresik külföldi érdeklődők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lítetteken túl a nukleárishulladék-kezeléssel és a hazai létesítményekkel kapcsolatos információk helyi lakossághoz történő eljuttatásában a társulások is aktívan közreműköd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mellett a környezet védelmének általános szabályairól szóló 1995. évi LIII. törvényben meghatározottak szerint a lakosság bekapcsolódhat a környezetvédelmi engedélyezési eljárásokba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tv.-ben foglaltaknak megfelelően kötelező közmeghallgatást tartani a nukleáris biztonsági eljárások és az OAH eljárásai során. A közmeghallgatás nyilvános, azon bárki részt vehet és véleményt nyilváníthat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kormany.hu/hu/dok?source=9&amp;type=302" \l "!DocumentBrows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www.kormany.hu/hu/dok?source=9&amp;type=302#!DocumentBrowse</w:t>
      </w:r>
      <w:r>
        <w:rPr>
          <w:rStyle w:val="InternetLink"/>
          <w:rFonts w:cs="Times New Roman" w:ascii="Times New Roman" w:hAnsi="Times New Roman"/>
        </w:rPr>
        <w:fldChar w:fldCharType="end"/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://www.kormany.hu/hu/dok?page=5&amp;source=9&amp;type=302" \l "!DocumentBrowse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http://www.kormany.hu/hu/dok?page=5&amp;source=9&amp;type=302#!DocumentBrowse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d. Magyar Idők, 2016. március 12-i lapszá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d. </w:t>
      </w:r>
      <w:hyperlink r:id="rId1">
        <w:r>
          <w:rPr>
            <w:rStyle w:val="InternetLink"/>
            <w:rFonts w:cs="Times New Roman" w:ascii="Times New Roman" w:hAnsi="Times New Roman"/>
          </w:rPr>
          <w:t>http://www.kormany.hu/hu/nemzeti-fejlesztesi-miniszterium/energiaugyert-felelos-allamtitkarsag</w:t>
        </w:r>
      </w:hyperlink>
      <w:r>
        <w:rPr>
          <w:rFonts w:cs="Times New Roman" w:ascii="Times New Roman" w:hAnsi="Times New Roman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A kiégett üzemanyag és a radioaktív hulladék kezelésének nemzeti politikájáról szóló 21/2015. (V. 4.) OGY határoza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Értsd: a Radioaktív Hulladékokat Kezelő Közhasznú Nonprofit Kft. üzemeltetésében Bátaapátiban működő </w:t>
      </w:r>
      <w:r>
        <w:rPr>
          <w:rStyle w:val="St1"/>
          <w:rFonts w:cs="Times New Roman" w:ascii="Times New Roman" w:hAnsi="Times New Roman"/>
          <w:color w:val="545454"/>
        </w:rPr>
        <w:t>Nemzeti Radioaktívhulladék-tároló bővítése.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d. </w:t>
      </w:r>
      <w:hyperlink r:id="rId2">
        <w:r>
          <w:rPr>
            <w:rStyle w:val="InternetLink"/>
            <w:rFonts w:cs="Times New Roman" w:ascii="Times New Roman" w:hAnsi="Times New Roman"/>
          </w:rPr>
          <w:t>http://www.rhk.hu/dokumentumok/kiadvanyok/</w:t>
        </w:r>
      </w:hyperlink>
      <w:r>
        <w:rPr>
          <w:rFonts w:cs="Times New Roman" w:ascii="Times New Roman" w:hAnsi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72BC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istaszerbekezdsChar">
    <w:name w:val="Listaszerű bekezdés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KpalrsChar">
    <w:name w:val="Képaláírás Char"/>
    <w:qFormat/>
    <w:rPr>
      <w:rFonts w:ascii="Times New Roman" w:hAnsi="Times New Roman" w:eastAsia="Calibri" w:cs="Times New Roman"/>
      <w:bCs/>
      <w:i/>
      <w:sz w:val="24"/>
      <w:szCs w:val="24"/>
    </w:rPr>
  </w:style>
  <w:style w:type="character" w:styleId="St1">
    <w:name w:val="st1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spacing w:lineRule="auto" w:line="240" w:before="120" w:after="200"/>
      <w:jc w:val="center"/>
    </w:pPr>
    <w:rPr>
      <w:rFonts w:ascii="Times New Roman" w:hAnsi="Times New Roman" w:eastAsia="Calibri" w:cs="Times New Roman"/>
      <w:bCs/>
      <w:i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kormany.hu/hu/nemzeti-fejlesztesi-miniszterium/energiaugyert-felelos-allamtitkarsag" TargetMode="External"/><Relationship Id="rId2" Type="http://schemas.openxmlformats.org/officeDocument/2006/relationships/hyperlink" Target="http://www.rhk.hu/dokumentumok/kiadvanyo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7:00Z</dcterms:created>
  <dc:creator>Deák Beáta dr.</dc:creator>
  <dc:description/>
  <dc:language>en-US</dc:language>
  <cp:lastModifiedBy>bartyik</cp:lastModifiedBy>
  <cp:lastPrinted>2016-11-03T10:07:00Z</cp:lastPrinted>
  <dcterms:modified xsi:type="dcterms:W3CDTF">2016-11-11T11:27:00Z</dcterms:modified>
  <cp:revision>3</cp:revision>
  <dc:subject/>
  <dc:title/>
</cp:coreProperties>
</file>