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anulói azonosító száma: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z Arany János Kollégiumi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középiskola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a gyermekek védelméről és a gyámügyi igazgatásról szóló 1997. évi XXXI. törvény (a továbbiakban: Gyvt.) 67/A. §-a szerint hátrányos helyzetűnek minősül</w:t>
      </w:r>
    </w:p>
    <w:p>
      <w:pPr>
        <w:pStyle w:val="Normal"/>
        <w:autoSpaceDE w:val="false"/>
        <w:spacing w:before="120" w:after="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jegyző által hitelesített dokumentum másolatának benyújtásával történik (amennyiben a tanuló számára korábban már kiállították az igazolást, azt újból nem kell aláíratni a jegyzővel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b) </w:t>
      </w:r>
      <w:r>
        <w:rPr>
          <w:rFonts w:cs="Arial" w:ascii="Arial" w:hAnsi="Arial"/>
          <w:b/>
          <w:sz w:val="20"/>
          <w:szCs w:val="20"/>
        </w:rPr>
        <w:t>a Gyvt. 53. §-a szerint gyermekvédelmi szakellátás otthont nyújtó ellátási formájában részesülő nevelésbe vett vagy a programba történő jelentkezés időpontjában ideiglenes hatállyal elhelyezett,</w:t>
      </w:r>
    </w:p>
    <w:p>
      <w:pPr>
        <w:pStyle w:val="Normal"/>
        <w:autoSpaceDE w:val="false"/>
        <w:spacing w:before="120" w:after="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iglenes hatállyal történő elhelyezés,  nevelésbe vétel igazolása: az elhelyezést igazoló határozat másolata alapján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b/>
          <w:sz w:val="20"/>
          <w:szCs w:val="20"/>
        </w:rPr>
        <w:t>a törvényes felügyeletét ellátó szülője a Gyvt.-ben szabályozott eljárásban tett önkéntes nyilatkozata szerint a tankötelezettség beállásának időpontjában legfeljebb az iskola nyolcadik évfolyamán folytatott tanulmányait fejezte be sikeresen, de rendszeres gyermekvédelmi kedvezményre való jogosultsága nem állapítható meg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: a törvényes felügyeletet ellátó szülő által tett nyilatkozat benyújtásával (ld. a) melléklet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d)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endszeres gyermekvédelmi kedvezményre való jogosultságát a jegyző megállapította, és a törvényes felügyeletét ellátó szülők egyike a Gyvt.-ben szabályozott eljárásban tett önkéntes nyilatkozata szerint a tankötelezettség beállásának időpontjában legfeljebb az iskola nyolcadik évfolyamán folytatott tanulmányait fejezte be sikeresen, a másik szülő legfeljebb szakképesítéssel rendelkezik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törvényes felügyeletet ellátó szülő által tett nyilatkozat benyújtásával (ld. b) melléklet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567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)</w:t>
      </w:r>
      <w:r>
        <w:rPr>
          <w:rFonts w:cs="Arial" w:ascii="Arial" w:hAnsi="Arial"/>
          <w:b/>
          <w:sz w:val="20"/>
          <w:szCs w:val="20"/>
        </w:rPr>
        <w:t xml:space="preserve"> rendszeres gyermekvédelmi kedvezményben részesül és lakóhelye, ennek hiányában tartózkodási helye a szociális igazgatásról és szociális ellátásokról szóló 1993. évi III. törvény 64. §-ában foglalt családsegítő szolgáltatás vagy a Gyvt. 40. §-a szerint a gyermekjóléti szolgálat által végzett környezettanulmány alapján az egészséges fejlődéshez szükséges feltételeket nem biztosító, elégtelen lakókörnyezetnek minősül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418" w:hanging="2"/>
        <w:jc w:val="both"/>
        <w:rPr/>
      </w:pPr>
      <w:r>
        <w:rPr>
          <w:rFonts w:cs="Arial" w:ascii="Arial" w:hAnsi="Arial"/>
          <w:sz w:val="20"/>
          <w:szCs w:val="20"/>
        </w:rPr>
        <w:t>igazolása: a lakóhely (ennek hiányában tartózkodási helye) szerint illetékes családsegítő vagy gyermekjóléti szolgálat igazolásának benyújtásával (ld. c) melléklet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)</w:t>
      </w:r>
      <w:r>
        <w:rPr>
          <w:rFonts w:cs="Arial" w:ascii="Arial" w:hAnsi="Arial"/>
          <w:b/>
          <w:sz w:val="20"/>
          <w:szCs w:val="20"/>
        </w:rPr>
        <w:t xml:space="preserve"> árva és a gyermekjóléti szolgálat – az általános iskola és a gyám kezdeményezésére elkészített – javaslata alapján rászorult. A gyermekjóléti szolgálatnak a rászorultság kérdésében annak alapján kell döntenie, hogy kellett-e az Arany János Kollégiumi Programba történő jelentkezést megelőző három éven belül a Gyvt. 39. §-a alapján az érintett tanuló érdekében intézkednie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: a lakóhely (ennek hiányában tartózkodási helye) szerint illetékes gyermekjóléti szolgálat igazolásának benyújtásával (ld. d) melléklet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g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rendszeres gyermekvédelmi kedvezményre való jogosultságát a jegyző megállapította és a törvényes felügyeletét ellátó szülő </w:t>
      </w:r>
      <w:r>
        <w:rPr>
          <w:rFonts w:cs="Arial" w:ascii="Arial" w:hAnsi="Arial"/>
          <w:b/>
          <w:sz w:val="20"/>
          <w:szCs w:val="20"/>
        </w:rPr>
        <w:t xml:space="preserve">a Gyvt.-ben szabályozott eljárásban tett </w:t>
      </w:r>
      <w:r>
        <w:rPr>
          <w:rFonts w:cs="Arial" w:ascii="Arial" w:hAnsi="Arial"/>
          <w:b/>
          <w:iCs/>
          <w:sz w:val="20"/>
          <w:szCs w:val="20"/>
        </w:rPr>
        <w:t>önkéntes nyilatkozata szerint a tankötelezettség beállásának időpontjában legfeljebb az iskola nyolcadik évfolyamán folytatott tanulmányait fejezte be sikeresen.</w:t>
      </w:r>
    </w:p>
    <w:p>
      <w:pPr>
        <w:pStyle w:val="Normal"/>
        <w:autoSpaceDE w:val="false"/>
        <w:spacing w:before="120" w:after="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törvényes felügyeletet ellátó szülő által – a tanuló tankötelezettségének kezdetekor, a jegyző előtt – tett nyilatkozat benyújtásával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a) mellékle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ÖNKÉNTES NYILATKOZA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az Arany János Kollégiumi Programba történő jelentkezés feltételeinek megállapításáho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 Programba jelentkező tanuló törvényes felügyeletét ellátó szülője jelen önkéntes nyilatkozatával azt igazolja, hogy gyermeke </w:t>
      </w:r>
      <w:r>
        <w:rPr>
          <w:rFonts w:cs="Arial" w:ascii="Arial" w:hAnsi="Arial"/>
          <w:b/>
          <w:sz w:val="20"/>
          <w:szCs w:val="20"/>
        </w:rPr>
        <w:t>tankötelezettsége beállásának időpontjáb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egfeljebb az iskola nyolcadik évfolyamán folytatott tanulmányait fejezte be sikeresen, de rendszeres gyermekvédelmi kedvezményre való jogosultsága nem állapítható meg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Tanulói adatok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126"/>
        <w:gridCol w:w="2693"/>
        <w:gridCol w:w="26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A gyermek neve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születési helye, ide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lakóhelye, ennek hiányában tartózkodási hel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Tankötelezettség megkezdésének idej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ői 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398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ánykori neve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ulmányok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6" w:right="56" w:hanging="16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nem nyilatkozom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400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nulmányok, </w:t>
              <w:br/>
              <w:t>iskolai végzettség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6" w:right="56" w:hanging="16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nem nyilatkozom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Személyazonosságot igazoló közokirat alapján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Az iskolarendszeren kívül szakképesítést nem kell figyelembe venni. A megfelelő választ alá kell húzni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Igen válasz esetén az évet meg kell adni, hogy az óvodába lépés, tankötelezettség kezdetével össze lehessen vetni az adatokat.</w:t>
            </w:r>
          </w:p>
        </w:tc>
      </w:tr>
    </w:tbl>
    <w:p>
      <w:pPr>
        <w:pStyle w:val="Normal"/>
        <w:autoSpaceDE w:val="false"/>
        <w:spacing w:before="120" w:after="0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Ha a törvényes felügyeletet a nyilatkozó szülő egyedül gyakorolja vagy az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vagy a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táblázatot kell kitölteni, a másikat át kell húzni. Az egyedüli felügyeletet a szülőnek kell igazol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Rendszeres gyermekvédelmi kedvezményre való jogosultság nem állapítható meg gyermekem részére.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fenti adatok megfelelnek a valóságnak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b) mellékle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ÖNKÉNTES NYILATKOZA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az Arany János Kollégiumi Programba történő jelentkezés feltételeinek megállapításáho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rogramba jelentkező tanuló törvényes felügyeletét ellátó szülők jelen önkéntes nyilatkozattal azt igazolják, hogy a tanuló </w:t>
      </w:r>
      <w:r>
        <w:rPr>
          <w:rFonts w:cs="Arial" w:ascii="Arial" w:hAnsi="Arial"/>
          <w:b/>
          <w:sz w:val="20"/>
          <w:szCs w:val="20"/>
        </w:rPr>
        <w:t>rendszeres gyermekvédelmi kedvezményre való jogosultságát a jegyző megállapította, és a törvényes felügyeletét ellátó szülők egyike a tankötelezettség beállásának időpontjában legfeljebb az iskola nyolcadik évfolyamán folytatott tanulmányait fejezte be sikeresen, a másik szülő legfeljebb szakképesítéssel rendelkezi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Tanulói adatok: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268"/>
        <w:gridCol w:w="2693"/>
        <w:gridCol w:w="269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A gyermek neve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születési helye, ide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lakóhelye, ennek hiányában tartózkodási hel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Tankötelezettség megkezdésének idej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ői 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398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ánykori neve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ulmányok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  <w:p>
            <w:pPr>
              <w:pStyle w:val="Normal"/>
              <w:autoSpaceDE w:val="false"/>
              <w:ind w:left="122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gmagasabb iskolai végzettségem szakiskolai oklevél, bizonyítvány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nem nyilatkozom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400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nulmányok, </w:t>
              <w:br/>
              <w:t>iskolai végzettség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cadik évfolyamnál magasabb évfolyamot sikeresen végzett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  <w:p>
            <w:pPr>
              <w:pStyle w:val="Normal"/>
              <w:autoSpaceDE w:val="false"/>
              <w:ind w:left="122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gmagasabb iskolai végzettségem szakiskolai oklevél, bizonyítvány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nem nyilatkozom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Személyazonosságot igazoló közokirat alapján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Az iskolarendszeren kívül szakképesítést nem kell figyelembe venni. A megfelelő választ alá kell húzni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Igen válasz esetén az évet meg kell adni, hogy az óvodába lépés, tankötelezettség kezdetével össze lehessen vetni az adatokat.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rFonts w:cs="Arial" w:ascii="Arial" w:hAnsi="Arial"/>
          <w:b/>
          <w:sz w:val="20"/>
          <w:szCs w:val="20"/>
        </w:rPr>
        <w:t>Ha a törvényes felügyeletet a nyilatkozó szülő egyedül gyakorolja vagy az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 vagy a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) táblázatot kell kitölteni, a másikat át kell húzni. Az egyedüli felügyeletet a szülőnek kell igazol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A rendszeres gyermekvédelmi kedvezményre való jogosultság megállapításáról hatályos jegyzői igazolással rendelkezem.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fenti adatok megfelelnek a valóságnak: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c) mellékle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A GYERMEKJÓLÉTI SZOLGÁLAT/CSALÁDSEGÍTŐ SZOLGÁLAT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GAZOLÁS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u w:val="single"/>
        </w:rPr>
        <w:footnoteReference w:id="2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AZ ARANY JÁNOS KOLLÉGIUMI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(z)………….……………………………………………………………………………………… (gyermekjóléti szolgálat/családsegítő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nulót rászorulónak tekinteni, mivel </w:t>
      </w:r>
      <w:r>
        <w:rPr>
          <w:rFonts w:cs="Arial" w:ascii="Arial" w:hAnsi="Arial"/>
          <w:iCs/>
          <w:sz w:val="20"/>
          <w:szCs w:val="20"/>
        </w:rPr>
        <w:t>a Szolgálat által végzett környezettanulmány alapján a tanuló lakóhelye (ennek hiányában tartózkodási helye) az egészséges fejlődéshez szükséges feltételeket nem biztosító, elégtelen lakókörnyezetnek minősül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intézményvezető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d) mellékle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 GYERMEKJÓLÉTI SZOLGÁLAT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AVASLATA</w:t>
      </w:r>
      <w:r>
        <w:rPr>
          <w:rStyle w:val="FootnoteCharacters"/>
          <w:rStyle w:val="FootnoteAnchor"/>
          <w:rFonts w:cs="Arial" w:ascii="Arial" w:hAnsi="Arial"/>
          <w:b/>
          <w:bCs/>
          <w:u w:val="single"/>
        </w:rPr>
        <w:footnoteReference w:id="3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Z ARANY JÁNOS KOLLÉGIUMI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(z)………….……………………………………………………………………………………… (gyermekjóléti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nulót rászorulónak tekinteni, mivel </w:t>
      </w:r>
      <w:r>
        <w:rPr>
          <w:rFonts w:cs="Arial" w:ascii="Arial" w:hAnsi="Arial"/>
          <w:iCs/>
          <w:sz w:val="22"/>
          <w:szCs w:val="22"/>
        </w:rPr>
        <w:t xml:space="preserve">az Arany János Kollégiumi Programba – a 2019/2020. tanévre – történő, 2019. január 28-ai jelentkezési határidőt megelőző három éven belül a </w:t>
      </w:r>
      <w:r>
        <w:rPr>
          <w:rFonts w:cs="Arial" w:ascii="Arial" w:hAnsi="Arial"/>
          <w:sz w:val="22"/>
          <w:szCs w:val="22"/>
        </w:rPr>
        <w:t>gyermekek védelméről és a gyámügyi igazgatásról szóló 1997. évi XXXI. törvény</w:t>
      </w:r>
      <w:r>
        <w:rPr>
          <w:rFonts w:cs="Arial" w:ascii="Arial" w:hAnsi="Arial"/>
          <w:iCs/>
          <w:sz w:val="22"/>
          <w:szCs w:val="22"/>
        </w:rPr>
        <w:t xml:space="preserve"> 39. §-a alapján az érintett tanuló érdekében intézkednünk kelle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ézményvezető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 nevelési-oktatási intézmények működéséről szóló 20/2012. (VIII. 31.) EMMI rendelet 174. § (8) be) pontja alapján; kitöltendő abban az esetben, ha az a), b), c), d), f) pontokban foglalt feltételek nem állnak fenn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nevelési-oktatási intézmények működéséről szóló 20/2012. (VIII. 31.) EMMI rendelet 174. § (8) bf) pontja alapján; kitöltendő abban az esetben, ha a rendszeres gyermekvédelmi kedvezményre való jogosultság vagy a tartós nevelésbe vétel feltételei nem állnak fenn, így a hátrányos helyzet jegyzői igazolás alapján nem alátámaszthat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01:00Z</dcterms:created>
  <dc:creator>orbananiko</dc:creator>
  <dc:description/>
  <cp:keywords/>
  <dc:language>en-US</dc:language>
  <cp:lastModifiedBy>Spohn Beáta</cp:lastModifiedBy>
  <cp:lastPrinted>2014-09-16T14:23:00Z</cp:lastPrinted>
  <dcterms:modified xsi:type="dcterms:W3CDTF">2018-08-16T10:40:00Z</dcterms:modified>
  <cp:revision>12</cp:revision>
  <dc:subject/>
  <dc:title>4</dc:title>
</cp:coreProperties>
</file>