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 xml:space="preserve">Fogyasztóbarát Település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ályázati felhívás</w:t>
      </w:r>
    </w:p>
    <w:p>
      <w:pPr>
        <w:pStyle w:val="Normal"/>
        <w:spacing w:lineRule="exact" w:line="32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tal kapcsolatos tudnivalók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 célja</w:t>
      </w:r>
    </w:p>
    <w:p>
      <w:pPr>
        <w:pStyle w:val="Normal"/>
        <w:spacing w:lineRule="exact" w:line="32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gyasztóbarát Település megtisztelő címmel a Nemzeti Fejlesztési Minisztérium (NFM) azon települések fogyasztókért tett intézkedéseit, hozzáállását kívánja értékelni, amellyel a települések a területükön működő vállalkozások között fogyasztóbarát szemlélet általánossá válásához és a fogyasztók helyzetének javításához járulnak hozzá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i elismerés</w:t>
      </w:r>
    </w:p>
    <w:p>
      <w:pPr>
        <w:pStyle w:val="Normal"/>
        <w:spacing w:lineRule="exact" w:line="32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ogyasztóbarát település pályázat a települések fogyasztókért tett intézkedéseit értékeli, közvetlenül anyagi támogatást nem nyújt. 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 beküldésének módja</w:t>
      </w:r>
    </w:p>
    <w:p>
      <w:pPr>
        <w:pStyle w:val="Normal"/>
        <w:spacing w:lineRule="exact" w:line="32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ot a melléklet pályázati adatlap és nyilatkozat kitöltésével elektronikus úton kell beküldeni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fogyasztovedelem@nfm.gov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címre. A pályázat beadási határideje folyamatos.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ok értékelése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érkezett pályázatokat Bíráló Bizottság (BB) vizsgálja meg, és a bírálat után a BB összeállítja Fogyasztóbarát Település címre javasolt település listáját, amelyet az NFM fogad el. A pályázattal a település fogyasztókért tett teljesítménye kerül értékelésre és a cím nyertesei az átadástól számított öt évig viselhetik a „Fogyasztóbarát Település” címet. 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Fogyasztóbarát Település cím odaítélése az alábbi szempontok figyelembevételével történik. </w:t>
      </w:r>
    </w:p>
    <w:p>
      <w:pPr>
        <w:pStyle w:val="Normal"/>
        <w:spacing w:lineRule="exact" w:line="32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cím odaítélésénél előnyben részesül az a település, amely az alábbi tíz szempontból, legalább 5 szempontnak megfelel, illetve a jövőre nézve vállalja annak a teljesítését.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 Fogyasztóbarát Település az általa kereskedelmi, vagy szolgáltatást végző vállalkozások részére kiírt pályázatok elbírálásánál előnyben részesíti azon vállalkozásokat amelyek „Fogyasztóbarát Vállalkozás” elismerésében részesültek, illetve szerepelnek a fogyasztóvédelmi hatóság „Pozitív listáján”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 Fogyasztóbarát Település együttműködik fogyasztói érdekek képviseletét ellátó egyesületekkel – részben a lehetséges együttműködések, részben a – helyi lehetőségek függvényében – infrastruktúra biztosításában való közreműködés útján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 Fogyasztóbarát Település elősegíti és támogatja a helyi köznevelési intézményekben történő rendszeres fogyasztóvédelmi oktatások megtartását, az NFM által kiírt „Fogyasztói tudatosságra nevelő iskola” pályázaton való részvételt, a tanulók felkészítését fogyasztóvédelmi vetélkedőkre, versenyekre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A Fogyasztóbarát település kiemelt figyelmet fordít a fiatalkorúak védelmére, ezért rendszeresen kezdeményez közös hatósági ellenőrzéseket a helyi rendőrség és a megyei kormányhivatal illetékes járási hivatalánál (a továbbiakban: járási hivatal) az éjszakai szórakozóhelyek, illetve az iskolák környékén lévő dohány, valamint alkoholtartalmú italok árusítását végző kereskedelmi egységek vizsgálata érdekében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Az életkoruk, valamint a gazdasági helyzetük miatt kiszolgáltatott fogyasztók érdekeiknek védelme céljából a Fogyasztóbarát Település rendszeresen figyelemmel kíséri a helyi szervezésű árbemutatóval egybekötött termékértékesítéssel, kapcsolatos tevékenységeket és arról tájékoztatja az illetékes járási hivatalt, kezdeményezve azok ellenőrzését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Az illetékes járási hivatal által lefolytatott ellenőrzéseket követően maga a település is javaslatot tesz helyi vállalkozások „Pozitív listára” való felkerülése érdekében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A Fogyasztóbarát Település az általa szervezett fesztiválokon, illetve egyéb rendezvényeken rendszeresen biztosítja az NFM, illetve a járási hivatal kitelepülését a fogyasztók, illetve a helyi vállalkozások szakmai tájékoztatásának céljából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A Fogyasztóbarát Település elősegíti az NFM és a fogyasztóvédelmi hatóság fogyasztóvédelmi kiadványainak helyi terjesztését, honlapján elektronikus úton biztosítja a hatóság hírleveleinek elérhetőségét.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 Fogyasztóbarát Település támogatja és elősegíti az NFM, illetőleg járási hivatal, rendszeres megjelenését a helyi médiában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A Fogyasztóbarát Település a honlapján valamint az általa kiadott kiadványokon utal az elismerő címre, továbbá linkelési lehetőséget biztosít az NFM, a megyei kormányhivatal honlapjára illetve a településre bevezető utak mentén a címre utaló táblákat helyezhet ki. </w:t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gyasztovedelem@nfm.gov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24:00Z</dcterms:created>
  <dc:creator>Török Zoltán dr.</dc:creator>
  <dc:description/>
  <dc:language>en-US</dc:language>
  <cp:lastModifiedBy>Török Zoltán dr.</cp:lastModifiedBy>
  <cp:lastPrinted>2017-06-20T11:01:00Z</cp:lastPrinted>
  <dcterms:modified xsi:type="dcterms:W3CDTF">2017-07-04T06:25:00Z</dcterms:modified>
  <cp:revision>3</cp:revision>
  <dc:subject/>
  <dc:title/>
</cp:coreProperties>
</file>