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spacing w:before="0" w:after="0"/>
        <w:jc w:val="both"/>
        <w:rPr/>
      </w:pPr>
      <w:r>
        <w:rPr/>
        <w:t>Az Arany János Kollégiumi-Szakiskolai Program intézményei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1"/>
        <w:gridCol w:w="5274"/>
        <w:gridCol w:w="3639"/>
        <w:gridCol w:w="1935"/>
        <w:gridCol w:w="2555"/>
      </w:tblGrid>
      <w:tr>
        <w:trPr>
          <w:trHeight w:val="252" w:hRule="atLeast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52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Kollégium/szakképző intézmény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Cím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Telefon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Programfelelős</w:t>
            </w:r>
          </w:p>
        </w:tc>
      </w:tr>
      <w:tr>
        <w:trPr>
          <w:trHeight w:val="216" w:hRule="atLeas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1.</w:t>
            </w:r>
          </w:p>
        </w:tc>
        <w:tc>
          <w:tcPr>
            <w:tcW w:w="527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u w:val="single"/>
              </w:rPr>
            </w:pPr>
            <w:r>
              <w:rPr>
                <w:rFonts w:cs="Verdana"/>
                <w:b/>
                <w:color w:val="000000"/>
              </w:rPr>
              <w:t>Babus Jolán Középiskolai Kollégium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4800 Vásárosnamény, Kossuth út 21.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45/ 470-4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Ács Péterné</w:t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Lónyay Menyhért Szakközép- és Szakképző  Iskola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4800 Vásárosnamény, Kossuth út 19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45/ 570-062</w:t>
            </w:r>
          </w:p>
        </w:tc>
        <w:tc>
          <w:tcPr>
            <w:tcW w:w="25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Májer Mária Ibolya</w:t>
            </w:r>
          </w:p>
        </w:tc>
      </w:tr>
      <w:tr>
        <w:trPr>
          <w:trHeight w:val="430" w:hRule="atLeas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2.</w:t>
            </w:r>
          </w:p>
        </w:tc>
        <w:tc>
          <w:tcPr>
            <w:tcW w:w="527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zéchenyi István Mezőgazdasági és Élelmiszeripari Szakképző Iskola és Kollégium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4220 Hajdúböszörmény, Radnóti u. 3.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légium: 06-52-371-062</w:t>
            </w:r>
            <w:r>
              <w:rPr>
                <w:rFonts w:eastAsia="Times New Roman" w:cs="Arial"/>
                <w:lang w:eastAsia="hu-HU"/>
              </w:rPr>
              <w:t>/128-as mellé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eastAsia="Times New Roman" w:cs="Arial"/>
                <w:lang w:eastAsia="hu-HU"/>
              </w:rPr>
              <w:t xml:space="preserve">iskola: </w:t>
            </w:r>
            <w:r>
              <w:rPr/>
              <w:t>06-52-371-062</w:t>
            </w:r>
            <w:r>
              <w:rPr>
                <w:rFonts w:eastAsia="Times New Roman" w:cs="Arial"/>
                <w:lang w:eastAsia="hu-HU"/>
              </w:rPr>
              <w:t>/112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Pálné Erdős Zsuzsanna</w:t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Veress Ferenc Szakképző Iskola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4220 Hajdúböszörmény, Enyingi Török Bálint u. 5-9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52/ 228-615</w:t>
            </w:r>
          </w:p>
        </w:tc>
        <w:tc>
          <w:tcPr>
            <w:tcW w:w="25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Mátyusné Szűcs Katalin</w:t>
            </w:r>
          </w:p>
        </w:tc>
      </w:tr>
      <w:tr>
        <w:trPr>
          <w:trHeight w:val="252" w:hRule="atLeas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3.</w:t>
            </w:r>
          </w:p>
        </w:tc>
        <w:tc>
          <w:tcPr>
            <w:tcW w:w="527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u w:val="single"/>
              </w:rPr>
            </w:pPr>
            <w:r>
              <w:rPr>
                <w:rFonts w:cs="Verdana"/>
                <w:b/>
                <w:color w:val="000000"/>
              </w:rPr>
              <w:t>Szolnok Városi Kollégium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5000 Szolnok, Baross G. u. 68.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56/ 512-620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</w:rPr>
              <w:t>Bekkerné Matécsik Rózsa</w:t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Szolnoki Szolgáltatási Szakképzési Centrum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5000 Szolnok, Béla király u. 4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56/ 800-100</w:t>
            </w:r>
          </w:p>
        </w:tc>
        <w:tc>
          <w:tcPr>
            <w:tcW w:w="25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Szolnoki Műszaki Szakképzési Centrum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5000 Szolnok, Baross u. 37/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56/ 425-844</w:t>
            </w:r>
          </w:p>
        </w:tc>
        <w:tc>
          <w:tcPr>
            <w:tcW w:w="25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  <w:tc>
          <w:tcPr>
            <w:tcW w:w="25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4.</w:t>
            </w:r>
          </w:p>
        </w:tc>
        <w:tc>
          <w:tcPr>
            <w:tcW w:w="527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Mátészalkai Szakképzési Centrum Bethlen Gábor Középiskolája, Szakképző Iskolája és Kollégium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4300 Nyírbátor, Kossuth u. 26.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42/ 281-290</w:t>
            </w:r>
          </w:p>
        </w:tc>
        <w:tc>
          <w:tcPr>
            <w:tcW w:w="2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zmolinka Józsefné</w:t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zakiskola: 4300 Nyírbátor, Füveskert u. 9.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42/ 281-297</w:t>
            </w:r>
          </w:p>
        </w:tc>
        <w:tc>
          <w:tcPr>
            <w:tcW w:w="2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5.</w:t>
            </w:r>
          </w:p>
        </w:tc>
        <w:tc>
          <w:tcPr>
            <w:tcW w:w="527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Salgótarjáni Szakképzési Centrum Borbély Lajos Szakközépiskolája, Szakiskolája és Kollégium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Kollégium: 3100 Salgótarján, Kissomlyó út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zakiskola: 3104 Salgótarján, Csokonai u. 21-29.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32/410-7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32/ 887-600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Révay Endre, Murányi Báli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Boros Gabriella</w:t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Salgótarjáni Szakképzési Centrum Fáy András Szakképző Iskolája és Kollégium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3070 Bátonyterenye, Ózdi út 39.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32/ 353-48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Telekné Telek Mária</w:t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/>
                <w:bCs/>
                <w:color w:val="000000"/>
              </w:rPr>
              <w:t>Salgótarjáni Szakképzési Centrum  Kereskedelmi és Vendéglátó-ipari Szakközépiskolája és Szakiskolája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3100 Salgótarján, Zemlinszky Rezső út 4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32/ 510-290</w:t>
            </w:r>
          </w:p>
        </w:tc>
        <w:tc>
          <w:tcPr>
            <w:tcW w:w="25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Fenesné Barta Rita</w:t>
            </w:r>
          </w:p>
        </w:tc>
      </w:tr>
      <w:tr>
        <w:trPr>
          <w:trHeight w:val="252" w:hRule="atLeast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/>
                <w:color w:val="000000"/>
              </w:rPr>
              <w:t>6.</w:t>
            </w:r>
          </w:p>
        </w:tc>
        <w:tc>
          <w:tcPr>
            <w:tcW w:w="527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 xml:space="preserve">Kiskunhalasi Szakképzési Centrum Középiskolája, Szakiskolája, Speciális Szakiskolája és Kollégiuma 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</w:rPr>
              <w:t>6100 Kiskunfélegyháza, Kossuth L. u. 34.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76/ 462-155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Budainé Gulyás Gabrie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eres Katalin</w:t>
            </w:r>
          </w:p>
        </w:tc>
      </w:tr>
      <w:tr>
        <w:trPr>
          <w:trHeight w:val="562" w:hRule="atLeas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7.</w:t>
            </w:r>
          </w:p>
        </w:tc>
        <w:tc>
          <w:tcPr>
            <w:tcW w:w="527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u w:val="single"/>
              </w:rPr>
            </w:pPr>
            <w:r>
              <w:rPr>
                <w:rFonts w:cs="Verdana"/>
                <w:b/>
                <w:color w:val="000000"/>
              </w:rPr>
              <w:t>Szeged Ortutay Gyula Városi Kollégium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725 Szeged, Boldogasszony sgt. 26-2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725 Szeged, Szabadkai út 3.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2/ 547-15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2/ 548-964</w:t>
            </w:r>
          </w:p>
        </w:tc>
        <w:tc>
          <w:tcPr>
            <w:tcW w:w="2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zász Gábor</w:t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 xml:space="preserve">Fodor József Élelmiszeripari Szakképző Iskola 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725 Szeged, Szabadkai út 3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2/ 548-964</w:t>
            </w:r>
          </w:p>
        </w:tc>
        <w:tc>
          <w:tcPr>
            <w:tcW w:w="2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/>
                <w:bCs/>
                <w:color w:val="000000"/>
              </w:rPr>
              <w:t xml:space="preserve">Szegedi Szakképzési Centrum József Attila Általános Iskolája és Szakiskolája 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723 Szeged, Gyík u. 3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2/ 547-014</w:t>
            </w:r>
          </w:p>
        </w:tc>
        <w:tc>
          <w:tcPr>
            <w:tcW w:w="2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Szegedi Szakképzési Centrum Krúdy Gyula Szakképző Iskolája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723 Szeged, József Attila sgt. 122-126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2/ 540-272</w:t>
            </w:r>
          </w:p>
        </w:tc>
        <w:tc>
          <w:tcPr>
            <w:tcW w:w="2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Szegedi Szakképzési Centrum Kossuth Zsuzsanna Szakképző Iskolája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724 Szeged, Kodály tér 1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2/ 550-486</w:t>
            </w:r>
          </w:p>
        </w:tc>
        <w:tc>
          <w:tcPr>
            <w:tcW w:w="2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Szegedi Szakképzési Centrum Móravárosi Ipari Szakképző  és Általános Iskolája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725 Szeged, Kálvária sgt. 84-86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62/ 551-541</w:t>
            </w:r>
          </w:p>
        </w:tc>
        <w:tc>
          <w:tcPr>
            <w:tcW w:w="2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48:00Z</dcterms:created>
  <dc:creator>spohnb</dc:creator>
  <dc:description/>
  <dc:language>en-US</dc:language>
  <cp:lastModifiedBy>Orbán Anikó</cp:lastModifiedBy>
  <cp:lastPrinted>2013-08-28T13:27:00Z</cp:lastPrinted>
  <dcterms:modified xsi:type="dcterms:W3CDTF">2015-09-01T12:48:00Z</dcterms:modified>
  <cp:revision>2</cp:revision>
  <dc:subject/>
  <dc:title/>
</cp:coreProperties>
</file>