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 honvédelmi minisz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/2015 (       ) H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n d e l e t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egyes honvédelmi tárgyú miniszteri rendeletek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onvédek jogállásáról szóló 2012. évi CCV. törvény 238. § (2) bekezdés 22. pontjában, a közalkalmazottak jogállásáról szóló 1992. évi XXXIII. törvény 85. § (5) bekezdés </w:t>
      </w:r>
      <w:r>
        <w:rPr>
          <w:i/>
          <w:iCs/>
        </w:rPr>
        <w:t>q)</w:t>
      </w:r>
      <w:r>
        <w:rPr/>
        <w:t xml:space="preserve"> pontjában és (7) bekezdés </w:t>
      </w:r>
      <w:r>
        <w:rPr>
          <w:i/>
          <w:iCs/>
        </w:rPr>
        <w:t>a)</w:t>
      </w:r>
      <w:r>
        <w:rPr/>
        <w:t xml:space="preserve"> pont </w:t>
      </w:r>
      <w:r>
        <w:rPr>
          <w:i/>
          <w:iCs/>
        </w:rPr>
        <w:t>ab)</w:t>
      </w:r>
      <w:r>
        <w:rPr/>
        <w:t xml:space="preserve"> alpontjában kapott felhatalmazás alapján,</w:t>
      </w:r>
    </w:p>
    <w:p>
      <w:pPr>
        <w:pStyle w:val="Normal"/>
        <w:jc w:val="both"/>
        <w:rPr/>
      </w:pPr>
      <w:r>
        <w:rPr/>
        <w:t xml:space="preserve">a 2. alcím tekintetében a honvédek jogállásáról szóló 2012. évi CCV. törvény 238. § (2) bekezdés 28. pontjában, a honvédelemről és a Magyar Honvédségről, valamint a különleges jogrendben bevezethető intézkedésekről szóló 2011. évi CXIII. törvény 81. § (2) bekezdés </w:t>
      </w:r>
      <w:r>
        <w:rPr>
          <w:i/>
          <w:iCs/>
        </w:rPr>
        <w:t>f)</w:t>
      </w:r>
      <w:r>
        <w:rPr/>
        <w:t xml:space="preserve"> pontjában, valamint a közalkalmazottak jogállásáról szóló 1992. évi XXXIII. törvény 85. § (5) bekezdés </w:t>
      </w:r>
      <w:r>
        <w:rPr>
          <w:i/>
          <w:iCs/>
        </w:rPr>
        <w:t>q)</w:t>
      </w:r>
      <w:r>
        <w:rPr/>
        <w:t xml:space="preserve"> pontjában és (7) bekezdés </w:t>
      </w:r>
      <w:r>
        <w:rPr>
          <w:i/>
          <w:iCs/>
        </w:rPr>
        <w:t>a)</w:t>
      </w:r>
      <w:r>
        <w:rPr/>
        <w:t xml:space="preserve"> pont </w:t>
      </w:r>
      <w:r>
        <w:rPr>
          <w:i/>
          <w:iCs/>
        </w:rPr>
        <w:t>ab)</w:t>
      </w:r>
      <w:r>
        <w:rPr/>
        <w:t xml:space="preserve"> alpontjában kapott felhatalmazás alapján,</w:t>
      </w:r>
    </w:p>
    <w:p>
      <w:pPr>
        <w:pStyle w:val="Normal"/>
        <w:jc w:val="both"/>
        <w:rPr/>
      </w:pPr>
      <w:r>
        <w:rPr/>
        <w:t xml:space="preserve">a 3. alcím tekintetében a honvédek jogállásáról szóló 2012. évi CCV. törvény 238. § (2) bekezdés 22. pontjában, a közalkalmazottak jogállásáról szóló 1992. évi XXXIII. törvény 85. § (5) bekezdés </w:t>
      </w:r>
      <w:r>
        <w:rPr>
          <w:i/>
        </w:rPr>
        <w:t>q)</w:t>
      </w:r>
      <w:r>
        <w:rPr/>
        <w:t xml:space="preserve"> pontjában és (7) bekezdés </w:t>
      </w:r>
      <w:r>
        <w:rPr>
          <w:i/>
        </w:rPr>
        <w:t>a)</w:t>
      </w:r>
      <w:r>
        <w:rPr/>
        <w:t xml:space="preserve"> pont </w:t>
      </w:r>
      <w:r>
        <w:rPr>
          <w:i/>
        </w:rPr>
        <w:t>ab)</w:t>
      </w:r>
      <w:r>
        <w:rPr/>
        <w:t xml:space="preserve"> alpontjában kapott felhatalmazás alapján,</w:t>
      </w:r>
    </w:p>
    <w:p>
      <w:pPr>
        <w:pStyle w:val="Normal"/>
        <w:jc w:val="both"/>
        <w:rPr/>
      </w:pPr>
      <w:r>
        <w:rPr/>
        <w:t>a Kormány tagjainak feladat- és hatásköréről szóló 152/2014. (VI. 6.) Korm. rendelet 77. §-ában meghatározott feladatkörömben eljárva a következőket rendelem el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Az egyes pénzbeli, természetbeni és szociális juttatásokról szóló 12/2013. (VIII. 15.) HM rendelet módos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Az egyes pénzbeli, természetbeni és szociális juttatásokról szóló 12/2013. (VIII. 15.) HM rendelet (a továbbiakban: R1.) 2. § (1) bekezdés 1. pontja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>(</w:t>
      </w:r>
      <w:r>
        <w:rPr>
          <w:i/>
        </w:rPr>
        <w:t>E rendelet alkalmazásában)</w:t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1. honvédelmi szervezet: a Hjt. 2. § 13. pontja szerinti honvédségi szervezet, a Katonai Nemzetbiztonsági Szolgálat (a továbbiakban: KNBSZ) és a miniszter fenntartói irányítása alá tartozó köznevelési intézmény;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Hatályát veszti az R1. 11. § (1) bekezdésében a „korú” szövegré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Az étkezési utalvánnyal való ellátásról szóló 17/2013. (IX. 3.) HM rendelet 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Az étkezési utalvánnyal való ellátásról szóló 17/2013. (IX. 3.) HM rendelet 1. § 2. pontja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(E rendelet alkalmazásában)</w:t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2. honvédelmi szervezet: a honvédek jogállásáról szóló 2012. évi CCV. törvény (a továbbiakban: Hjt.) 2. § 13. pontja szerinti honvédségi szervezet, a Katonai Nemzetbiztonsági Szolgálat és a miniszter fenntartói irányítása alá tartozó köznevelési intézmény,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Az egyes költségtérítésekről szóló 19/2013. (IX. 6.) HM rendelet módosítás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§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Az egyes költségtérítésekről szóló 19/2013. (IX. 6.) HM rendelet (a továbbiakban: R2.) 1. § (1) bekezdés 5. pontja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(E rendelet alkalmazásában)</w:t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5. honvédelmi szervezet: a honvédek jogállásáról szóló 2012. évi CCV. törvény (a továbbiakban: Hjt.) 2. § 13. pontja szerinti honvédségi szervezet, a Katonai Nemzetbiztonsági Szolgálat és a honvédelemért felelős miniszter fenntartói irányítása alá tartozó köznevelési intézmény;”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§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</w:rPr>
        <w:t>Az R2. a következő VI/A. Fejezettel egészül ki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20"/>
        <w:jc w:val="center"/>
        <w:rPr>
          <w:bCs/>
          <w:i/>
          <w:i/>
        </w:rPr>
      </w:pPr>
      <w:r>
        <w:rPr>
          <w:bCs/>
          <w:i/>
        </w:rPr>
        <w:t>„</w:t>
      </w:r>
      <w:r>
        <w:rPr>
          <w:bCs/>
          <w:i/>
        </w:rPr>
        <w:t>VI/A. FEJEZET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ind w:firstLine="720"/>
        <w:jc w:val="center"/>
        <w:rPr>
          <w:bCs/>
          <w:i/>
          <w:i/>
        </w:rPr>
      </w:pPr>
      <w:r>
        <w:rPr>
          <w:bCs/>
          <w:i/>
        </w:rPr>
        <w:t>KÖZALKALMAZOTTAK RUHÁZATI KÖLTSÉGTÉRÍTÉSE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33/A. §</w:t>
      </w:r>
      <w:r>
        <w:rPr>
          <w:b/>
        </w:rPr>
        <w:t xml:space="preserve"> </w:t>
      </w:r>
      <w:r>
        <w:rPr/>
        <w:t>A közalkalmazott naptári évre vonatkozó, miniszteri utasításban meghatározott összegű ruházati költségtérítésre (a továbbiakban: ruházati költségtérítés) jogosult, amelyet a kulturált munkahelyi megjelenést elősegítő felsőruházati cikkek és lábbeli megvásárlására használhat fel. A ruházati költségtérítést az e fejezetben foglaltak szerint kell kifi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3/B. §</w:t>
      </w:r>
      <w:r>
        <w:rPr/>
        <w:t xml:space="preserve"> (1) A közalkalmazott teljes összegű ruházati költségtérítésre jogosult, amennyiben a ruházati költségtérítés kifizetésének időpontjában nem tartozik a (2) vagy a (4)-(6) bekezdés hatálya alá.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(2) A (3) és (4) bekezdés kivételével a 33/C. §-ban foglalt módszer szerint megállapított időarányos ruházati költségtérítésre jogosult az a közalkalmazott, </w:t>
      </w:r>
    </w:p>
    <w:p>
      <w:pPr>
        <w:pStyle w:val="Normal"/>
        <w:ind w:firstLine="720"/>
        <w:jc w:val="both"/>
        <w:rPr/>
      </w:pPr>
      <w:r>
        <w:rPr/>
        <w:t>a) akinek a közalkalmazotti jogviszonya a tárgyév közben kezdődik,</w:t>
      </w:r>
    </w:p>
    <w:p>
      <w:pPr>
        <w:pStyle w:val="Normal"/>
        <w:ind w:firstLine="720"/>
        <w:jc w:val="both"/>
        <w:rPr/>
      </w:pPr>
      <w:r>
        <w:rPr/>
        <w:t>b) akinek a határozott idejű közalkalmazotti jogviszonya a határozott idő lejártával a tárgyév közben szűnik meg,</w:t>
      </w:r>
    </w:p>
    <w:p>
      <w:pPr>
        <w:pStyle w:val="Normal"/>
        <w:ind w:firstLine="720"/>
        <w:jc w:val="both"/>
        <w:rPr/>
      </w:pPr>
      <w:r>
        <w:rPr/>
        <w:t>c) akinek a közalkalmazotti jogviszonya a tárgyév közben</w:t>
      </w:r>
    </w:p>
    <w:p>
      <w:pPr>
        <w:pStyle w:val="Normal"/>
        <w:ind w:firstLine="720"/>
        <w:jc w:val="both"/>
        <w:rPr/>
      </w:pPr>
      <w:r>
        <w:rPr/>
        <w:t>ca) a közalkalmazottak jogállásáról szóló 1992. évi XXXIII. törvény (a továbbiakban: Kjt.) 22. § (16) bekezdése, 25. § (2) bekezdés a)-c), f), g) pontja vagy a prémiumévek programról és a különleges foglalkoztatási állományról szóló 2004. évi CXXII. törvény (a továbbiakban: Péptv.) 4. § (1) bekezdés b) pontja alapján, vagy</w:t>
      </w:r>
    </w:p>
    <w:p>
      <w:pPr>
        <w:pStyle w:val="Normal"/>
        <w:ind w:firstLine="720"/>
        <w:jc w:val="both"/>
        <w:rPr/>
      </w:pPr>
      <w:r>
        <w:rPr/>
        <w:t xml:space="preserve">cb) nem megfelelő munkavégzése vagy – nem egészségügyi okkal összefüggő – alkalmatlansága miatt felmentéssel </w:t>
      </w:r>
    </w:p>
    <w:p>
      <w:pPr>
        <w:pStyle w:val="Normal"/>
        <w:ind w:firstLine="720"/>
        <w:jc w:val="both"/>
        <w:rPr/>
      </w:pPr>
      <w:r>
        <w:rPr/>
        <w:t>szűnik meg, vagy</w:t>
      </w:r>
    </w:p>
    <w:p>
      <w:pPr>
        <w:pStyle w:val="Normal"/>
        <w:ind w:firstLine="720"/>
        <w:jc w:val="both"/>
        <w:rPr/>
      </w:pPr>
      <w:r>
        <w:rPr/>
        <w:t>d) aki a tárgyéven belül 30 napnál hosszabb időt tölt fizetés nélküli szabadságon, kivéve, ha azt a (4) bekezdésben felsorolt okok miatt vette igénybe.</w:t>
      </w:r>
    </w:p>
    <w:p>
      <w:pPr>
        <w:pStyle w:val="Normal"/>
        <w:ind w:firstLine="720"/>
        <w:jc w:val="both"/>
        <w:rPr/>
      </w:pPr>
      <w:r>
        <w:rPr/>
        <w:t xml:space="preserve">(3) Ha a Kjt. 25. § (2) bekezdés b) pont 1. alpontja szerinti áthelyezést követően a közalkalmazott továbbra is e rendelet hatálya alá tartozik, esetében az időarányosítás nem alkalmazható. </w:t>
      </w:r>
    </w:p>
    <w:p>
      <w:pPr>
        <w:pStyle w:val="Normal"/>
        <w:ind w:firstLine="720"/>
        <w:jc w:val="both"/>
        <w:rPr/>
      </w:pPr>
      <w:r>
        <w:rPr/>
        <w:t>(4) A ruházati költségtérítés kifizetésének időpontjában gyermekgondozás, valamint tartósan beteg gyermek gondozása, felügyelete, valamint közeli hozzátartozó otthoni ápolása miatt fizetés nélküli szabadságon tartózkodó, a tárgyévben ruházati költségtérítésben nem részesült, fizetés nélküli szabadságról visszatérő, teljes munkaidőben foglalkoztatott közalkalmazott ruházati költségtérítése – az (1) bekezdésben meghatározottaktól eltérően – teljes összegű, ha a munkába lépése a tárgyév első félévére esik, és a teljes összeg felének megfelelő összegű, ha munkába lépése a tárgyév második félévére esik.</w:t>
      </w:r>
    </w:p>
    <w:p>
      <w:pPr>
        <w:pStyle w:val="Normal"/>
        <w:ind w:firstLine="720"/>
        <w:jc w:val="both"/>
        <w:rPr/>
      </w:pPr>
      <w:r>
        <w:rPr/>
        <w:t xml:space="preserve">(5) A részmunkaidőben foglalkoztatott közalkalmazott – ideértve a Péptv. szerint foglalkoztatottakat is – részére járó ruházati költségtérítés megállapítására az (1)-(4) bekezdést azzal az eltéréssel kell alkalmazni, hogy az ott meghatározott összegű ruházati költségtérítésnek a teljes munkaidő és a kinevezés szerinti részmunkaidő arányának megfelelő része, de legalább 30%-a jár. </w:t>
      </w:r>
    </w:p>
    <w:p>
      <w:pPr>
        <w:pStyle w:val="Normal"/>
        <w:ind w:firstLine="720"/>
        <w:jc w:val="both"/>
        <w:rPr/>
      </w:pPr>
      <w:r>
        <w:rPr/>
        <w:t>(6) Nem jogosult ruházati költségtérítésre az a közalkalmazott, aki egész évben fizetés nélküli szabadságát töl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</w:rPr>
        <w:t>33/C. §</w:t>
      </w:r>
      <w:r>
        <w:rPr/>
        <w:t xml:space="preserve"> Az időarányosan járó ruházati költségtérítés összegének megállapításánál a tárgyév minden egyes olyan hónapja a ruházati költségtérítés teljes összegének egytizenketted részére jogosít, amelynek legalább egy napján </w:t>
      </w:r>
    </w:p>
    <w:p>
      <w:pPr>
        <w:pStyle w:val="Normal"/>
        <w:ind w:firstLine="720"/>
        <w:jc w:val="both"/>
        <w:rPr/>
      </w:pPr>
      <w:r>
        <w:rPr/>
        <w:t>a) a közalkalmazotti jogviszony fennáll, kivéve a 33/B. § (2) bekezdés c) pont cb) alpontja szerinti felmentéssel, továbbá a lemondással összefüggő munkavégzés alóli mentesítés időszakát, és</w:t>
      </w:r>
    </w:p>
    <w:p>
      <w:pPr>
        <w:pStyle w:val="Normal"/>
        <w:ind w:firstLine="720"/>
        <w:jc w:val="both"/>
        <w:rPr/>
      </w:pPr>
      <w:r>
        <w:rPr/>
        <w:t>b) a közalkalmazott nincs a 33/B. § (2) bekezdés d) pontja szerinti fizetés nélküli szabadság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33/D. §</w:t>
      </w:r>
      <w:r>
        <w:rPr/>
        <w:t xml:space="preserve"> (1) Az Szja. tv. szerinti elszámolási kötelezettség fennállása esetén az elszámolási kötelezettséget a tárgyévre szóló, Magyarországon </w:t>
      </w:r>
      <w:r>
        <w:rPr>
          <w:iCs/>
        </w:rPr>
        <w:t>a munkáltató – áthelyezés esetén ideértve a korábbi munkáltatót</w:t>
      </w:r>
      <w:bookmarkStart w:id="0" w:name="_GoBack"/>
      <w:bookmarkEnd w:id="0"/>
      <w:r>
        <w:rPr>
          <w:iCs/>
        </w:rPr>
        <w:t xml:space="preserve"> is – nevére és címére </w:t>
      </w:r>
      <w:r>
        <w:rPr/>
        <w:t>kiállított számlával, a kifizetés időpontját követő 30 napon belül – annál a munkáltatónál kell teljesíteni, amelynél fennálló jogviszonyára tekintettel a közalkalmazott a ruházati költségtérítésben részesül.</w:t>
      </w:r>
    </w:p>
    <w:p>
      <w:pPr>
        <w:pStyle w:val="Normal"/>
        <w:ind w:firstLine="720"/>
        <w:jc w:val="both"/>
        <w:rPr/>
      </w:pPr>
      <w:r>
        <w:rPr/>
        <w:t>(2) Amennyiben a közalkalmazott a meghatározott határidőig a ruházati költségtérítéssel nem, vagy csak részben számol el, a részére keletkező adó- és járulékteher összegét a következő havi illetményéből kell levonni, amelynek végrehajtására a honvédelmi szervezet pénzügyi és számviteli szerve intézkedik.</w:t>
      </w:r>
    </w:p>
    <w:p>
      <w:pPr>
        <w:pStyle w:val="Normal"/>
        <w:ind w:firstLine="720"/>
        <w:jc w:val="both"/>
        <w:rPr/>
      </w:pPr>
      <w:r>
        <w:rPr/>
        <w:t xml:space="preserve">(3) A ruházati költségtérítés kifizetésének időpontjában vagy azt követő 30 napon belül külföldi szolgálatot teljesítő vagy külföldi képzésen részt vevő közalkalmazottnak elszámolási kötelezettség fennállása esetén az elszámolási kötelezettségét a külföldi szolgálatot vagy külföldi képzést követő 30 napon belül, de legkésőbb a tárgyév december 31-ig kell teljesíteni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3/E. §</w:t>
      </w:r>
      <w:r>
        <w:rPr/>
        <w:t xml:space="preserve"> </w:t>
      </w:r>
      <w:r>
        <w:rPr>
          <w:bCs/>
        </w:rPr>
        <w:t>Amennyiben a kifizetett</w:t>
      </w:r>
      <w:r>
        <w:rPr/>
        <w:t xml:space="preserve"> ruházati költségtérítés jogalapjának hiányát megalapozó tény következik be, az ebből eredő követelést előlegnyújtásból eredő követelésként kell érvényesíteni.”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  <w:t>6. §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(1) Az R2. 12. § (1) bekezdésében a „személyi jövedelemadóról szóló 1995. évi CXVII. törvény” szövegrész helyébe a „személyi jövedelemadóról szóló 1995. évi CXVII. törvény (a továbbiakban: Szja. tv.)” szöveg lép.</w:t>
      </w:r>
    </w:p>
    <w:p>
      <w:pPr>
        <w:pStyle w:val="Normal"/>
        <w:ind w:firstLine="720"/>
        <w:jc w:val="both"/>
        <w:rPr/>
      </w:pPr>
      <w:r>
        <w:rPr/>
        <w:t xml:space="preserve">(2) Az R2. 21. § (4) bekezdés </w:t>
      </w:r>
      <w:r>
        <w:rPr>
          <w:i/>
        </w:rPr>
        <w:t>b)</w:t>
      </w:r>
      <w:r>
        <w:rPr/>
        <w:t xml:space="preserve"> pontjában a „valamint szobánként” szövegrész helyébe a „valamint a másfél szobán felüli szobánként” szöveg lép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spacing w:before="0" w:after="0"/>
        <w:ind w:left="0" w:hanging="0"/>
        <w:contextualSpacing w:val="false"/>
        <w:jc w:val="center"/>
        <w:rPr/>
      </w:pPr>
      <w:r>
        <w:rPr>
          <w:b/>
        </w:rPr>
        <w:t>7. §</w:t>
      </w:r>
    </w:p>
    <w:p>
      <w:pPr>
        <w:pStyle w:val="ListParagraph"/>
        <w:spacing w:before="0" w:after="0"/>
        <w:ind w:left="0" w:firstLine="72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20"/>
        <w:jc w:val="both"/>
        <w:rPr/>
      </w:pPr>
      <w:r>
        <w:rPr/>
        <w:t>Az R2. a következő 36/B. §-sal egészül ki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20"/>
        <w:jc w:val="both"/>
        <w:rPr/>
      </w:pPr>
      <w:r>
        <w:rPr/>
        <w:t>„</w:t>
      </w:r>
      <w:r>
        <w:rPr>
          <w:b/>
        </w:rPr>
        <w:t>36/B. §</w:t>
      </w:r>
      <w:r>
        <w:rPr/>
        <w:t xml:space="preserve"> E rendeletnek az egyes honvédelmi tárgyú miniszteri rendeletek módosításáról szóló   /2015. (  .  .) HM rendelet (a továbbiakban: R3.) 2. § (2) bekezdésével megállapított 21. § (4) bekezdés </w:t>
      </w:r>
      <w:r>
        <w:rPr>
          <w:i/>
        </w:rPr>
        <w:t>b)</w:t>
      </w:r>
      <w:r>
        <w:rPr/>
        <w:t xml:space="preserve"> pontját az R3. hatálybalépését követően benyújtott kérelmek esetében kell alkalmazni.”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/>
        <w:t>Ez a rendelet a kihirdetését követő nyolcadik napon lép hatályba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  <w:t>6. §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(1) Az R2. 12. § (1) bekezdésében a „személyi jövedelemadóról szóló 1995. évi CXVII. törvény” szövegrész helyébe a „személyi jövedelemadóról szóló 1995. évi CXVII. törvény (a továbbiakban: Szja. tv.)” szöveg lép.</w:t>
      </w:r>
    </w:p>
    <w:p>
      <w:pPr>
        <w:pStyle w:val="Normal"/>
        <w:ind w:firstLine="720"/>
        <w:jc w:val="both"/>
        <w:rPr/>
      </w:pPr>
      <w:r>
        <w:rPr/>
        <w:t xml:space="preserve">(2) Az R2. 21. § (4) bekezdés </w:t>
      </w:r>
      <w:r>
        <w:rPr>
          <w:i/>
        </w:rPr>
        <w:t>b)</w:t>
      </w:r>
      <w:r>
        <w:rPr/>
        <w:t xml:space="preserve"> pontjában a „valamint szobánként” szövegrész helyébe a „valamint a másfél szobán felüli szobánként” szöveg lép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spacing w:before="0" w:after="0"/>
        <w:ind w:left="0" w:hanging="0"/>
        <w:contextualSpacing w:val="false"/>
        <w:jc w:val="center"/>
        <w:rPr/>
      </w:pPr>
      <w:r>
        <w:rPr>
          <w:b/>
        </w:rPr>
        <w:t>7. §</w:t>
      </w:r>
    </w:p>
    <w:p>
      <w:pPr>
        <w:pStyle w:val="ListParagraph"/>
        <w:spacing w:before="0" w:after="0"/>
        <w:ind w:left="0" w:firstLine="72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20"/>
        <w:jc w:val="both"/>
        <w:rPr/>
      </w:pPr>
      <w:r>
        <w:rPr/>
        <w:t>Az R2. a következő 36/B. §-sal egészül ki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20"/>
        <w:jc w:val="both"/>
        <w:rPr/>
      </w:pPr>
      <w:r>
        <w:rPr/>
        <w:t>„</w:t>
      </w:r>
      <w:r>
        <w:rPr>
          <w:b/>
        </w:rPr>
        <w:t>36/B. §</w:t>
      </w:r>
      <w:r>
        <w:rPr/>
        <w:t xml:space="preserve"> E rendeletnek az egyes honvédelmi tárgyú miniszteri rendeletek módosításáról szóló   /2015. (  .  .) HM rendelet (a továbbiakban: R3.) 2. § (2) bekezdésével megállapított 21. § (4) bekezdés </w:t>
      </w:r>
      <w:r>
        <w:rPr>
          <w:i/>
        </w:rPr>
        <w:t>b)</w:t>
      </w:r>
      <w:r>
        <w:rPr/>
        <w:t xml:space="preserve"> pontját az R3. hatálybalépését követően benyújtott kérelmek esetében kell alkalmazni.”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spacing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/>
        <w:t>Ez a rendelet a kihirdetését követő nyolcadik napon lép hatályba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  <w:t>TERVEZET!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ERVEZET!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02:00Z</dcterms:created>
  <dc:creator>KB2DUUNJ</dc:creator>
  <dc:description/>
  <cp:keywords/>
  <dc:language>en-US</dc:language>
  <cp:lastModifiedBy>KB2DUUNJ</cp:lastModifiedBy>
  <dcterms:modified xsi:type="dcterms:W3CDTF">2015-04-01T09:21:00Z</dcterms:modified>
  <cp:revision>6</cp:revision>
  <dc:subject/>
  <dc:title>A honvédelmi miniszter</dc:title>
</cp:coreProperties>
</file>