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60" w:after="160"/>
        <w:rPr>
          <w:bCs w:val="false"/>
          <w:i/>
          <w:i/>
          <w:u w:val="single"/>
        </w:rPr>
      </w:pPr>
      <w:r>
        <w:rPr>
          <w:bCs w:val="false"/>
          <w:i/>
        </w:rPr>
        <w:t>5. melléklet a …/2016. (…) EMMI rendelethez</w:t>
      </w:r>
    </w:p>
    <w:p>
      <w:pPr>
        <w:pStyle w:val="Normal"/>
        <w:spacing w:before="160" w:after="160"/>
        <w:rPr>
          <w:bCs w:val="false"/>
          <w:iCs w:val="false"/>
        </w:rPr>
      </w:pPr>
      <w:r>
        <w:rPr>
          <w:bCs w:val="false"/>
          <w:i/>
          <w:u w:val="single"/>
        </w:rPr>
        <w:t>„</w:t>
      </w:r>
      <w:r>
        <w:rPr>
          <w:bCs w:val="false"/>
          <w:i/>
          <w:u w:val="single"/>
        </w:rPr>
        <w:t>6. melléklet a 15/2013. (II. 26.) EMMI rendelethez</w:t>
      </w:r>
    </w:p>
    <w:p>
      <w:pPr>
        <w:pStyle w:val="Normal"/>
        <w:spacing w:before="280" w:after="280"/>
        <w:jc w:val="center"/>
        <w:rPr>
          <w:bCs w:val="false"/>
          <w:iCs w:val="false"/>
        </w:rPr>
      </w:pPr>
      <w:r>
        <w:rPr>
          <w:b/>
          <w:bCs w:val="false"/>
          <w:iCs w:val="false"/>
        </w:rPr>
        <w:t xml:space="preserve">1. A pedagógus-munkakörben foglalkoztatottak végzettségi és szakképzettségi követelményei a megyében, fővárosban az Intézmény egyes tevékenységeinek ellátásához </w:t>
      </w:r>
    </w:p>
    <w:tbl>
      <w:tblPr>
        <w:tblW w:w="10365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4"/>
        <w:gridCol w:w="1816"/>
        <w:gridCol w:w="1839"/>
        <w:gridCol w:w="6296"/>
      </w:tblGrid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A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40" w:hanging="16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B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C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-240" w:right="80" w:firstLine="32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 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A pedagógiai szakszolgálati tevékenység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40" w:hanging="16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edagógus-munkakör megnevezése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A tevékenység ellátásához szükséges végzettség és szakképzettség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1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rai fejlesztés és gondozá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szichol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linikai gyermek 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anácsadó 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or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or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2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fejlesztő nevelé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or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or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3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szakértői bizottsági tevékenység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szichol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linikai gyermek 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edagógiai szak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óvoda- és iskola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óvoda- és iskola-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anácsadó 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or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or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4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nevelési tanácsadás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fejlesztő pedag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bármely pedagógus, és a beilleszkedési, a tanulási, a magatartási nehézségekkel küzdő gyermekek, tanulók szűrésére, csoportos és egyéni foglalkoztatására jogosító szakirányú továbbképzésben szerzett szakképzettség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oligofrénpedagógia szakos gyógypedagógiai tanár, tanulásban akadályozottak pedagógiája vagy logopédia vagy pszichopedagógia szakos gyógypedagógus, gyógypedagógiai tanár vagy terapeuta, gyógypedagógus tanulásban akadályozottak pedagógiája vagy logopédia vagy pszichopedagógia szakirányon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oligofrénpedagógia szakos gyógypedagógiai tanár, tanulásban akadályozottak pedagógiája vagy logopédia vagy pszichopedagógia szakos gyógypedagógus, gyógypedagógiai tanár vagy terapeuta, gyógypedagógus tanulásban akadályozottak pedagógiája vagy logopédia vagy pszichopedagógia szakirányon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szichol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linikai gyermek 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anácsadó 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edagógiai szak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óvoda- és iskola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óvoda- és iskola-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linikai és mentálhigiénés (felnőtt) szakpszichológus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5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logopédiai ellátás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logopéd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logopédia szakos gyógypedagógiai tanár,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67" w:type="dxa"/>
              <w:right w:w="67" w:type="dxa"/>
            </w:tcMar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us logopédia szakirányon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6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ovábbtanulási, pályaválasztási tanácsadás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szichol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anácsadó 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edagógiai szak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óvoda- és iskola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óvoda- és iskola-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anácsadó pedagógus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bármely egyetemi szintű pedagógus végzettség és szakképzettség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bármely főiskolai szintű pedagógus végzettség és szakképzettség, diáktanácsadás, vagy iskolai tanácsadó és konzultáns pedagógus vagy tanulási és pályatanácsadás vagy pályaorientációs tanár szakirányú továbbképzési szakképzettséggel vagy pályaorientáció szakterületen szerzett szakvizsgával</w:t>
            </w:r>
          </w:p>
        </w:tc>
      </w:tr>
      <w:tr>
        <w:trPr/>
        <w:tc>
          <w:tcPr>
            <w:tcW w:w="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7.</w:t>
            </w:r>
          </w:p>
        </w:tc>
        <w:tc>
          <w:tcPr>
            <w:tcW w:w="1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ív pedagógiai ellátás</w:t>
            </w:r>
          </w:p>
        </w:tc>
        <w:tc>
          <w:tcPr>
            <w:tcW w:w="1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or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onduktor</w:t>
            </w:r>
          </w:p>
        </w:tc>
      </w:tr>
      <w:tr>
        <w:trPr>
          <w:trHeight w:val="176" w:hRule="atLeast"/>
        </w:trPr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8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testnevelés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testnevelő tanár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testnevelő tanár</w:t>
            </w:r>
          </w:p>
        </w:tc>
      </w:tr>
      <w:tr>
        <w:trPr>
          <w:trHeight w:val="176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80" w:right="80" w:hanging="0"/>
              <w:jc w:val="center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iCs w:val="false"/>
                <w:sz w:val="16"/>
                <w:szCs w:val="16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80" w:right="8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iCs w:val="false"/>
                <w:sz w:val="16"/>
                <w:szCs w:val="16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20"/>
              <w:ind w:left="24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iCs w:val="false"/>
                <w:sz w:val="16"/>
                <w:szCs w:val="16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gyógytestnevelő-egészségfejlesztő tanár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9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iskolapszichológiai, óvodapszichológiai ellátás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iskola- és óvodapszichológia koordinátora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edagógiai szak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sz w:val="18"/>
                <w:szCs w:val="18"/>
              </w:rPr>
              <w:t>óvoda- és iskola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óvoda- és iskola-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anácsadó szakpszichológus</w:t>
            </w:r>
          </w:p>
        </w:tc>
      </w:tr>
      <w:tr>
        <w:trPr/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80" w:right="80" w:hanging="0"/>
              <w:jc w:val="center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10.</w:t>
            </w:r>
          </w:p>
        </w:tc>
        <w:tc>
          <w:tcPr>
            <w:tcW w:w="1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iemelten tehetséges gyermekek, tanulók gondozása</w:t>
            </w:r>
          </w:p>
        </w:tc>
        <w:tc>
          <w:tcPr>
            <w:tcW w:w="1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ehetséggondozó koordinátor</w:t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edagógiai szak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sz w:val="16"/>
                <w:szCs w:val="16"/>
              </w:rPr>
              <w:t>óvoda- és iskolapszichológus</w:t>
            </w:r>
          </w:p>
        </w:tc>
      </w:tr>
      <w:tr>
        <w:trPr>
          <w:trHeight w:val="134" w:hRule="atLeast"/>
        </w:trPr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  <w:sz w:val="16"/>
                <w:szCs w:val="16"/>
              </w:rPr>
            </w:pPr>
            <w:r>
              <w:rPr>
                <w:bCs w:val="false"/>
                <w:sz w:val="16"/>
                <w:szCs w:val="16"/>
              </w:rPr>
              <w:t>óvoda- és iskola-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tanácsadó szakpszichológus</w:t>
            </w:r>
          </w:p>
        </w:tc>
      </w:tr>
      <w:tr>
        <w:trPr/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  <w:sz w:val="20"/>
                <w:szCs w:val="20"/>
              </w:rPr>
            </w:pPr>
            <w:r>
              <w:rPr>
                <w:bCs w:val="false"/>
                <w:iCs w:val="false"/>
                <w:sz w:val="20"/>
                <w:szCs w:val="20"/>
              </w:rPr>
            </w:r>
          </w:p>
        </w:tc>
        <w:tc>
          <w:tcPr>
            <w:tcW w:w="1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1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</w:rPr>
            </w:r>
          </w:p>
        </w:tc>
        <w:tc>
          <w:tcPr>
            <w:tcW w:w="6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right="20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edagógus, tehetségfejlesztő szakirányú végzettséggel</w:t>
            </w:r>
          </w:p>
        </w:tc>
      </w:tr>
    </w:tbl>
    <w:p>
      <w:pPr>
        <w:pStyle w:val="Normal"/>
        <w:spacing w:before="280" w:after="280"/>
        <w:jc w:val="center"/>
        <w:rPr>
          <w:b/>
          <w:b/>
          <w:bCs w:val="false"/>
          <w:iCs w:val="false"/>
        </w:rPr>
      </w:pPr>
      <w:r>
        <w:rPr>
          <w:b/>
          <w:bCs w:val="false"/>
          <w:iCs w:val="false"/>
        </w:rPr>
        <w:t>2. A nem pedagógus munkakörben foglalkoztatottak</w:t>
      </w:r>
    </w:p>
    <w:tbl>
      <w:tblPr>
        <w:tblW w:w="10350" w:type="dxa"/>
        <w:jc w:val="left"/>
        <w:tblInd w:w="-171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854"/>
        <w:gridCol w:w="7496"/>
      </w:tblGrid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1. Nevelő és oktató munkát közvetlenül segítő munkakörök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fogyatékosság típusának megfelelő szakorvos vagy gyermek- és ifjúsági pszichiátria, csecsemő- és gyermekgyógyászat, illetve gyermekneurológia szakorvos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tornász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pedagógiai asszisztens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yógypedagógiai asszisztens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szakszolgálati titkár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rendszergazda</w:t>
            </w:r>
          </w:p>
        </w:tc>
      </w:tr>
      <w:tr>
        <w:trPr/>
        <w:tc>
          <w:tcPr>
            <w:tcW w:w="2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2. Egyéb munkakörök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ügyviteli dolgozó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kisegítő dolgozó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munkaügyi, személyzeti előadó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gazdasági dolgozó,</w:t>
            </w:r>
          </w:p>
          <w:p>
            <w:pPr>
              <w:pStyle w:val="Normal"/>
              <w:spacing w:before="60" w:after="20"/>
              <w:ind w:left="240" w:hanging="0"/>
              <w:rPr>
                <w:bCs w:val="false"/>
                <w:iCs w:val="false"/>
              </w:rPr>
            </w:pPr>
            <w:r>
              <w:rPr>
                <w:bCs w:val="false"/>
                <w:iCs w:val="false"/>
                <w:sz w:val="16"/>
                <w:szCs w:val="16"/>
              </w:rPr>
              <w:t>műszaki dolgozó</w:t>
            </w:r>
          </w:p>
        </w:tc>
      </w:tr>
    </w:tbl>
    <w:p>
      <w:pPr>
        <w:pStyle w:val="Normal"/>
        <w:rPr/>
      </w:pPr>
      <w:r>
        <w:rPr/>
        <w:t>„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Cs/>
      <w:iCs/>
      <w:color w:val="auto"/>
      <w:sz w:val="24"/>
      <w:szCs w:val="24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InternetLink">
    <w:name w:val="Hyperlink"/>
    <w:rPr>
      <w:color w:val="0000FF"/>
      <w:u w:val="single"/>
    </w:rPr>
  </w:style>
  <w:style w:type="character" w:styleId="BuborkszvegChar">
    <w:name w:val="Buborékszöveg Char"/>
    <w:qFormat/>
    <w:rPr>
      <w:rFonts w:ascii="Tahoma" w:hAnsi="Tahoma" w:cs="Tahoma"/>
      <w:bCs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Web">
    <w:name w:val="Normál (Web)"/>
    <w:basedOn w:val="Normal"/>
    <w:qFormat/>
    <w:pPr>
      <w:spacing w:before="280" w:after="280"/>
    </w:pPr>
    <w:rPr>
      <w:bCs w:val="false"/>
      <w:iCs w:val="false"/>
    </w:rPr>
  </w:style>
  <w:style w:type="paragraph" w:styleId="Np">
    <w:name w:val="np"/>
    <w:basedOn w:val="Normal"/>
    <w:qFormat/>
    <w:pPr>
      <w:spacing w:before="280" w:after="280"/>
    </w:pPr>
    <w:rPr>
      <w:bCs w:val="false"/>
      <w:iCs w:val="false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4T07:21:00Z</dcterms:created>
  <dc:creator>Kiss László</dc:creator>
  <dc:description/>
  <cp:keywords/>
  <dc:language>en-US</dc:language>
  <cp:lastModifiedBy>Gerván-Varga Viktória Dr.</cp:lastModifiedBy>
  <dcterms:modified xsi:type="dcterms:W3CDTF">2016-11-09T13:18:00Z</dcterms:modified>
  <cp:revision>7</cp:revision>
  <dc:subject/>
  <dc:title>2</dc:title>
</cp:coreProperties>
</file>