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3. melléklet a …. EMMI rendelethe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</w:rPr>
        <w:t xml:space="preserve">1. Az R4. </w:t>
      </w:r>
      <w:r>
        <w:rPr>
          <w:rFonts w:cs="Times New Roman" w:ascii="Times New Roman" w:hAnsi="Times New Roman"/>
          <w:i/>
          <w:sz w:val="24"/>
        </w:rPr>
        <w:t>3. mellékl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A TANÁRSZAKOK KÉPZÉSI ÉS KIMENETI KÖVETELMÉNYEI fejeze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V. Ember és természet műveltségi terület cím 1. alcím címe helyébe a következő rendelkezés lép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1. Biológiatanár (egészségtan) (természettudományi gyakorlatok) (általános iskolai)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2. Az R4. </w:t>
      </w:r>
      <w:r>
        <w:rPr>
          <w:rFonts w:cs="Times New Roman" w:ascii="Times New Roman" w:hAnsi="Times New Roman"/>
          <w:i/>
          <w:sz w:val="24"/>
        </w:rPr>
        <w:t>3. mellékl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A TANÁRSZAKOK KÉPZÉSI ÉS KIMENETI KÖVETELMÉNYEI fejeze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. Ember és természet műveltségi terület cím 1. </w:t>
      </w:r>
      <w:r>
        <w:rPr>
          <w:rFonts w:cs="Times New Roman" w:ascii="Times New Roman" w:hAnsi="Times New Roman"/>
          <w:sz w:val="24"/>
        </w:rPr>
        <w:t xml:space="preserve">Biológiatanár (egészségtan) (természettudományi gyakorlatok) (általános iskolai) </w:t>
      </w:r>
      <w:r>
        <w:rPr>
          <w:rFonts w:cs="Times New Roman" w:ascii="Times New Roman" w:hAnsi="Times New Roman"/>
          <w:sz w:val="24"/>
          <w:szCs w:val="24"/>
        </w:rPr>
        <w:t>alcím 3. pontja helyébe a következő rendelkezés lép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3. A képzés célja az iskolai nevelés-oktatás, valamint az iskolai nevelés-oktatás szakképesítés megszerzésére felkészítő szakközépiskolai szakaszainak évfolyamain, a felnőttképzésben a biológia, az egészségtan tantárgyak tanítására, a természettudományi gyakorlatok előkészítésére, szervezésére, az iskola pedagógiai feladatainak ellátására, a pedagógiai kutatási, tervezési, fejlesztési feladatok végzésére képes tanárok képzése, akik a képzés során megszerzett kompetenciák birtokában integrálni tudják a szakterületi és pedagógiai-pszichológiai ismereteiket, alkalmasak a biológia, az egészségtan tanítási-tanulási folyamatának tervezésére, szervezésére, irányítására a tanulók környezet-, illetve egészségtudatos műveltségének, készségeinek, képességeinek, az egészséges életvitelüknek a kialakítására, valamint fejlesztésére, továbbá a tanulmányok doktori képzésben történő folytatására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3. Az R4. </w:t>
      </w:r>
      <w:r>
        <w:rPr>
          <w:rFonts w:cs="Times New Roman" w:ascii="Times New Roman" w:hAnsi="Times New Roman"/>
          <w:i/>
          <w:sz w:val="24"/>
        </w:rPr>
        <w:t>3. mellékl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A TANÁRSZAKOK KÉPZÉSI ÉS KIMENETI KÖVETELMÉNYEI fejeze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V. Ember és természet műveltségi terület cím 2. alcím címe helyébe a következő rendelkezés lép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2. Biológiatanár (egészségtan) (természettudományi gyakorlatok) (középiskolai)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 xml:space="preserve">4. Az R4. </w:t>
      </w:r>
      <w:r>
        <w:rPr>
          <w:rFonts w:cs="Times New Roman" w:ascii="Times New Roman" w:hAnsi="Times New Roman"/>
          <w:i/>
          <w:sz w:val="24"/>
        </w:rPr>
        <w:t>3. mellékl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A TANÁRSZAKOK KÉPZÉSI ÉS KIMENETI KÖVETELMÉNYEI fejeze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V. Ember és természet műveltségi terület cím 2. </w:t>
      </w:r>
      <w:r>
        <w:rPr>
          <w:rFonts w:cs="Times New Roman" w:ascii="Times New Roman" w:hAnsi="Times New Roman"/>
          <w:sz w:val="24"/>
        </w:rPr>
        <w:t xml:space="preserve">Biológiatanár (egészségtan) (természettudományi gyakorlatok) (középiskolai) </w:t>
      </w:r>
      <w:r>
        <w:rPr>
          <w:rFonts w:cs="Times New Roman" w:ascii="Times New Roman" w:hAnsi="Times New Roman"/>
          <w:sz w:val="24"/>
          <w:szCs w:val="24"/>
        </w:rPr>
        <w:t>alcím 3. pontja helyébe a következő rendelkezés lép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  <w:szCs w:val="24"/>
        </w:rPr>
        <w:t>3. A képzés célja az iskolai nevelés-oktatás, valamint az iskolai nevelés-oktatás szakképesítés megszerzésére felkészítő szakaszainak évfolyamain, a felnőttképzésben a biológia, az egészségtan tantárgyak tanítására, a természettudományi gyakorlatok előkészítésére, szervezésére, az iskola pedagógiai feladatainak ellátására, a pedagógiai kutatási, tervezési és fejlesztési feladatok végzésére képes tanárok képzése, akik a képzés során megszerzett képességek, kompetenciák birtokában integrálni tudják a szakterületi és pedagógiai-pszichológiai ismereteiket, alkalmasak a biológia, az egészségtan tanítási-tanulási folyamatának tervezésére, szervezésére, irányítására, a tanulók környezet-, illetve egészségtudatos műveltségének, készségeinek, képességeinek, az egészséges életvitelüknek a kialakítására és fejlesztésére, továbbá a tanulmányok doktori képzésben történő folytatására.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. </w:t>
      </w:r>
      <w:r>
        <w:rPr>
          <w:rFonts w:cs="Times New Roman" w:ascii="Times New Roman" w:hAnsi="Times New Roman"/>
          <w:sz w:val="24"/>
        </w:rPr>
        <w:t xml:space="preserve">Az R4. </w:t>
      </w:r>
      <w:r>
        <w:rPr>
          <w:rFonts w:cs="Times New Roman" w:ascii="Times New Roman" w:hAnsi="Times New Roman"/>
          <w:i/>
          <w:sz w:val="24"/>
        </w:rPr>
        <w:t>3. mellékl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A TANÁRSZAKOK KÉPZÉSI ÉS KIMENETI KÖVETELMÉNYEI fejeze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V. Ember és természet műveltségi terület cím 3. alcím címe helyébe a következő rendelkezés lép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3. Kémiatanár (természettudományi gyakorlatok) (általános iskolai)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</w:t>
      </w:r>
      <w:r>
        <w:rPr>
          <w:rFonts w:cs="Times New Roman" w:ascii="Times New Roman" w:hAnsi="Times New Roman"/>
          <w:sz w:val="24"/>
        </w:rPr>
        <w:t xml:space="preserve">Az R4. </w:t>
      </w:r>
      <w:r>
        <w:rPr>
          <w:rFonts w:cs="Times New Roman" w:ascii="Times New Roman" w:hAnsi="Times New Roman"/>
          <w:i/>
          <w:sz w:val="24"/>
        </w:rPr>
        <w:t>3. mellékl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A TANÁRSZAKOK KÉPZÉSI ÉS KIMENETI KÖVETELMÉNYEI fejeze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V. Ember és természet műveltségi terület cím 4. alcím címe helyébe a következő rendelkezés lép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4. Kémiatanár (természettudományi gyakorlatok) (középiskolai)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</w:t>
      </w:r>
      <w:r>
        <w:rPr>
          <w:rFonts w:cs="Times New Roman" w:ascii="Times New Roman" w:hAnsi="Times New Roman"/>
          <w:sz w:val="24"/>
        </w:rPr>
        <w:t xml:space="preserve">Az R4. </w:t>
      </w:r>
      <w:r>
        <w:rPr>
          <w:rFonts w:cs="Times New Roman" w:ascii="Times New Roman" w:hAnsi="Times New Roman"/>
          <w:i/>
          <w:sz w:val="24"/>
        </w:rPr>
        <w:t>3. melléklet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B) A TANÁRSZAKOK KÉPZÉSI ÉS KIMENETI KÖVETELMÉNYEI fejezet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V. Ember és természet műveltségi terület cím 7. alcím címe helyébe a következő rendelkezés lép: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„</w:t>
      </w:r>
      <w:r>
        <w:rPr>
          <w:rFonts w:cs="Times New Roman" w:ascii="Times New Roman" w:hAnsi="Times New Roman"/>
          <w:sz w:val="24"/>
        </w:rPr>
        <w:t>7. Természetismeret-környezettan tanár (természettudományi gyakorlatok)”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2"/>
      <w:szCs w:val="22"/>
    </w:rPr>
  </w:style>
  <w:style w:type="character" w:styleId="LlbChar">
    <w:name w:val="Élőláb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9:00Z</dcterms:created>
  <dc:creator>Jakabné Szalai Krisztina Dr.</dc:creator>
  <dc:description/>
  <cp:keywords/>
  <dc:language>en-US</dc:language>
  <cp:lastModifiedBy>Gerván-Varga Viktória Dr.</cp:lastModifiedBy>
  <dcterms:modified xsi:type="dcterms:W3CDTF">2016-11-09T13:17:00Z</dcterms:modified>
  <cp:revision>7</cp:revision>
  <dc:subject/>
  <dc:title/>
</cp:coreProperties>
</file>