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outlineLvl w:val="1"/>
        <w:rPr>
          <w:b/>
          <w:b/>
          <w:i/>
          <w:i/>
          <w:sz w:val="28"/>
          <w:szCs w:val="28"/>
          <w:u w:val="single"/>
        </w:rPr>
      </w:pPr>
      <w:r>
        <w:rPr>
          <w:bCs w:val="false"/>
          <w:i/>
        </w:rPr>
        <w:t>6. melléklet a …/2016. (…) EMMI rendelethez</w:t>
      </w:r>
    </w:p>
    <w:p>
      <w:pPr>
        <w:pStyle w:val="Normal"/>
        <w:numPr>
          <w:ilvl w:val="0"/>
          <w:numId w:val="0"/>
        </w:numPr>
        <w:spacing w:before="280" w:after="280"/>
        <w:outlineLvl w:val="1"/>
        <w:rPr>
          <w:i/>
          <w:i/>
          <w:iCs w:val="false"/>
        </w:rPr>
      </w:pPr>
      <w:r>
        <w:rPr>
          <w:i/>
        </w:rPr>
        <w:t>„</w:t>
      </w:r>
      <w:r>
        <w:rPr>
          <w:i/>
        </w:rPr>
        <w:t>7. melléklet a 15/2013. (II. 26.) EMMI rendelethez</w:t>
      </w:r>
    </w:p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i/>
          <w:i/>
          <w:iCs w:val="false"/>
          <w:sz w:val="27"/>
          <w:szCs w:val="27"/>
        </w:rPr>
      </w:pPr>
      <w:r>
        <w:rPr>
          <w:b/>
          <w:i/>
          <w:iCs w:val="false"/>
          <w:sz w:val="27"/>
          <w:szCs w:val="27"/>
        </w:rPr>
        <w:t>A fővárosban, megyében működő Intézményekben foglalkoztatottak minimális létszáma</w:t>
      </w:r>
    </w:p>
    <w:tbl>
      <w:tblPr>
        <w:tblW w:w="9858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"/>
        <w:gridCol w:w="987"/>
        <w:gridCol w:w="1047"/>
        <w:gridCol w:w="607"/>
        <w:gridCol w:w="1047"/>
        <w:gridCol w:w="634"/>
        <w:gridCol w:w="754"/>
        <w:gridCol w:w="834"/>
        <w:gridCol w:w="807"/>
        <w:gridCol w:w="940"/>
        <w:gridCol w:w="1101"/>
        <w:gridCol w:w="26"/>
      </w:tblGrid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</w:r>
          </w:p>
        </w:tc>
        <w:tc>
          <w:tcPr>
            <w:tcW w:w="765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1. Pedagógus munkakörben foglalkoztatottak létszáma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Megye-</w:t>
              <w:br/>
              <w:t>név,</w:t>
              <w:br/>
              <w:t>főváros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Korai fejlesztés, gondozás, és a fejlesztő nevelés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Szakértői bizottsági tevékeny-</w:t>
              <w:br/>
              <w:t>ség, és a nevelési tanácsadás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Logo-</w:t>
              <w:br/>
              <w:t>pédia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Tovább-</w:t>
              <w:br/>
              <w:t>tanulási, pálya-</w:t>
              <w:br/>
              <w:t>választási tanácsadás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Kon-</w:t>
              <w:br/>
              <w:t>duktív peda-</w:t>
              <w:br/>
              <w:t>gógia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Gyógy-</w:t>
              <w:br/>
              <w:t>test-</w:t>
              <w:br/>
              <w:t>nevelés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 w:val="false"/>
                <w:iCs w:val="false"/>
              </w:rPr>
              <w:t>Iskola-</w:t>
              <w:br/>
              <w:t>pszicho-</w:t>
              <w:br/>
              <w:t>lógiai, óvoda-</w:t>
              <w:br/>
              <w:t>pszicho-</w:t>
              <w:br/>
              <w:t>lógiai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Kiemel-</w:t>
              <w:br/>
              <w:t>ten tehetsé-</w:t>
              <w:br/>
              <w:t>ges gyer-</w:t>
              <w:br/>
              <w:t>mekek, tanulók gon-</w:t>
              <w:br/>
              <w:t>dozás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/>
                <w:iCs w:val="false"/>
              </w:rPr>
              <w:t>Összesen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/>
                <w:iCs w:val="false"/>
              </w:rPr>
              <w:t>Nem pedagógus munka-</w:t>
              <w:br/>
              <w:t>körben foglalkoz-</w:t>
              <w:br/>
              <w:t>tatottak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iCs w:val="false"/>
                <w:sz w:val="20"/>
                <w:szCs w:val="20"/>
              </w:rPr>
            </w:pPr>
            <w:r>
              <w:rPr>
                <w:bCs w:val="false"/>
                <w:iCs w:val="false"/>
                <w:sz w:val="20"/>
                <w:szCs w:val="20"/>
              </w:rPr>
            </w:r>
          </w:p>
        </w:tc>
        <w:tc>
          <w:tcPr>
            <w:tcW w:w="671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feladatainak ellátására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Bács-Kiskun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2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13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9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11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1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4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1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11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32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34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Barany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1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9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6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2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23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26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Békés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1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8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6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2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21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24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Borsod-</w:t>
              <w:br/>
              <w:t>Abaúj-</w:t>
              <w:br/>
              <w:t>Zemplén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3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19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13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1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1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5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1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1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48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51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Főváros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6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42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26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2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2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115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2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2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94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105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Csongrád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1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10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6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3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24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26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Fejér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1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108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7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26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28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Győr-</w:t>
              <w:br/>
              <w:t>Moson-</w:t>
              <w:br/>
              <w:t>Sopron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1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11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7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33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26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28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Hajdú-Bihar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2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15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10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4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 w:val="false"/>
                <w:iCs w:val="false"/>
              </w:rPr>
              <w:t>36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38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Heves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1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8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5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2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19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21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 w:val="false"/>
                <w:iCs w:val="false"/>
              </w:rPr>
              <w:t>Jász-Nagykun-Szolnok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1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10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7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9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9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3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9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25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28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Komárom-Esztergom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1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79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5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2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19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20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Nógrád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52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3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1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13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14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Pest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5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33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227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1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1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99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1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1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77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82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Somogy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1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8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56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24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20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22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Szabolcs-</w:t>
              <w:br/>
              <w:t>Sz-Bereg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2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17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118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13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13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52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1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13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416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44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Toln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5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3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17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14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16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Vas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1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6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42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7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7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18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7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7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15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17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Veszprém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14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87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59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10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1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26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1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10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21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24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Zala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11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6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45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6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6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20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6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16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17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</w:r>
          </w:p>
        </w:tc>
      </w:tr>
      <w:tr>
        <w:trPr/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Összesen</w:t>
            </w:r>
          </w:p>
        </w:tc>
        <w:tc>
          <w:tcPr>
            <w:tcW w:w="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423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2591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1740</w:t>
            </w:r>
          </w:p>
        </w:tc>
        <w:tc>
          <w:tcPr>
            <w:tcW w:w="1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198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198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761</w:t>
            </w:r>
          </w:p>
        </w:tc>
        <w:tc>
          <w:tcPr>
            <w:tcW w:w="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19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198</w:t>
            </w:r>
          </w:p>
        </w:tc>
        <w:tc>
          <w:tcPr>
            <w:tcW w:w="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630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  <w:t>665</w:t>
            </w:r>
          </w:p>
        </w:tc>
        <w:tc>
          <w:tcPr>
            <w:tcW w:w="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</w:r>
          </w:p>
        </w:tc>
      </w:tr>
    </w:tbl>
    <w:p>
      <w:pPr>
        <w:pStyle w:val="Normal"/>
        <w:spacing w:before="280" w:after="280"/>
        <w:jc w:val="both"/>
        <w:rPr>
          <w:bCs w:val="false"/>
          <w:iCs w:val="false"/>
        </w:rPr>
      </w:pPr>
      <w:r>
        <w:rPr>
          <w:bCs w:val="false"/>
          <w:iCs w:val="false"/>
        </w:rPr>
        <w:t>Az Intézmény egyes tevékenységeinek ellátásához kapcsolódó munkakörökben a 6. mellékletben meghatározottak szerint a tevékenység ellátásához szükséges végzettséggel és szakképzettséggel rendelkező pedagógus foglalkoztatható.”</w:t>
      </w:r>
    </w:p>
    <w:p>
      <w:pPr>
        <w:pStyle w:val="Normal"/>
        <w:rPr>
          <w:bCs w:val="false"/>
          <w:iCs w:val="false"/>
        </w:rPr>
      </w:pPr>
      <w:r>
        <w:rPr>
          <w:bCs w:val="false"/>
          <w:iCs w:val="fals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color w:val="auto"/>
      <w:sz w:val="24"/>
      <w:szCs w:val="24"/>
      <w:lang w:val="hu-H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iCs w:val="false"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iCs w:val="false"/>
      <w:sz w:val="27"/>
      <w:szCs w:val="27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bCs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f0agj">
    <w:name w:val="cf0 agj"/>
    <w:basedOn w:val="Normal"/>
    <w:qFormat/>
    <w:pPr>
      <w:spacing w:before="280" w:after="280"/>
    </w:pPr>
    <w:rPr>
      <w:bCs w:val="false"/>
      <w:iCs w:val="false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2:10:00Z</dcterms:created>
  <dc:creator>Kiss László</dc:creator>
  <dc:description/>
  <cp:keywords/>
  <dc:language>en-US</dc:language>
  <cp:lastModifiedBy>Gerván-Varga Viktória Dr.</cp:lastModifiedBy>
  <dcterms:modified xsi:type="dcterms:W3CDTF">2016-11-09T13:18:00Z</dcterms:modified>
  <cp:revision>6</cp:revision>
  <dc:subject/>
  <dc:title>3</dc:title>
</cp:coreProperties>
</file>