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közép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nek minősül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.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agy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</w:t>
      </w:r>
      <w:r>
        <w:rPr>
          <w:rFonts w:cs="Arial" w:ascii="Arial" w:hAnsi="Arial"/>
          <w:sz w:val="20"/>
          <w:szCs w:val="20"/>
        </w:rPr>
        <w:t>, nevelésbe vett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meneti nevelésbe vétel igazolása: a gyámhivatal határozatának benyújtásával (másolat elegendő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sz w:val="20"/>
          <w:szCs w:val="20"/>
        </w:rPr>
        <w:t>a törvényes felügyeletét ellátó szülője a Gyvt.-ben szabályozott eljárásban tett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a) melléklet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Gyvt.-ben szabályozott eljárásban tett önkéntes nyilatkozata szerint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tett nyilatkozat benyújtásával (ld. b) mellékle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f) rendszeres gyermekvédelmi kedvezményben részesül és lakóhelye, ennek hiányában tartózkodási helye a szociális igazgatásról és szociális ellátásokról szóló 1993. évi III. törvény 64. §-ában foglalt családsegítő szolgáltatás vagy a Gyvt. 40. §-a szerint a gyermekjóléti szolgálat által végzett környezettanulmány alapján az egészséges fejlődéshez szükséges feltételeket nem biztosító, elégtelen lakókörnyezetnek minősü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8" w:hanging="2"/>
        <w:jc w:val="both"/>
        <w:rPr/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családsegítő vagy gyermekjóléti szolgálat igazolásának benyújtásával (ld. c) melléklet)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)  árva és a gyermekjóléti szolgálat – az általános iskola és a gyám kezdeményezésére elkészített – javaslata alapján rászorult. A gyermekjóléti szolgálatnak a rászorultság kérdésében annak alapján kell döntenie, hogy kellett-e az Arany János Kollégiumi Programba történő jelentkezést megelőző három éven belül a Gyvt. 39. §-a alapján az érintett tanuló érdekében intézked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lakóhely (ennek hiányában tartózkodási helye) szerint illetékes gyermekjóléti szolgálat igazolásának benyújtásával (ld. d) melléklet)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Tanulói ad</w:t>
      </w:r>
      <w:r>
        <w:rPr/>
        <w:t>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 GYERMEKJÓLÉTI SZOLGÁLAT/CSALÁDSEGÍTŐ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GAZOLÁS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(z)………….……………………………………………………………………………………… (gyermekjóléti szolgálat/családsegítő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nulót rászorulónak tekinteni, mivel </w:t>
      </w:r>
      <w:r>
        <w:rPr>
          <w:rFonts w:cs="Arial" w:ascii="Arial" w:hAnsi="Arial"/>
          <w:iCs/>
          <w:sz w:val="20"/>
          <w:szCs w:val="20"/>
        </w:rPr>
        <w:t>a Szolgálat által végzett környezettanulmány alapján a tanuló lakóhelye (ennek hiányában tartózkodási helye) az egészséges fejlődéshez szükséges feltételeket nem biztosító, elégtelen lakókörnyezetnek minősü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d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ulót rászorulónak tekinteni, mivel </w:t>
      </w:r>
      <w:r>
        <w:rPr>
          <w:rFonts w:cs="Arial" w:ascii="Arial" w:hAnsi="Arial"/>
          <w:iCs/>
          <w:sz w:val="22"/>
          <w:szCs w:val="22"/>
        </w:rPr>
        <w:t xml:space="preserve">az Arany János Kollégiumi Programba – a 2014/2015. tanévre – történő, 2014. december 9-i jelentkezési határidőt megelőző három éven belül a </w:t>
      </w:r>
      <w:r>
        <w:rPr>
          <w:rFonts w:cs="Arial" w:ascii="Arial" w:hAnsi="Arial"/>
          <w:sz w:val="22"/>
          <w:szCs w:val="22"/>
        </w:rPr>
        <w:t>gyermekek védelméről és a gyámügyi igazgatásról szóló 1997. évi XXXI. törvény</w:t>
      </w:r>
      <w:r>
        <w:rPr>
          <w:rFonts w:cs="Arial" w:ascii="Arial" w:hAnsi="Arial"/>
          <w:iCs/>
          <w:sz w:val="22"/>
          <w:szCs w:val="22"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ézményvezető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f) pontokban foglalt feltételek nem állnak fenn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4. § (8) bF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57:00Z</dcterms:created>
  <dc:creator>orbananiko</dc:creator>
  <dc:description/>
  <dc:language>en-US</dc:language>
  <cp:lastModifiedBy>Fiedler Anna Mária</cp:lastModifiedBy>
  <cp:lastPrinted>2014-09-16T14:23:00Z</cp:lastPrinted>
  <dcterms:modified xsi:type="dcterms:W3CDTF">2014-09-24T13:57:00Z</dcterms:modified>
  <cp:revision>2</cp:revision>
  <dc:subject/>
  <dc:title>4</dc:title>
</cp:coreProperties>
</file>