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1466850" cy="109791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6220</wp:posOffset>
                </wp:positionH>
                <wp:positionV relativeFrom="paragraph">
                  <wp:posOffset>35560</wp:posOffset>
                </wp:positionV>
                <wp:extent cx="2341880" cy="751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880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A Minisztérium tölti ki!</w:t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21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0"/>
                            </w:tblGrid>
                            <w:tr>
                              <w:trPr/>
                              <w:tc>
                                <w:tcPr>
                                  <w:tcW w:w="3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Ügyiratszám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 ………………………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Ügyintéző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…………………………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Beérkezés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…………………………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pt;height:59.2pt;mso-wrap-distance-left:9.05pt;mso-wrap-distance-right:9.05pt;mso-wrap-distance-top:0pt;mso-wrap-distance-bottom:0pt;margin-top:2.8pt;mso-position-vertical-relative:text;margin-left:318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A Minisztérium tölti ki!</w:t>
                      </w:r>
                    </w:p>
                    <w:tbl>
                      <w:tblPr>
                        <w:tblW w:w="5000" w:type="pct"/>
                        <w:jc w:val="left"/>
                        <w:tblInd w:w="-21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0"/>
                      </w:tblGrid>
                      <w:tr>
                        <w:trPr/>
                        <w:tc>
                          <w:tcPr>
                            <w:tcW w:w="33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Ügyiratszám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 ………………………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Ügyintéző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…………………………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Beérkezés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…………………………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ÁLTOZÁSBEJEGYZÉSI KÉRELEM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i/>
        </w:rPr>
        <w:t xml:space="preserve">a felszámolónak a csődeljárásról és a felszámolási eljárásról szóló 1991. évi XLIX. törvény 27/C. § (4) bekezdés szerinti felszámolói névjegyzékben, a Cstv. 27/A. § (6a) bekezdés szerinti hatósági nyilvántartásban, valamint a </w:t>
      </w:r>
      <w:r>
        <w:rPr>
          <w:rFonts w:cs="Times New Roman" w:ascii="Times New Roman" w:hAnsi="Times New Roman"/>
          <w:i/>
          <w:iCs/>
        </w:rPr>
        <w:t>Cstv. 66. § (6) bekezdése alapján vezetett hatósági</w:t>
      </w:r>
      <w:r>
        <w:rPr>
          <w:rFonts w:cs="Times New Roman" w:ascii="Times New Roman" w:hAnsi="Times New Roman"/>
          <w:i/>
        </w:rPr>
        <w:t xml:space="preserve"> nyilvántartásban nyilvántartott adataiban bekövetkezett változások bejelentéséhez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KÉRELEM FŐLAP</w:t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rPr/>
      </w:pPr>
      <w:r>
        <w:rPr/>
        <w:tab/>
      </w:r>
    </w:p>
    <w:tbl>
      <w:tblPr>
        <w:tblW w:w="101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7796"/>
      </w:tblGrid>
      <w:tr>
        <w:trPr/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A kérelmező felszámoló szervezet adatai: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elszámoló neve*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Rövidített elnevezése*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égjegyzékszám*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evelezési cím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Ranghely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változás esetén mindkét adat feltűntetése szükséges „/” jellel elválasztva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120"/>
        <w:ind w:left="142" w:hanging="0"/>
        <w:jc w:val="both"/>
        <w:rPr/>
      </w:pPr>
      <w:r>
        <w:rPr/>
        <w:t>Az üres négyzetekben jelölje számmal, hogy melyik pótlapból hány darabot csatol a kérelemhez: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1474"/>
        <w:gridCol w:w="7940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1. PÓTLAP 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A felszámoló neve, címe, székhelye, telephelye, fióktelepe (működési területe)  </w:t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2. PÓTLAP 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 felszámoló ügyvezetője, felügyelőbizottsági elnöke, könyvvizsgálója</w:t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PÓTLAP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 elektronikus értékesítési rendszerben használt pénzforgalmi számla adatai</w:t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. PÓTLAP 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A felszámoló magánszemély tagjai (részvényesei)</w:t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PÓTLAP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 jogi személy tagjai (a közvetett részesedés)</w:t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6. PÓTLAP 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ülföldi székhelyű felszámoló magyarországi fióktelepével kapcsolatos adatok</w:t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. PÓTLAP 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pcsolódó szervezetek neve, székhelye, cégjegyzékszáma (nyilvántartási száma)</w:t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8. PÓTLAP 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 főtevékenysége és további tevékenységi körei a TEÁOR ’08 szerint</w:t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9. PÓTLAP 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telező foglalkoztatás – Felszámolóbiztosok</w:t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10. PÓTLAP 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telező foglalkoztatás – Közgazdászok</w:t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 PÓTLAP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telező foglalkoztatás – Jogászok</w:t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2. PÓTLAP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telező foglalkoztatás – Könyvvizsgálók</w:t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3. PÓTLAP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öbbletfoglalkoztatás – Korm. rend. 3. § (6) da) pont alapján</w:t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4. PÓTLAP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öbbletfoglalkoztatás – Korm. rend. 3. § (6) db) pont alapjá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D9D9D9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Büntető-, és polgári jogi felelősségem tudatában kijelentem, hogy a változásbejegyzési kérelemben közölt adatok a valóságnak megfelelnek. Tudomásul veszem, hogy a valótlan adatok közlése, valótlan tartalmú nyilatkozat tétele, illetve valótlan tartalmú dokumentumok benyújtása esetén a felszámolók névjegyzékét vezető szerv a felszámolók névjegyzékéről szóló 114/2006. (V.12.) Korm. rendelet (a továbbiakban: Korm. r.) 5. §-ában, illetve a Cstv-ben meghatározott jogkövetkezményeket alkalmazhatja/köteles alkalmazni.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Felszámoló képviselőjének aláír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PÓTLA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A felszámoló neve, címe, székhelye, telephelye, fióktelepe (működési terület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A felszámoló neve és cím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4195"/>
        <w:gridCol w:w="4195"/>
      </w:tblGrid>
      <w:tr>
        <w:trPr/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4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</w:tr>
      <w:tr>
        <w:trPr/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lszámoló neve:</w:t>
            </w:r>
          </w:p>
        </w:tc>
        <w:tc>
          <w:tcPr>
            <w:tcW w:w="41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Rövidített 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evelezési cím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ail cím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boldal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b/>
        </w:rPr>
        <w:t>2. A felszámoló székhelye, telephelye, fióktelep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4195"/>
        <w:gridCol w:w="4195"/>
      </w:tblGrid>
      <w:tr>
        <w:trPr/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4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4195"/>
        <w:gridCol w:w="4195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4195"/>
        <w:gridCol w:w="4195"/>
      </w:tblGrid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phely: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phely: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phely: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a sorok száma szükség esetén bővíthet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4195"/>
        <w:gridCol w:w="4195"/>
      </w:tblGrid>
      <w:tr>
        <w:trPr>
          <w:trHeight w:val="25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a sorok száma szükség esetén bővíthet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8"/>
      </w:tblGrid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Felszámoló kötelezettségvállalása székhely/fióktelep fenntartása tekintetében</w:t>
            </w:r>
            <w:r>
              <w:rPr>
                <w:rFonts w:cs="Times New Roman" w:ascii="Times New Roman" w:hAnsi="Times New Roman"/>
              </w:rPr>
              <w:t xml:space="preserve"> (leterhelt törvényszékek):</w:t>
            </w:r>
          </w:p>
        </w:tc>
      </w:tr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Felszámoló képviselőjének aláír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PÓTLA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számoló ügyvezetője, felügyelőbizottsági elnöke, könyvvizsgálója: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  <w:gridCol w:w="3859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38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  <w:gridCol w:w="3859"/>
      </w:tblGrid>
      <w:tr>
        <w:trPr>
          <w:trHeight w:val="25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Vezető tisztségviselő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</w:tr>
      <w:tr>
        <w:trPr>
          <w:trHeight w:val="25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delkezik-e részesedéssel más felszámoló szervezetben (igen/nem)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a sorok száma szükség esetén bővíthető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  <w:gridCol w:w="3859"/>
      </w:tblGrid>
      <w:tr>
        <w:trPr>
          <w:trHeight w:val="25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Felügyelőbizottsági elnöke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</w:tr>
      <w:tr>
        <w:trPr>
          <w:trHeight w:val="25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  <w:gridCol w:w="3859"/>
      </w:tblGrid>
      <w:tr>
        <w:trPr>
          <w:trHeight w:val="25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ársaság könyvvizsgálója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</w:tr>
      <w:tr>
        <w:trPr>
          <w:trHeight w:val="25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Felszámoló képviselőjének aláírá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PÓTLA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Az elektronikus értékesítési rendszerben használt pénzforgalmi számla adata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5"/>
      </w:tblGrid>
      <w:tr>
        <w:trPr>
          <w:trHeight w:val="255" w:hRule="atLeast"/>
        </w:trPr>
        <w:tc>
          <w:tcPr>
            <w:tcW w:w="10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örölni kért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5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28"/>
        <w:gridCol w:w="283"/>
        <w:gridCol w:w="283"/>
        <w:gridCol w:w="283"/>
        <w:gridCol w:w="283"/>
        <w:gridCol w:w="283"/>
        <w:gridCol w:w="283"/>
        <w:gridCol w:w="283"/>
        <w:gridCol w:w="283"/>
        <w:gridCol w:w="289"/>
        <w:gridCol w:w="283"/>
        <w:gridCol w:w="283"/>
        <w:gridCol w:w="283"/>
        <w:gridCol w:w="283"/>
        <w:gridCol w:w="283"/>
        <w:gridCol w:w="90"/>
        <w:gridCol w:w="193"/>
        <w:gridCol w:w="283"/>
        <w:gridCol w:w="283"/>
        <w:gridCol w:w="288"/>
        <w:gridCol w:w="283"/>
        <w:gridCol w:w="283"/>
        <w:gridCol w:w="283"/>
        <w:gridCol w:w="283"/>
        <w:gridCol w:w="283"/>
        <w:gridCol w:w="283"/>
        <w:gridCol w:w="283"/>
        <w:gridCol w:w="284"/>
        <w:gridCol w:w="57"/>
      </w:tblGrid>
      <w:tr>
        <w:trPr>
          <w:trHeight w:val="2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Pénzforgalmi számla száma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98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6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énzintézet neve:</w:t>
            </w:r>
          </w:p>
        </w:tc>
        <w:tc>
          <w:tcPr>
            <w:tcW w:w="74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ékhelye:</w:t>
            </w:r>
          </w:p>
        </w:tc>
        <w:tc>
          <w:tcPr>
            <w:tcW w:w="74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5"/>
      </w:tblGrid>
      <w:tr>
        <w:trPr>
          <w:trHeight w:val="255" w:hRule="atLeast"/>
        </w:trPr>
        <w:tc>
          <w:tcPr>
            <w:tcW w:w="10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Bejegyezni kért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5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28"/>
        <w:gridCol w:w="283"/>
        <w:gridCol w:w="283"/>
        <w:gridCol w:w="283"/>
        <w:gridCol w:w="283"/>
        <w:gridCol w:w="283"/>
        <w:gridCol w:w="283"/>
        <w:gridCol w:w="283"/>
        <w:gridCol w:w="283"/>
        <w:gridCol w:w="289"/>
        <w:gridCol w:w="283"/>
        <w:gridCol w:w="283"/>
        <w:gridCol w:w="283"/>
        <w:gridCol w:w="283"/>
        <w:gridCol w:w="283"/>
        <w:gridCol w:w="90"/>
        <w:gridCol w:w="193"/>
        <w:gridCol w:w="283"/>
        <w:gridCol w:w="283"/>
        <w:gridCol w:w="288"/>
        <w:gridCol w:w="283"/>
        <w:gridCol w:w="283"/>
        <w:gridCol w:w="283"/>
        <w:gridCol w:w="283"/>
        <w:gridCol w:w="283"/>
        <w:gridCol w:w="283"/>
        <w:gridCol w:w="283"/>
        <w:gridCol w:w="284"/>
        <w:gridCol w:w="57"/>
      </w:tblGrid>
      <w:tr>
        <w:trPr>
          <w:trHeight w:val="2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énzforgalmi számla száma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98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6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énzintézet neve:</w:t>
            </w:r>
          </w:p>
        </w:tc>
        <w:tc>
          <w:tcPr>
            <w:tcW w:w="74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ékhelye:</w:t>
            </w:r>
          </w:p>
        </w:tc>
        <w:tc>
          <w:tcPr>
            <w:tcW w:w="74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Felszámoló képviselőjének aláír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PÓTLA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számoló magánszemély tagjai (részvényese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7597"/>
      </w:tblGrid>
      <w:tr>
        <w:trPr/>
        <w:tc>
          <w:tcPr>
            <w:tcW w:w="10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. Magánszemély tag:</w:t>
            </w:r>
          </w:p>
        </w:tc>
      </w:tr>
      <w:tr>
        <w:trPr/>
        <w:tc>
          <w:tcPr>
            <w:tcW w:w="2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:</w:t>
            </w:r>
          </w:p>
        </w:tc>
        <w:tc>
          <w:tcPr>
            <w:tcW w:w="75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(%)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mélyes közreműködés vállalása (igen/nem)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Bejegyezni kért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(%)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zemélyes közreműködés vállalása (igen/nem)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654"/>
      </w:tblGrid>
      <w:tr>
        <w:trPr/>
        <w:tc>
          <w:tcPr>
            <w:tcW w:w="102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 Magánszemély tag:</w:t>
            </w:r>
          </w:p>
        </w:tc>
      </w:tr>
      <w:tr>
        <w:trPr/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: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(%)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mélyes közreműködés vállalása (igen/nem)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(%)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mélyes közreműködés vállalása (igen/nem)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654"/>
      </w:tblGrid>
      <w:tr>
        <w:trPr/>
        <w:tc>
          <w:tcPr>
            <w:tcW w:w="102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3. Magánszemély tag:</w:t>
            </w:r>
          </w:p>
        </w:tc>
      </w:tr>
      <w:tr>
        <w:trPr/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: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(%)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mélyes közreműködés vállalása (igen/nem)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(%)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zemélyes közreműködés vállalása (igen/nem)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a táblázatok száma szükség esetén bővíthet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Felszámoló képviselőjének aláírá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PÓTLA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számoló jogi személy tagjai, illetve azok közvetlen és közvetett tagjai (közvetett részesedés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6"/>
        <w:gridCol w:w="1355"/>
        <w:gridCol w:w="736"/>
        <w:gridCol w:w="5552"/>
        <w:gridCol w:w="6"/>
      </w:tblGrid>
      <w:tr>
        <w:trPr/>
        <w:tc>
          <w:tcPr>
            <w:tcW w:w="102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: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 Jogi személy tag: </w:t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g. szám: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Részesedés (%):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Adóügyi illetőség: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ag: (magánszemély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1. szintű közvetett részesedé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Tag: (jogi személy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1. szintű közvetett részesedé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g. szám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Adóügyi illetőség: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ag: (magánszemél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 szintű közvetett részesedé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4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g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jogi személ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 szintű közvetett részesedé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g. szám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ügyi illetőség: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több szintű közvetett részesedés esetén a további tagok bejelentése is szüksége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6"/>
        <w:gridCol w:w="1355"/>
        <w:gridCol w:w="736"/>
        <w:gridCol w:w="5552"/>
        <w:gridCol w:w="6"/>
      </w:tblGrid>
      <w:tr>
        <w:trPr/>
        <w:tc>
          <w:tcPr>
            <w:tcW w:w="102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: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 Jogi személy tag: </w:t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g. szám: 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(%):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ügyi illetőség: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g: (magánszemély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1. szintű közvetett részesedé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g: (jogi személy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1. szintű közvetett részesedé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g. szám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ügyi illetőség: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g: (magánszemél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 szintű közvetett részesedé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4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g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jogi személ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 szintű közvetett részesedé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g. szám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ügyi illetőség: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több szintű közvetett részesedés esetén a további tagok bejelentése is szüksége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Felszámoló képviselőjének aláír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PÓTLA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földi székhelyű felszámoló magyarországi fióktelepével kapcsolatos adato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30"/>
      </w:tblGrid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ülföldi székhelyű felszámoló cégneve, cégformája:</w:t>
            </w:r>
          </w:p>
        </w:tc>
        <w:tc>
          <w:tcPr>
            <w:tcW w:w="70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ékhelye: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yilvántartási száma, nyilvántartó szerv neve, címe: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 felszámolói tevékenység végzésére jogosító okirat száma, és az okirat kibocsátója: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i tevékenység végzésére jogosító okirat érvényességének lejárta: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szükség esetén kitöltendő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Felszámoló képviselőjének aláír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PÓTLAP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számolók névjegyzékéről szóló 114/2006. (V. 12.) Korm. rendelet 3. § (8a) bekezdés szerinti kapcsolódó szervezetek neve, székhelye, cégjegyzékszáma (nyilvántartási szám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427"/>
      </w:tblGrid>
      <w:tr>
        <w:trPr/>
        <w:tc>
          <w:tcPr>
            <w:tcW w:w="10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A </w:t>
            </w:r>
            <w:r>
              <w:rPr>
                <w:rFonts w:cs="Times New Roman" w:ascii="Times New Roman" w:hAnsi="Times New Roman"/>
                <w:b/>
              </w:rPr>
              <w:t>Felszámoló</w:t>
            </w:r>
            <w:r>
              <w:rPr>
                <w:rFonts w:cs="Times New Roman" w:ascii="Times New Roman" w:hAnsi="Times New Roman"/>
              </w:rPr>
              <w:t xml:space="preserve"> közvetlen vagy közvetett </w:t>
            </w:r>
            <w:r>
              <w:rPr>
                <w:rFonts w:cs="Times New Roman" w:ascii="Times New Roman" w:hAnsi="Times New Roman"/>
                <w:b/>
              </w:rPr>
              <w:t>részesedésével</w:t>
            </w:r>
            <w:r>
              <w:rPr>
                <w:rFonts w:cs="Times New Roman" w:ascii="Times New Roman" w:hAnsi="Times New Roman"/>
              </w:rPr>
              <w:t xml:space="preserve"> működő gazdasági társaság:</w:t>
            </w:r>
          </w:p>
        </w:tc>
      </w:tr>
      <w:tr>
        <w:trPr>
          <w:trHeight w:val="283" w:hRule="atLeast"/>
        </w:trPr>
        <w:tc>
          <w:tcPr>
            <w:tcW w:w="10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örölni kért társaság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jegyzékszám: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(%):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 társaság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jegyzékszám: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(%):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431"/>
      </w:tblGrid>
      <w:tr>
        <w:trPr/>
        <w:tc>
          <w:tcPr>
            <w:tcW w:w="102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A </w:t>
            </w:r>
            <w:r>
              <w:rPr>
                <w:rFonts w:cs="Times New Roman" w:ascii="Times New Roman" w:hAnsi="Times New Roman"/>
                <w:b/>
              </w:rPr>
              <w:t>Felszámoló vezető tisztségviselőjének</w:t>
            </w:r>
            <w:r>
              <w:rPr>
                <w:rFonts w:cs="Times New Roman" w:ascii="Times New Roman" w:hAnsi="Times New Roman"/>
              </w:rPr>
              <w:t xml:space="preserve"> közvetlen vagy közvetett </w:t>
            </w:r>
            <w:r>
              <w:rPr>
                <w:rFonts w:cs="Times New Roman" w:ascii="Times New Roman" w:hAnsi="Times New Roman"/>
                <w:b/>
              </w:rPr>
              <w:t>többségi részesedésével</w:t>
            </w:r>
            <w:r>
              <w:rPr>
                <w:rFonts w:cs="Times New Roman" w:ascii="Times New Roman" w:hAnsi="Times New Roman"/>
              </w:rPr>
              <w:t xml:space="preserve"> működő gazdasági társaság:</w:t>
            </w:r>
          </w:p>
        </w:tc>
      </w:tr>
      <w:tr>
        <w:trPr>
          <w:trHeight w:val="283" w:hRule="atLeast"/>
        </w:trPr>
        <w:tc>
          <w:tcPr>
            <w:tcW w:w="102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örölni kért társaság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Vezető tisztségviselő neve: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jegyzékszám: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(%):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2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 társaság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Vezető tisztségviselő neve: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jegyzékszám: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(%):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545"/>
      </w:tblGrid>
      <w:tr>
        <w:trPr/>
        <w:tc>
          <w:tcPr>
            <w:tcW w:w="102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A </w:t>
            </w:r>
            <w:r>
              <w:rPr>
                <w:rFonts w:cs="Times New Roman" w:ascii="Times New Roman" w:hAnsi="Times New Roman"/>
                <w:b/>
              </w:rPr>
              <w:t>Felszámoló jogelődjének</w:t>
            </w:r>
            <w:r>
              <w:rPr>
                <w:rFonts w:cs="Times New Roman" w:ascii="Times New Roman" w:hAnsi="Times New Roman"/>
              </w:rPr>
              <w:t xml:space="preserve"> közvetlen vagy közvetett </w:t>
            </w:r>
            <w:r>
              <w:rPr>
                <w:rFonts w:cs="Times New Roman" w:ascii="Times New Roman" w:hAnsi="Times New Roman"/>
                <w:b/>
              </w:rPr>
              <w:t>többségi részesedésével</w:t>
            </w:r>
            <w:r>
              <w:rPr>
                <w:rFonts w:cs="Times New Roman" w:ascii="Times New Roman" w:hAnsi="Times New Roman"/>
              </w:rPr>
              <w:t xml:space="preserve"> működő gazdasági társaság:</w:t>
            </w:r>
          </w:p>
        </w:tc>
      </w:tr>
      <w:tr>
        <w:trPr>
          <w:trHeight w:val="283" w:hRule="atLeast"/>
        </w:trPr>
        <w:tc>
          <w:tcPr>
            <w:tcW w:w="102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örölni kért társaság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0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jegyzékszám: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(%):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2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 társaság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jegyzékszám: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(%):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szükség esetén az oldal több példányban is benyújtható (ez esetben kérjük számozn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Felszámoló képviselőjének aláírá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PÓTLAP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számoló főtevékenysége és további tevékenységi körei a TEÁOR ’08 nomenklatúra szeri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4195"/>
        <w:gridCol w:w="4195"/>
      </w:tblGrid>
      <w:tr>
        <w:trPr/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4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4195"/>
        <w:gridCol w:w="4195"/>
      </w:tblGrid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ő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ód: 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példák törölhető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4195"/>
        <w:gridCol w:w="4195"/>
      </w:tblGrid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Egyéb tevékenység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Egyéb tevékenység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szükség esetén az oldal több példányban is benyújtható (ez esetben kérjük számozn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Felszámoló képviselőjének aláírá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. PÓTLAP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ző foglalkoztatás: felszámolóbiztosok (kettő fő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8"/>
        <w:gridCol w:w="1182"/>
        <w:gridCol w:w="1076"/>
        <w:gridCol w:w="451"/>
        <w:gridCol w:w="1471"/>
        <w:gridCol w:w="3645"/>
      </w:tblGrid>
      <w:tr>
        <w:trPr/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Felszámolóbizt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83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-mail cím: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Korm. r. 1. melléklet 1. c) szerinti szakmai gyakorlat (van/nincs):</w:t>
            </w:r>
          </w:p>
        </w:tc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orm. r. </w:t>
            </w:r>
            <w:r>
              <w:rPr>
                <w:rFonts w:cs="Times New Roman" w:ascii="Times New Roman" w:hAnsi="Times New Roman"/>
                <w:bCs/>
              </w:rPr>
              <w:t xml:space="preserve">2. § </w:t>
            </w:r>
            <w:r>
              <w:rPr>
                <w:rFonts w:cs="Times New Roman" w:ascii="Times New Roman" w:hAnsi="Times New Roman"/>
              </w:rPr>
              <w:t xml:space="preserve">(3) szerinti vagyoni biztosíték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terjed-e a felszámolóbiztosra (igen/nem):</w:t>
            </w:r>
          </w:p>
        </w:tc>
      </w:tr>
      <w:tr>
        <w:trPr/>
        <w:tc>
          <w:tcPr>
            <w:tcW w:w="47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 felszámolóbiztost foglalkoztató további felszámoló szervezetek:</w:t>
            </w:r>
          </w:p>
        </w:tc>
        <w:tc>
          <w:tcPr>
            <w:tcW w:w="5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Felszámolóbizt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 cím:</w:t>
            </w:r>
          </w:p>
        </w:tc>
        <w:tc>
          <w:tcPr>
            <w:tcW w:w="7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7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Korm. r. 1. melléklet 1. c) szerinti szakmai gyakorlat (van/nincs):</w:t>
            </w:r>
          </w:p>
        </w:tc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orm. r. </w:t>
            </w:r>
            <w:r>
              <w:rPr>
                <w:rFonts w:cs="Times New Roman" w:ascii="Times New Roman" w:hAnsi="Times New Roman"/>
                <w:bCs/>
              </w:rPr>
              <w:t xml:space="preserve">2. § </w:t>
            </w:r>
            <w:r>
              <w:rPr>
                <w:rFonts w:cs="Times New Roman" w:ascii="Times New Roman" w:hAnsi="Times New Roman"/>
              </w:rPr>
              <w:t xml:space="preserve">(3) szerinti vagyoni biztosíték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terjed-e a felszámolóbiztosra (igen/nem):</w:t>
            </w:r>
          </w:p>
        </w:tc>
      </w:tr>
      <w:tr>
        <w:trPr/>
        <w:tc>
          <w:tcPr>
            <w:tcW w:w="47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biztost foglalkoztató további felszámoló szervezetek:</w:t>
            </w:r>
          </w:p>
        </w:tc>
        <w:tc>
          <w:tcPr>
            <w:tcW w:w="5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8"/>
        <w:gridCol w:w="1182"/>
        <w:gridCol w:w="1076"/>
        <w:gridCol w:w="451"/>
        <w:gridCol w:w="1471"/>
        <w:gridCol w:w="3645"/>
      </w:tblGrid>
      <w:tr>
        <w:trPr/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Felszámolóbizt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83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 cím: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Korm. r. 1. melléklet 1. c) szerinti szakmai gyakorlat (van/nincs):</w:t>
            </w:r>
          </w:p>
        </w:tc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orm. r. </w:t>
            </w:r>
            <w:r>
              <w:rPr>
                <w:rFonts w:cs="Times New Roman" w:ascii="Times New Roman" w:hAnsi="Times New Roman"/>
                <w:bCs/>
              </w:rPr>
              <w:t xml:space="preserve">2. § </w:t>
            </w:r>
            <w:r>
              <w:rPr>
                <w:rFonts w:cs="Times New Roman" w:ascii="Times New Roman" w:hAnsi="Times New Roman"/>
              </w:rPr>
              <w:t xml:space="preserve">(3) szerinti vagyoni biztosíték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terjed-e a felszámolóbiztosra (igen/nem):</w:t>
            </w:r>
          </w:p>
        </w:tc>
      </w:tr>
      <w:tr>
        <w:trPr/>
        <w:tc>
          <w:tcPr>
            <w:tcW w:w="47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 felszámolóbiztost foglalkoztató további felszámoló szervezetek:</w:t>
            </w:r>
          </w:p>
        </w:tc>
        <w:tc>
          <w:tcPr>
            <w:tcW w:w="5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Felszámolóbizt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 cím:</w:t>
            </w:r>
          </w:p>
        </w:tc>
        <w:tc>
          <w:tcPr>
            <w:tcW w:w="7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7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Korm. r. 1. melléklet 1. c) szerinti szakmai gyakorlat (van/nincs):</w:t>
            </w:r>
          </w:p>
        </w:tc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orm. r. </w:t>
            </w:r>
            <w:r>
              <w:rPr>
                <w:rFonts w:cs="Times New Roman" w:ascii="Times New Roman" w:hAnsi="Times New Roman"/>
                <w:bCs/>
              </w:rPr>
              <w:t xml:space="preserve">2. § </w:t>
            </w:r>
            <w:r>
              <w:rPr>
                <w:rFonts w:cs="Times New Roman" w:ascii="Times New Roman" w:hAnsi="Times New Roman"/>
              </w:rPr>
              <w:t xml:space="preserve">(3) szerinti vagyoni biztosíték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terjed-e a felszámolóbiztosra (igen/nem):</w:t>
            </w:r>
          </w:p>
        </w:tc>
      </w:tr>
      <w:tr>
        <w:trPr/>
        <w:tc>
          <w:tcPr>
            <w:tcW w:w="47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biztost foglalkoztató további felszámoló szervezetek:</w:t>
            </w:r>
          </w:p>
        </w:tc>
        <w:tc>
          <w:tcPr>
            <w:tcW w:w="5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Felszámoló képviselőjének aláír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. PÓTLAP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ző foglalkoztatás: közgazdászok (kettő fő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2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1189"/>
        <w:gridCol w:w="1419"/>
        <w:gridCol w:w="1474"/>
        <w:gridCol w:w="3685"/>
      </w:tblGrid>
      <w:tr>
        <w:trPr/>
        <w:tc>
          <w:tcPr>
            <w:tcW w:w="24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Közgazdás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7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Közgazdás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2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1189"/>
        <w:gridCol w:w="1419"/>
        <w:gridCol w:w="1474"/>
        <w:gridCol w:w="3685"/>
      </w:tblGrid>
      <w:tr>
        <w:trPr/>
        <w:tc>
          <w:tcPr>
            <w:tcW w:w="24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Közgazdás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7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őtartama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Közgazdás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Felszámoló képviselőjének aláírá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. PÓTLAP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ző foglalkoztatás: jogi szakvizsgát tett jogászok (kettő fő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6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2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1189"/>
        <w:gridCol w:w="1419"/>
        <w:gridCol w:w="1474"/>
        <w:gridCol w:w="3685"/>
      </w:tblGrid>
      <w:tr>
        <w:trPr/>
        <w:tc>
          <w:tcPr>
            <w:tcW w:w="24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Jogás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7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Jogás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2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1189"/>
        <w:gridCol w:w="1419"/>
        <w:gridCol w:w="1474"/>
        <w:gridCol w:w="3685"/>
      </w:tblGrid>
      <w:tr>
        <w:trPr/>
        <w:tc>
          <w:tcPr>
            <w:tcW w:w="24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Jogás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7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 Jogás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Felszámoló képviselőjének aláírá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2. PÓTLAP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ző foglalkoztatás: könyvvizsgálók (kettő fő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7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1189"/>
        <w:gridCol w:w="1419"/>
        <w:gridCol w:w="1474"/>
        <w:gridCol w:w="3685"/>
      </w:tblGrid>
      <w:tr>
        <w:trPr/>
        <w:tc>
          <w:tcPr>
            <w:tcW w:w="24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Könyvvizsgál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7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Könyvvizsgál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2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1189"/>
        <w:gridCol w:w="1419"/>
        <w:gridCol w:w="1474"/>
        <w:gridCol w:w="3685"/>
      </w:tblGrid>
      <w:tr>
        <w:trPr/>
        <w:tc>
          <w:tcPr>
            <w:tcW w:w="24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Könyvvizsgál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7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Könyvvizsgál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Felszámoló képviselőjének aláírás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3. PÓTLAP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letfoglalkoztatottak: Korm. rend. 3. § (6) bekezdés da) pont alapján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8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tbl>
      <w:tblPr>
        <w:tblW w:w="102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212"/>
        <w:gridCol w:w="396"/>
        <w:gridCol w:w="1474"/>
        <w:gridCol w:w="57"/>
        <w:gridCol w:w="3629"/>
      </w:tblGrid>
      <w:tr>
        <w:trPr/>
        <w:tc>
          <w:tcPr>
            <w:tcW w:w="2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Foglalkoztatot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76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 cím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épesítése (felszámolóbiztos/jogász/közgazdász/könyvvizsgáló):</w:t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orm. r. 3. § (6) bekezdés da) pont szerinti többletfoglalkoztatott-e:</w:t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nél foglalkoztatják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Foglalkoztatot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 cím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épesítése (felszámolóbiztos/jogász/közgazdász/könyvvizsgáló):</w:t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orm. r. 3. § (6) bekezdés da) pont szerinti többletfoglalkoztatott-e:</w:t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nél foglalkoztatják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02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212"/>
        <w:gridCol w:w="396"/>
        <w:gridCol w:w="1474"/>
        <w:gridCol w:w="57"/>
        <w:gridCol w:w="3629"/>
      </w:tblGrid>
      <w:tr>
        <w:trPr/>
        <w:tc>
          <w:tcPr>
            <w:tcW w:w="2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Foglalkoztatot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76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 cím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épesítése (felszámolóbiztos/jogász/közgazdász/könyvvizsgáló):</w:t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orm. r. 3. § (6) bekezdés da) pont szerinti többletfoglalkoztatott-e:</w:t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nél foglalkoztatják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Foglalkoztatot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 cím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épesítése (felszámolóbiztos/jogász/közgazdász/könyvvizsgáló):</w:t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orm. r. 3. § (6) bekezdés da) pont szerinti többletfoglalkoztatott-e:</w:t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nél foglalkoztatják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a táblázatok száma szükség esetén bővíthető vagy több pótlap is benyújthat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Felszámoló képviselőjének aláírás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4. PÓTLAP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letfoglalkoztatottak: Korm. rend. 3. § (6) bekezdés db) pont alapján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9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212"/>
        <w:gridCol w:w="396"/>
        <w:gridCol w:w="1474"/>
        <w:gridCol w:w="57"/>
        <w:gridCol w:w="3629"/>
      </w:tblGrid>
      <w:tr>
        <w:trPr/>
        <w:tc>
          <w:tcPr>
            <w:tcW w:w="2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Foglalkoztatot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76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égzettség/képzettség/képesítés:</w:t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orm. r. 3. § (6) bekezdés db) pont szerinti többletfoglalkoztatott-e:</w:t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nél foglalkoztatják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Foglalkoztatot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égzettség/képzettség/képesítés:</w:t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orm. r. 3. § (6) bekezdés db) pont szerinti többletfoglalkoztatott-e:</w:t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nél foglalkoztatják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212"/>
        <w:gridCol w:w="396"/>
        <w:gridCol w:w="1474"/>
        <w:gridCol w:w="57"/>
        <w:gridCol w:w="3629"/>
      </w:tblGrid>
      <w:tr>
        <w:trPr/>
        <w:tc>
          <w:tcPr>
            <w:tcW w:w="2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Foglalkoztatot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76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égzettség/képzettség/képesítés:</w:t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orm. r. 3. § (6) bekezdés db) pont szerinti többletfoglalkoztatott-e:</w:t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nél foglalkoztatják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Foglalkoztatot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égzettség/képzettség/képesítés:</w:t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orm. r. 3. § (6) bekezdés db) pont szerinti többletfoglalkoztatott-e:</w:t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nél foglalkoztatják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a táblázatok száma szükség esetén bővíthető vagy több pótlap is benyújthat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Felszámoló képviselőjének aláírása</w:t>
      </w:r>
    </w:p>
    <w:sectPr>
      <w:footnotePr>
        <w:numFmt w:val="decimal"/>
      </w:footnote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érjük, hogy amennyiben a vezető tisztségviselőnek (a felügyelőbizottsági elnöknek, a könyvvizsgálónak) csak a lakcímében történt változás, úgy ez esetben is szíveskedjenek a név rovatot kitölteni. </w:t>
      </w:r>
    </w:p>
  </w:footnote>
  <w:footnote w:id="3">
    <w:p>
      <w:pPr>
        <w:pStyle w:val="Normal"/>
        <w:spacing w:lineRule="auto" w:line="240"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Amennyiben a felszámoló szervezet több jogi személy taggal kapcsolatban kíván változást bejelenteni, úgy a pótlapot jogi személy tagonként külön-külön kérjük benyújtan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 xml:space="preserve">A Korm. r. 2. § (5) bekezdése értelmében a kötelezően foglalkoztatott felszámolóbiztosok száma </w:t>
      </w:r>
      <w:r>
        <w:rPr>
          <w:rFonts w:cs="Times New Roman" w:ascii="Times New Roman" w:hAnsi="Times New Roman"/>
          <w:b/>
        </w:rPr>
        <w:t>kettő fő</w:t>
      </w:r>
      <w:r>
        <w:rPr>
          <w:rFonts w:cs="Times New Roman" w:ascii="Times New Roman" w:hAnsi="Times New Roman"/>
        </w:rPr>
        <w:t>, akik közül legalább egy főnek munkaviszonyban vagy személyes közreműködésre is kötelezettséggel is járó tagsági jogviszonyban kell állnia a felszámoló szervezettel.</w:t>
      </w:r>
      <w:r>
        <w:rPr>
          <w:rFonts w:cs="Times New Roman" w:ascii="Times New Roman" w:hAnsi="Times New Roman"/>
          <w:sz w:val="22"/>
          <w:szCs w:val="22"/>
        </w:rPr>
        <w:t xml:space="preserve">  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A Korm. r. 2. § (5) bekezdése értelmében a kötelezően foglalkoztatott közgazdászok száma </w:t>
      </w:r>
      <w:r>
        <w:rPr>
          <w:rFonts w:cs="Times New Roman" w:ascii="Times New Roman" w:hAnsi="Times New Roman"/>
          <w:b/>
        </w:rPr>
        <w:t>két fő</w:t>
      </w:r>
      <w:r>
        <w:rPr>
          <w:rFonts w:cs="Times New Roman" w:ascii="Times New Roman" w:hAnsi="Times New Roman"/>
        </w:rPr>
        <w:t>, akik közül legalább egy főnek munkaviszonyban vagy személyes közreműködésre is kötelezettséggel is járó tagsági jogviszonyban kell állnia a felszámoló szervezettel.</w:t>
      </w:r>
      <w:r>
        <w:rPr>
          <w:rFonts w:cs="Times New Roman" w:ascii="Times New Roman" w:hAnsi="Times New Roman"/>
          <w:sz w:val="22"/>
          <w:szCs w:val="22"/>
        </w:rPr>
        <w:t xml:space="preserve">  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A Korm. r. 2. § (5) bekezdése értelmében a kötelezően foglalkoztatott jogi szakvizsgát tett jogászok száma </w:t>
      </w:r>
      <w:r>
        <w:rPr>
          <w:rFonts w:cs="Times New Roman" w:ascii="Times New Roman" w:hAnsi="Times New Roman"/>
          <w:b/>
        </w:rPr>
        <w:t>két fő</w:t>
      </w:r>
      <w:r>
        <w:rPr>
          <w:rFonts w:cs="Times New Roman" w:ascii="Times New Roman" w:hAnsi="Times New Roman"/>
        </w:rPr>
        <w:t>, akik közül legalább egy főnek munkaviszonyban vagy személyes közreműködésre is kötelezettséggel is járó tagsági jogviszonyban kell állnia a felszámoló szervezettel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 Korm. rend. 2. § (5) bekezdése értelmében a kötelezően foglalkoztatott (a Magyar Könyvvizsgálói Kamaránál bejegyzett és könyvvizsgálói igazolvánnyal rendelkező) könyvvizsgálók száma </w:t>
      </w:r>
      <w:r>
        <w:rPr>
          <w:rFonts w:cs="Times New Roman" w:ascii="Times New Roman" w:hAnsi="Times New Roman"/>
          <w:b/>
        </w:rPr>
        <w:t>két fő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t kell bejelenteni azokat a felszámolóbiztosokat, jogi szakvizsgát tett jogászokat, közgazdászokat, illetve könyvvizsgálókat, akiket a felszámoló szervezet a kötelező foglalkoztatáson (2-2 fő) felül a Korm. r. 3. § (6) bekezdés da) pontja alapján foglalkoztat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Itt kell bejelenteni a Korm. rend. 2. § (5) bekezdésében említetteken kívüli (felszámolóbiztos, jogi szakvizsgát tett jogász, közgazdász, könyvvizsgáló) más – a vállalkozások reorganizációjának elősegítéséhez, a csődeljárások és felszámolási eljárások alatt az adós vállalkozások működtetéséhez hasznosítható – felsőfokú végzettséggel rendelkező vagy más szakképesítéssel, szakképzettséggel rendelkező személyeket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5:23:00Z</dcterms:created>
  <dc:creator>dr.Szeifert</dc:creator>
  <dc:description/>
  <cp:keywords/>
  <dc:language>en-US</dc:language>
  <cp:lastModifiedBy>Bravics Endre</cp:lastModifiedBy>
  <cp:lastPrinted>2014-11-17T13:24:00Z</cp:lastPrinted>
  <dcterms:modified xsi:type="dcterms:W3CDTF">2016-11-14T06:45:00Z</dcterms:modified>
  <cp:revision>6</cp:revision>
  <dc:subject/>
  <dc:title/>
</cp:coreProperties>
</file>