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Külgazdasági és Külügyminisztérium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1027 Budapest, Bem rakpart 47.)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a közszolgálati tisztviselőkről szóló 2011. évi CXCIX. törvén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45. § (1) bekezdése alapján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ályázatot hirdet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külgazdasági attasé (KGA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munkakörök betöltésére</w:t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/>
      </w:pPr>
      <w:r>
        <w:rPr>
          <w:b/>
          <w:sz w:val="24"/>
          <w:szCs w:val="24"/>
        </w:rPr>
        <w:t>A jogviszony időtartama: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</w:rPr>
        <w:t xml:space="preserve">határozott idejű kormányzati szolgálati jogviszony 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glalkoztatás jellege: 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</w:rPr>
        <w:t xml:space="preserve">teljes munkaidő 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unkavégzés helye: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külföldi állomáshelytől függően (lásd melléklet)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auto"/>
        <w:rPr/>
      </w:pPr>
      <w:r>
        <w:rPr>
          <w:b/>
          <w:sz w:val="24"/>
          <w:szCs w:val="24"/>
        </w:rPr>
        <w:t xml:space="preserve">A KGA hálózat működésének célja: </w:t>
      </w:r>
    </w:p>
    <w:p>
      <w:pPr>
        <w:pStyle w:val="Normal"/>
        <w:jc w:val="both"/>
        <w:textAlignment w:val="auto"/>
        <w:rPr/>
      </w:pPr>
      <w:r>
        <w:rPr>
          <w:sz w:val="24"/>
          <w:szCs w:val="24"/>
        </w:rPr>
        <w:t>A magyar kormány külgazdasági célkitűzéseinek hatékony érvényre juttatását, külpiaci részesedésünk további növelésével, munkahelyteremtő beruházások Magyarországra vonzásával, vagyis   a  gazdasági érdekeink fokozott és vállalati szintig terjedő helyi képviseletével kívánjuk elérni.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neslista1jellszn"/>
        <w:ind w:left="0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Ezzel összhangban a külgazdasági attasé munkakörben ellátandó főbb feladatok: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agyarország külgazdasági érdekeinek érvényesítése a fogadó országban. Részvétel a magyar áru- és szolgáltatásexport növelésének, és piacra jutásuk megkönnyítésének elősegítésében, a magyar vállalkozások érdekeinek hatékony képviseletében a gazdaságdiplomácia eszközeivel, a magyar vállalkozások részére üzleti információk és partnerkapcsolatok közvetítése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Részvétel a kormány tőkevonzást ösztönző politikájának végrehajtásában. Közreműködés a magyar vállalatok által külföldön megvalósítandó és a fogadó ország vállalatainak Magyarországon történő tőkebefektetési lehetőségeinek felkutatásában, valamint a befektetések megvalósításában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apcsolattartás a fogadó ország üzleti életének meghatározó szereplőivel, szakmai szövetségekkel, intézményekkel, kamarákkal, vállalat vezetőkkel (a kedvező magyar ország-kép kialakítása érdekében)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Általános gazdaságdiplomáciai tevékenység, közvetlen kapcsolattartás a reláció hivatalos szerveivel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EU közös kereskedelempolitikájában a magyar külkereskedelmi érdekek érvényesítéséhez szükséges háttér-információk biztosítása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azdasági és üzleti tárgyú jelentések, elemzések, tervek készítése;</w:t>
      </w:r>
    </w:p>
    <w:p>
      <w:pPr>
        <w:pStyle w:val="Szneslista1jellszn"/>
        <w:numPr>
          <w:ilvl w:val="0"/>
          <w:numId w:val="2"/>
        </w:numPr>
        <w:jc w:val="both"/>
        <w:textAlignment w:val="auto"/>
        <w:rPr/>
      </w:pPr>
      <w:r>
        <w:rPr>
          <w:sz w:val="24"/>
          <w:szCs w:val="24"/>
        </w:rPr>
        <w:t>Közreműködés a fogadó országban megrendezésre kerülő magyar kereskedelemfejlesztési és befektetés-ösztönzési szakmai programok, hivatalos vezetői látogatások előkészítésében, lebonyolításában és utógondozás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ati feltételek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agyar állampolgárság (a pályázó nem lehet a fogadó ország állampolgára), továbbá Magyarországon bejegyzett állandó lakcím/lakóhely,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>felsőfokú iskolai végzettség (egyetemi vagy főiskolai diploma), (a képesítési feltételek a 29/2012 (III.7) Korm. rendelet 3. számú melléklet 82. pont I. besorolási osztály szerint. Külföldön szerzett diploma esetén csak honosított diploma fogadható el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a pályázatában megjelölt állomáshelyre vonatkozóan a mellékelt táblázatban meghatározott, elvárt munkanyelvből államilag elismert vagy azzal egyenértékűvé nyilvánított (honosított) C1 (felsőfokú) szintű komplex típusú nyelvvizsga, valamint magas szintű, tárgyalóképes nyelvtudás, 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 xml:space="preserve">a fogadó ország gazdasági helyzete, üzleti környezete, valamint a kétoldalú gazdasági kapcsolatok magas szintű ismerete, 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>elemző és értékelő munkák terén szerzett tapasztalat,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 xml:space="preserve">haladó szintű számítógépes felhasználói ismeretek (MS OFFICE), 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>jó kommunikációs, szervező- és prezentációs készség, teljesítményorientáció.</w:t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ási feltételek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büntetlen előélet és cselekvőképesség,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három hónapnál nem régebbi hatósági erkölcsi bizonyítvány (kivéve: jelenleg is külszolgálatot teljesítők)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külszolgálatra alkalmas egészségi állapot (orvosi igazolás csatolása nem szükséges), 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érvényes „B” kategóriás gépjárművezetői engedély és személygépkocsi-vezetői gyakorlat. </w:t>
      </w:r>
    </w:p>
    <w:p>
      <w:pPr>
        <w:pStyle w:val="Normal"/>
        <w:ind w:left="72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elbírálásánál előnyt jelent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gazdasági, jogi, műszaki felsőfokú iskolai végzettség,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üzleti életben, piaci, vállalati működésben szerzett munkatapasztalat, 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 w:val="24"/>
          <w:szCs w:val="24"/>
        </w:rPr>
        <w:t>külgazdasági (kereskedelemfejlesztés, befektetés ösztönzés) területen szerzett gyakorlat,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sz w:val="24"/>
          <w:szCs w:val="24"/>
        </w:rPr>
        <w:t xml:space="preserve">a táblázatban meghatározott előnyt jelentő nyelvből magas szintű, tárgyalóképes nyelvismeret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A pályázat érvényesen elektronikus úton nyújtható be az alábbi dokumentumok csatolásával: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bCs/>
          <w:sz w:val="24"/>
          <w:szCs w:val="24"/>
        </w:rPr>
        <w:t xml:space="preserve">45/2012. (III. 20.) Korm. rendelet szerinti </w:t>
      </w:r>
      <w:r>
        <w:rPr>
          <w:sz w:val="24"/>
          <w:szCs w:val="24"/>
        </w:rPr>
        <w:t>önéletrajza,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sz w:val="24"/>
          <w:szCs w:val="24"/>
        </w:rPr>
        <w:t xml:space="preserve">az állomáshelyhez tartozó külpiacon a magyar export növekedésére, a külföldi működő-tőke befektetés (FDI) ösztönzésre vonatkozó szakmai koncepció legfeljebb 1 oldal terjedelemben, 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sz w:val="24"/>
          <w:szCs w:val="24"/>
        </w:rPr>
        <w:t xml:space="preserve">a felsőfokú iskolai végzettséget és egyéb szakképzettséget, valamint a nyelvtudást igazoló dokumentumok másolata elektronikus formátumban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pályázati adatlap (letölthető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gállás, illetmény, juttatás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glalkoztatás, a besorolás, az illetmény valamint az egyéb juttatások megállapítása a közszolgálati tisztviselőkről szóló 2011. évi CXCIX. törvény (Kttv.), valamint a tartós külszolgálatról és az ideiglenes külföldi kiküldetésről szóló 172/2012 (VII. 26.) Korm. rendelet alapján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pályázat benyújtásának határideje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014. október 30. </w:t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benyújtásának módja és feltétele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ályázat kizárólag elektronikus úton nyújtható be a </w:t>
      </w:r>
      <w:hyperlink r:id="rId2">
        <w:r>
          <w:rPr>
            <w:rStyle w:val="InternetLink"/>
            <w:sz w:val="24"/>
            <w:szCs w:val="24"/>
          </w:rPr>
          <w:t>kgapalyazat@mfa.gov.hu</w:t>
        </w:r>
      </w:hyperlink>
      <w:r>
        <w:rPr>
          <w:sz w:val="24"/>
          <w:szCs w:val="24"/>
        </w:rPr>
        <w:t xml:space="preserve"> email címre, az e-mail tárgyában kérjük feltüntetni: KGAPÁLYÁ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tölthető pályázati adatlapon szereplő kitöltési útmutató szerint MINDEN csatolandó dokumentumot egyszerre (egy e-mailben) kérünk benyújtani, a beküldött dokumentumok pótlására, kiegészítésére postai úton/személyesen nincs lehetőség és csak a hiánytalan dokumentációt tekintjük érvényesnek. Felhívjuk a Tisztelt Pályázók figyelmét, hogy a határidőn túl benyújtott pályázatokat nem áll módunkban figyelembe venni.</w:t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 elbírálásának rendje:</w:t>
      </w:r>
    </w:p>
    <w:p>
      <w:pPr>
        <w:pStyle w:val="Normal"/>
        <w:ind w:right="-68" w:hanging="0"/>
        <w:jc w:val="both"/>
        <w:rPr/>
      </w:pPr>
      <w:r>
        <w:rPr>
          <w:sz w:val="24"/>
          <w:szCs w:val="24"/>
        </w:rPr>
        <w:t>Az előminősítést követően, a kiválasztott pályázók személyes interjún vesznek részt, ahol szakmai és személyes rátermettségüket vizsgáljuk. A bizalmasan kezelt pályázatok elbírálásának határideje 2014. november 28. A pályázat eredményéről az elbírálásra előírt határidőt követő 8 napon belül csak az eredményesen pályázók kapnak értesítést a pályázati anyagban megadott elektronikus elérhetőségre.</w:t>
      </w:r>
    </w:p>
    <w:p>
      <w:pPr>
        <w:pStyle w:val="Normal"/>
        <w:ind w:right="-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a pályázó nem járul hozzá pályázati anyagának adatbázisban történő rögzítéséhez, a benyújtott sikertelen pályázati anyagok az elbírálásra előírt határidőt követő 15 munkanapon belül törlésre/megsemmisítésre kerülnek.</w:t>
      </w:r>
    </w:p>
    <w:p>
      <w:pPr>
        <w:pStyle w:val="Normal"/>
        <w:ind w:right="-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gyéb információ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ülgazdasági attasé tartós külszolgálatra rendelésének további feltétel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 a KKM illetékes részlegei által igazolt felkészítés megtörténte; 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 a külügyi szakmai alapvizsga legalább „megfelelt” eredménnyel történő letéte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juk a jelentkezőket, hogy a pályázat nyertesének nemzetbiztonsági ellenőrzésnek és kiutazó családtagjaival együtt orvosi alkalmassági vizsgálatnak kell alávetnie magát, valamint vagyonnyilatkozat-tételi kötelezettség terheli. Az állás betöltéséhez a nemzetbiztonsági ellenőrzésen való megfelelés elengedhetetlen.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Mellék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341"/>
        <w:gridCol w:w="969"/>
        <w:gridCol w:w="1287"/>
        <w:gridCol w:w="2202"/>
        <w:gridCol w:w="1601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Állomáshel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rszá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Állomáshely betöltés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ülszolgálat vége (várhatóan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lvárt nyelvtudás/munkanyelv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Előnyt jelent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Abuj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Nigér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Almat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Kazahsztá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kazak/oro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i/>
              </w:rPr>
              <w:t xml:space="preserve">angol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Asztan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Kazahsztá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kazak/oro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Bangkok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haiföl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2015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thai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Belgrá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zerb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szerb/horvá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angol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Beregszás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Ukrajn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ukrán/oro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Brazíliaváro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razíl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portugá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Buenos Air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rgentín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spany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, olasz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Canber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usztrál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2015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 xml:space="preserve">angol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Chisinau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ldov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moldovai/román/oro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Csíkszered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má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romá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Dubli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Írorszá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 xml:space="preserve">angol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ír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Eszék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Horvátorszá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horvát/szerb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Hongkon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 xml:space="preserve">angol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Ho Si Min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Vietná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vietnámi/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Iszlámábá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akisztá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 xml:space="preserve">angol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urdu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Isztambu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örökorszá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török/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Jekatyerinbur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roszorszá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oro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Kass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zlovák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szlovák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Kazan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roszorszá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oro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Kolozsvá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Romá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romá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Kuala Lumpu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alajz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maláj/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Melbour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Ausztrál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Minszk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elarusz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belorusz/oro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Mumba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nd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2015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 xml:space="preserve">hindi/angol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Nairob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Keny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New York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US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Quit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Ecuado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spany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Pekin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Kín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kínai/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/kínai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Podgoric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tenegr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montenegrói/szerb/</w:t>
            </w:r>
          </w:p>
          <w:p>
            <w:pPr>
              <w:pStyle w:val="Normal"/>
              <w:textAlignment w:val="auto"/>
              <w:rPr/>
            </w:pPr>
            <w:r>
              <w:rPr/>
              <w:t>horvá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, orosz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Pristin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Koszov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 xml:space="preserve">albán/angol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szerb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Rig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ettorszá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lett</w:t>
            </w:r>
            <w:r>
              <w:rPr>
                <w:i/>
              </w:rPr>
              <w:t>/</w:t>
            </w:r>
            <w:r>
              <w:rPr/>
              <w:t xml:space="preserve"> angol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Róm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Olaszorszá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ola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anghaj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Kín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kínai/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/kínai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antiago de Chil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Chil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2015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spany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angol 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ao Paul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razíl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portugá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tockhol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védorszá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 xml:space="preserve">svéd/angol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zabadk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Szerb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szerb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zarajev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osznia Hercegovin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bosnyák/horvát/szerb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Szóf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Bulgár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bolgár/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orosz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Tajpej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Kín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kínai</w:t>
            </w:r>
            <w:r>
              <w:rPr>
                <w:i/>
              </w:rPr>
              <w:t>/</w:t>
            </w:r>
            <w:r>
              <w:rPr/>
              <w:t xml:space="preserve">angol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/kínai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Tbilisz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Georg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grúz/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Teherá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Irá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perzsa/ango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Tunis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Tunéz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franci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, arab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Ulánbáto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Mongól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mongol/oro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</w:rPr>
            </w:pPr>
            <w:r>
              <w:rPr>
                <w:i/>
              </w:rPr>
              <w:t>angol</w:t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Ungvár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Ukrajn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ukrán/orosz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Vilniu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Litvá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>20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/>
            </w:pPr>
            <w:r>
              <w:rPr/>
              <w:t xml:space="preserve">litván/angol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neslista1jellszn">
    <w:name w:val="Színes lista – 1. jelölőszín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75" w:after="75"/>
      <w:textAlignment w:val="auto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gapalyazat@mfa.gov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56:00Z</dcterms:created>
  <dc:creator>VassJ</dc:creator>
  <dc:description/>
  <cp:keywords/>
  <dc:language>en-US</dc:language>
  <cp:lastModifiedBy>Pana Petra</cp:lastModifiedBy>
  <cp:lastPrinted>2014-10-16T08:55:00Z</cp:lastPrinted>
  <dcterms:modified xsi:type="dcterms:W3CDTF">2014-10-16T06:59:00Z</dcterms:modified>
  <cp:revision>53</cp:revision>
  <dc:subject/>
  <dc:title/>
</cp:coreProperties>
</file>