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sz w:val="28"/>
          <w:szCs w:val="28"/>
          <w:u w:val="single"/>
        </w:rPr>
      </w:pPr>
      <w:r>
        <w:rPr>
          <w:b/>
          <w:sz w:val="28"/>
          <w:szCs w:val="28"/>
          <w:u w:val="single"/>
        </w:rPr>
        <w:t>TÁJÉKOZTATÓ</w:t>
      </w:r>
    </w:p>
    <w:p>
      <w:pPr>
        <w:pStyle w:val="Nincstrkz"/>
        <w:jc w:val="center"/>
        <w:rPr>
          <w:b/>
          <w:b/>
          <w:bCs/>
          <w:sz w:val="28"/>
          <w:szCs w:val="28"/>
          <w:u w:val="single"/>
        </w:rPr>
      </w:pPr>
      <w:r>
        <w:rPr>
          <w:b/>
          <w:bCs/>
          <w:sz w:val="28"/>
          <w:szCs w:val="28"/>
          <w:u w:val="single"/>
        </w:rPr>
      </w:r>
    </w:p>
    <w:p>
      <w:pPr>
        <w:pStyle w:val="Nincstrkz"/>
        <w:jc w:val="center"/>
        <w:rPr>
          <w:b/>
          <w:b/>
        </w:rPr>
      </w:pPr>
      <w:r>
        <w:rPr>
          <w:b/>
        </w:rPr>
        <w:t xml:space="preserve">a lőterekről, a lőfegyverek, lőszerek hatósági tárolásáról, a fegyvertartáshoz szükséges elméleti és jártassági követelményekről szóló 49/2004. (VIII. 31.) BM rendelet módosításáról szóló BM rendelet </w:t>
      </w:r>
      <w:r>
        <w:rPr>
          <w:b/>
          <w:lang w:eastAsia="en-US"/>
        </w:rPr>
        <w:t>tervezetéhez</w:t>
      </w:r>
    </w:p>
    <w:p>
      <w:pPr>
        <w:pStyle w:val="Nincstrkz"/>
        <w:jc w:val="center"/>
        <w:rPr>
          <w:b/>
          <w:b/>
          <w:lang w:eastAsia="en-US"/>
        </w:rPr>
      </w:pPr>
      <w:r>
        <w:rPr>
          <w:b/>
          <w:lang w:eastAsia="en-US"/>
        </w:rPr>
      </w:r>
    </w:p>
    <w:p>
      <w:pPr>
        <w:pStyle w:val="Nincstrkz"/>
        <w:jc w:val="both"/>
        <w:rPr>
          <w:b/>
          <w:b/>
          <w:i/>
          <w:i/>
          <w:lang w:eastAsia="en-US"/>
        </w:rPr>
      </w:pPr>
      <w:r>
        <w:rPr>
          <w:b/>
          <w:i/>
          <w:lang w:eastAsia="en-US"/>
        </w:rPr>
      </w:r>
    </w:p>
    <w:p>
      <w:pPr>
        <w:pStyle w:val="Nincstrkz"/>
        <w:jc w:val="both"/>
        <w:rPr/>
      </w:pPr>
      <w:r>
        <w:rPr>
          <w:i/>
        </w:rPr>
        <w:t>A lőterekről, a lőfegyverek, lőszerek hatósági tárolásáról, a fegyvertartáshoz szükséges elméleti és jártassági követelményekről szóló 49/2004. (VIII. 31.) BM rendelet</w:t>
      </w:r>
      <w:r>
        <w:rPr/>
        <w:t xml:space="preserve"> (a továbbiakban: Rendelet) hatálybalépése óta eltelt időszakban szerzett gyakorlati tapasztalatok szerint ezidáig sem e jogszabály, sem a tárgykör tekintetében irányadó környezetvédelmi tárgyú normák további előírásai nem tették lehetővé a környezet- és a zajvédelmi szempontoknak a polgári rendeltetésű (vagyis a nem katonai, rendvédelmi, illetve egyéb állami tevékenység lebonyolítására szolgáló) lőterek üzemeltetésének engedélyezésére irányuló közigazgatási hatósági eljárás során kellő súllyal történő, megfelelő figyelembevételét. A vonatkozó normák ugyanis – a kötelezően alkalmazandó műszaki-biztonsági követelményeken túlmenően – nem állapították meg a kifejezetten a szóbanforgó tevékenység végzésének egyes környezeti hatásait kompenzálni, illetve normalizálni hivatott specifikus ágazati rendszabályokat, ezáltal pedig végső soron nem voltak képesek garantálni az egészséges környezethez való alkotmányos alapjog feltétel nélküli és maradéktalan érvényesülését.   </w:t>
      </w:r>
    </w:p>
    <w:p>
      <w:pPr>
        <w:pStyle w:val="Nincstrkz"/>
        <w:jc w:val="both"/>
        <w:rPr/>
      </w:pPr>
      <w:r>
        <w:rPr/>
      </w:r>
    </w:p>
    <w:p>
      <w:pPr>
        <w:pStyle w:val="Nincstrkz"/>
        <w:jc w:val="both"/>
        <w:rPr/>
      </w:pPr>
      <w:r>
        <w:rPr/>
        <w:t>A hatásviselő lakosság részéről az e szabályozási hiányosságra visszavezethetően elszenvedett kellemetlenségek számos esetben váltak az érintett állami és önkormányzati szervek felé hivatalos úton is előterjesztett bejelentések és panaszok tárgyává, továbbá többízben is az alapvető jogok biztosának témaspecifikus vizsgálatát eredményezték. Ezen vizsgálatok konklúziója szerint a polgári használatra szánt lőterek keltette zajterheléssel összefüggésben felmerülő alkotmányos visszásságok kizárólag a tárgykör tekintetében irányadó normatív szabályozás megfelelő módosítása, illetőleg kiegészítése útján orvosolhatóak.</w:t>
      </w:r>
    </w:p>
    <w:p>
      <w:pPr>
        <w:pStyle w:val="Nincstrkz"/>
        <w:jc w:val="both"/>
        <w:rPr/>
      </w:pPr>
      <w:r>
        <w:rPr/>
      </w:r>
    </w:p>
    <w:p>
      <w:pPr>
        <w:pStyle w:val="Nincstrkz"/>
        <w:jc w:val="both"/>
        <w:rPr/>
      </w:pPr>
      <w:r>
        <w:rPr/>
        <w:t>A tárgykör kapcsán felmerülő mindezen problémákat megelőzni, illetve kiküszöbölni hivatott jogszabály-módosítás célja ezek után az, hogy a belügyminiszter jogalkotási feladat- és hatáskörében megalkotandó szabályanyag a továbbiakban immár a környezetvédelmi tárgyú megfontolásokra is kiterjedő figyelemmel biztosítsa a lőtér-üzemeltetés keretében történő tevékenységvégzésre vonatkozó különböző ágazati szabályozók teljeskörű összhangját. Célja egyszersmind, hogy a környezet védelmével összefüggő alkotmányos alapjogok érvényesülésének a jelenleginél hathatósabb előmozdítása mellett teremtsen össztársadalmilag kívánatos mértékű egyensúlyt ezen alapjogok, valamint a polgári rendeltetésű lőterek működéséhez fűződő, nemkülönben hasznos, jogszerű és méltányos érdekek között, miközben az alapvető jogok biztosának részéről a tárgykör tekintetében irányadó jogi szabályozás terén feltárt alkotmányos visszásságokat is megfelelően orvosolja.</w:t>
      </w:r>
    </w:p>
    <w:p>
      <w:pPr>
        <w:pStyle w:val="Nincstrkz"/>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trongEmphasis">
    <w:name w:val="Strong"/>
    <w:qFormat/>
    <w:rPr>
      <w:b/>
      <w:bCs/>
    </w:rPr>
  </w:style>
  <w:style w:type="character" w:styleId="NincstrkzChar">
    <w:name w:val="Nincs térköz Char"/>
    <w:qFormat/>
    <w:rPr>
      <w:rFonts w:ascii="Times New Roman" w:hAnsi="Times New Roman" w:eastAsia="Times New Roman" w:cs="Times New Roman"/>
      <w:sz w:val="24"/>
      <w:szCs w:val="24"/>
    </w:rPr>
  </w:style>
  <w:style w:type="character" w:styleId="ListParagraphChar">
    <w:name w:val="List Paragraph Char"/>
    <w:qFormat/>
    <w:rPr>
      <w:sz w:val="24"/>
    </w:rPr>
  </w:style>
  <w:style w:type="character" w:styleId="ListaszerbekezdsChar">
    <w:name w:val="Listaszerű bekezdés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ListParagraph">
    <w:name w:val="List Paragraph"/>
    <w:basedOn w:val="Normal"/>
    <w:qFormat/>
    <w:pPr>
      <w:spacing w:lineRule="auto" w:line="240" w:before="0" w:after="0"/>
      <w:ind w:left="708" w:hanging="0"/>
    </w:pPr>
    <w:rPr>
      <w:sz w:val="24"/>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26:00Z</dcterms:created>
  <dc:creator>palfi.kinga</dc:creator>
  <dc:description/>
  <cp:keywords/>
  <dc:language>en-US</dc:language>
  <cp:lastModifiedBy>Zalka Balázs dr.</cp:lastModifiedBy>
  <cp:lastPrinted>2014-07-10T11:01:00Z</cp:lastPrinted>
  <dcterms:modified xsi:type="dcterms:W3CDTF">2017-08-14T09:29:00Z</dcterms:modified>
  <cp:revision>870</cp:revision>
  <dc:subject/>
  <dc:title/>
</cp:coreProperties>
</file>