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Egyedi támogatás iránti kérelem </w:t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az emberi erőforrások miniszteréhez</w:t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Pályázati adatlap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Három generációval az egészségért program”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ályázati felhíváshoz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ATLAP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ámogatás igényléséhe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276" w:before="0" w:after="12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pályázat címe: 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812" w:leader="none"/>
        </w:tabs>
        <w:spacing w:lineRule="auto" w:line="276" w:before="0" w:after="120"/>
        <w:ind w:left="50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t igénylő adatai</w:t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. Név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2. Székhely / lakóhely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2"/>
                <w:szCs w:val="22"/>
              </w:rPr>
              <w:t>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3. Levelezési cí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3"/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4. Képviseletre jogosult személy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osztás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5. Az igénylő elérhetősége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6. Adószám / adóazonosító jel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7. Társadalombiztosítási folyószámla szá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8. Nyilvántartási szá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4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9. 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0. KSH statisztikai számjel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1. Szervezeti-működési forma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5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2. Kincstári körbe tartozik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en / ne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6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3. Számlavezető pénzügyi intézmény(ek)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4. Kapcsolattartó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/ Lak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rPr/>
      </w:pPr>
      <w:r>
        <w:rPr>
          <w:b/>
          <w:sz w:val="22"/>
          <w:szCs w:val="22"/>
        </w:rPr>
        <w:t>A program</w:t>
      </w:r>
      <w:r>
        <w:rPr/>
        <w:t xml:space="preserve"> megvalósításának adatai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 Tervezett kezd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Tervezett befejez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Tervezett helyszíne(i)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nev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rPr/>
      </w:pPr>
      <w:r>
        <w:rPr/>
        <w:t>Az igényelt támogatás adatai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 Az igényelt támogatás összege (Ft)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A levonható, visszaigényelhető általános forgalmi adó összege (Ft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3. A támogatás folyósítására kijelölt számlaszám és a számlavezető pénzügyi intézmén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rPr/>
      </w:pPr>
      <w:r>
        <w:rPr/>
        <w:t>5. A program forrásai: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1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rás megnevezés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Összeg ((Ft)</w:t>
            </w:r>
          </w:p>
        </w:tc>
      </w:tr>
      <w:tr>
        <w:trPr>
          <w:trHeight w:val="50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Saját forrás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8"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 Az igényelt támogatá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 A program költsége összes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rPr/>
      </w:pPr>
      <w:r>
        <w:rPr/>
        <w:t>6. A program költségterve (Ft):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dikatív árajánlat alapján, maximum 1 oldal terjedelembe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76" w:before="0" w:after="12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Az intézmény és a fejlesztendő szervezeti egység rövid bemutatása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 terjedelemben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76" w:before="0" w:after="120"/>
        <w:ind w:left="0" w:hanging="528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A pályázat tartalma, a megvalósítás ütemezés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3 oldal terjedelemben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9. Az igény benyújtását megelőző 5 évben vagy egyidejűleg az igény tárgyában elnyert támogatás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nyert támogatási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nyert támogatásból 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 Az igény benyújtását megelőzően vagy egyidejűleg az igény tárgyában benyújtott, még folyamatban lévő (el nem bírált) igények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188"/>
        <w:gridCol w:w="3469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nnyiben az igénylő a jelen pontban meghatározott valamely igény alapján támogatásban részesül, köteles azt az Emberi Erőforrások Minisztériumának a közléstől számított 8 napon belül bejelente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sz w:val="22"/>
          <w:szCs w:val="22"/>
        </w:rPr>
        <w:t>…</w:t>
      </w:r>
      <w:r>
        <w:rPr>
          <w:sz w:val="22"/>
          <w:szCs w:val="22"/>
        </w:rPr>
        <w:t>, 2018. …………. hónap …………n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7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</w:tblGrid>
      <w:tr>
        <w:trPr/>
        <w:tc>
          <w:tcPr>
            <w:tcW w:w="55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igénylő cégszerű aláírás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h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41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ámítógéppel, írógéppel vagy kézzel – nyomtatott nagy betűvel és kék színű tollal – töltendő ki. Az Adatlapban foglalt követelmények minimumfeltételek, amelyektől az eltérés csak pozitív irányban, a bővebb adattartalom érdekében lehetség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z 1.2. pontban meghatározott címtől elté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formájától függően: cégjegyzékszám, egyéb bírósági nyilvántartásba vételi szám, törzskönyvi nyilvántartási szám, OM azonosító, egyéni vállalkozói igazolvány szám, stb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rtelemszerűen: gazdasági társaság, alapítvány, közalapítvány, társadalmi szervezet, központi költségvetési szerv, helyi önkormányzati költségvetési szerv, st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t aláhúzn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Általános forgalmi adót is tartalmazó összeg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ás támogatók megnevezésév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4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EmailStlus201">
    <w:name w:val="E-mailStílus20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528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142" w:hanging="0"/>
      <w:jc w:val="both"/>
    </w:pPr>
    <w:rPr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51:00Z</dcterms:created>
  <dc:creator/>
  <dc:description/>
  <dc:language>en-US</dc:language>
  <cp:lastModifiedBy/>
  <cp:lastPrinted>2010-01-18T13:53:00Z</cp:lastPrinted>
  <dcterms:modified xsi:type="dcterms:W3CDTF">2018-12-21T09:51:00Z</dcterms:modified>
  <cp:revision>1</cp:revision>
  <dc:subject/>
  <dc:title>ÁLLAMTITKÁRI HIVATAL</dc:title>
</cp:coreProperties>
</file>