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3. számú melléklet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/>
      </w:pPr>
      <w:r>
        <w:rPr>
          <w:b/>
        </w:rPr>
        <w:t>Az Arany János Kollégiumi-Szakközépiskolai Program intézményei: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14"/>
        <w:gridCol w:w="3828"/>
        <w:gridCol w:w="1984"/>
        <w:gridCol w:w="2760"/>
      </w:tblGrid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Kollégium/szakképző intézmény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Cí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Programgazda</w:t>
            </w:r>
            <w:r>
              <w:rPr>
                <w:rFonts w:cs="Verdana"/>
                <w:bCs/>
                <w:color w:val="000000"/>
                <w:sz w:val="18"/>
                <w:szCs w:val="18"/>
              </w:rPr>
              <w:t>/Programfelelő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zéchenyi István Mezőgazdasági és Élelmiszeripari Szakgimnázium, Szakközépiskola és Kollég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OM azonosító: 202745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220 Hajdúböszörmény, Radnóti u. 3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</w:rPr>
              <w:t>+36 52/ 371-062</w:t>
            </w:r>
            <w:r>
              <w:rPr>
                <w:rFonts w:eastAsia="Times New Roman" w:cs="Arial"/>
                <w:sz w:val="18"/>
                <w:szCs w:val="18"/>
                <w:lang w:eastAsia="hu-HU"/>
              </w:rPr>
              <w:t>/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2/ 371-062/119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Kovács Atti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Szálkay József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Berettyóújfalui Szakképzési Centrum Veress Ferenc Szakgimnáziuma és Szakközépiskoláj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220 Hajdúböszörmény, Enyingi Török Bálint u. 5/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2/ 228-6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tyusné Szűcs Katalin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  <w:t>Kiskunhalasi Szakképzési Centrum Kiskunfélegyházi Kossuth Lajos Szakképző Iskolája és Kollégiu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(OM azonosító: 203042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100 Kiskunfélegyháza, Kossuth L. u. 34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76/ 462-155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Budainé Gulyás Gabri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Seres Katali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Kiskunfélegyházi Mezőgazdasági és Élelmiszeripari Szakgimnázium, Szakközépiskola és Kollégium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100 Kiskunfélegyháza, Petőfi u. 2/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76/461-022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Kovács Gerda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/>
                <w:bCs/>
                <w:sz w:val="18"/>
                <w:szCs w:val="18"/>
              </w:rPr>
              <w:t>Mátészalkai Szakképzési Centrum Bethlen Gábor Szakgimnáziuma, Szakközépiskolája és Kollégiu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Cs/>
                <w:sz w:val="18"/>
                <w:szCs w:val="18"/>
              </w:rPr>
              <w:t>(OM azonosító: 203059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Kollégium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4300 Nyírbátor, Kossuth út 2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Szakképző iskol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4300 Nyírbátor, Füveskert út 9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+36 42/ 281-2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2/ 281-297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Rácz József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Sütő Andre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Salgótarjáni Szakképzési Centrum Borbély Lajos Szakgimnáziuma, Szakközépiskolája, Szakiskolája és Kollégiu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(OM azonosító: 203048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Kollégiu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0 Salgótarján, Kissomlyó út 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Szakképző iskol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4 Salgótarján, Csokonai u. 21-29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410-7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887-600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Szabics An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Boros Gabriell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algótarjáni Szakképzési Centrum Fáy András Szakgimnáziuma, Szakközépiskolája, Szakiskolája és Kollégium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070 Bátonyterenye, Ózdi út 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353-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Telekné Telek Már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algótarjáni Szakképzési Centrum Kereskedelmi és Vendéglátó-ipari Szakgimnáziuma és Szakközépiskoláj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0 Salgótarján, Zemlinszky Rezső út 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510-2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Baárné Dicse Zsuzsan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  <w:t>Szegedi Városi Kollég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sz w:val="18"/>
                <w:szCs w:val="18"/>
                <w:u w:val="single"/>
              </w:rPr>
            </w:pPr>
            <w:r>
              <w:rPr>
                <w:rFonts w:cs="Verdana"/>
                <w:sz w:val="18"/>
                <w:szCs w:val="18"/>
              </w:rPr>
              <w:t>(OM azonosító: 200903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5 Szeged, Boldogasszony sgt. 26-28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7-152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Csicsely Ildikó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Fodor József Élelmiszeripari Szakgimnázium és Szakközépisko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5 Szeged, Szabadkai út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8-9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Kocsondi Antónia Márt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 xml:space="preserve">Szegedi Szakképzési Centrum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725 Szeged, Kálvária sugárút 84-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+36 62/ 554-5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Tóth Gáborné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  <w:t>Szolnok Városi Kollég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(OM azonosító: 040605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000 Szolnok, Baross G. u. 68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512-620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Dr. Hajdúné Kovács Tünd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Szolnoki Szolgáltatási Szakképzési Centr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000 Szolnok, Béla király u. 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800-1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rta Andrásné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Szolnoki Műszaki Szakképzési Centr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000 Szolnok, Baross u. 37/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425-8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Agócsné Sipos Edi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  <w:t>Babus Jolán Középiskolai Kollég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sz w:val="18"/>
                <w:szCs w:val="18"/>
                <w:u w:val="single"/>
              </w:rPr>
            </w:pPr>
            <w:r>
              <w:rPr>
                <w:rFonts w:cs="Verdana"/>
                <w:sz w:val="18"/>
                <w:szCs w:val="18"/>
              </w:rPr>
              <w:t>(OM azonosító: 040602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800 Vásárosnamény, Kossuth út 21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5/ 470-429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Kulcsár Judi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Lónyay Menyhért Baptista Szakgimnázium és Szakközépisko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800 Vásárosnamény, Kossuth út 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5/ 570-0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jer Mária Iboly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1:00Z</dcterms:created>
  <dc:creator>spohnb</dc:creator>
  <dc:description/>
  <cp:keywords/>
  <dc:language>en-US</dc:language>
  <cp:lastModifiedBy>Spohn Beáta</cp:lastModifiedBy>
  <cp:lastPrinted>2013-08-28T13:27:00Z</cp:lastPrinted>
  <dcterms:modified xsi:type="dcterms:W3CDTF">2018-08-17T12:00:00Z</dcterms:modified>
  <cp:revision>19</cp:revision>
  <dc:subject/>
  <dc:title/>
</cp:coreProperties>
</file>