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ADATLAP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ámogatás igényléséhe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spacing w:lineRule="auto" w:line="360"/>
        <w:rPr/>
      </w:pPr>
      <w:r>
        <w:rPr>
          <w:b/>
          <w:sz w:val="22"/>
          <w:szCs w:val="22"/>
        </w:rPr>
        <w:t>A támogatási igény tárgya (program)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1 oldal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812" w:leader="none"/>
        </w:tabs>
        <w:ind w:left="502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ást igénylő adatai</w:t>
      </w:r>
    </w:p>
    <w:p>
      <w:pPr>
        <w:pStyle w:val="Footer"/>
        <w:tabs>
          <w:tab w:val="clear" w:pos="4536"/>
          <w:tab w:val="clear" w:pos="9072"/>
        </w:tabs>
        <w:ind w:right="-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. Név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. Székhely / lakóhely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ányítószám:                            megye: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. Levelezési cím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3"/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   megye: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4. Képviseletre jogosult személy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osztás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5. Az igénylő elérhetősége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6. Adószám / adóazonosító jel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7. Társadalombiztosítási azonosító jel 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rsadalombiztosítási folyószámla szá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8. Nyilvántartási szám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4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9. 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0. KSH statisztikai számjel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1. Szervezeti-működési forma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5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2. Kincstári körbe tartozik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gen / ne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6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3. Számlavezető pénzügyi intézmény(ek)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4. Számlaszám(ok)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7"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5. Kapcsolattartó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ékhely/ Lak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 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6. A befogadó szervezet adata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8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ékhel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lvántartási 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i-működési for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ámlavezető pénzügyi intézmén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ámlaszá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9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7. A program megvalósításába az igénylő Kedvezményezett által bevonni kívánt közreműködő szervezet (mint végső kedvezményezett) adata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ékhely / lakóhel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dószám / adóazonosító jel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lvántartási 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i-működési for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 közreműködés jellege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A program megvalósításának adata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 Tervezett kezd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2. Tervezett befejez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. Tervezett helyszíne(i):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 nev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 Várható hasznosulása a támogatási időszakban, illetve azt követő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. Tervezett időbeni ütemezé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A</w:t>
        <w:tab/>
        <w:t>A tervezett beruházás, felújítás megvalósításának adat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1. Tervezett kezd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2. Tervezett befejez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3. Tervezett helyszíne(i):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 neve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rányítószám:                    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4. Várható hasznosulása a támogatási időszakban, illetve azt követő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5. Tervezett időbeni ütemezé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igényelt támogatás adat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9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 Az igényelt támogatás összege (Ft)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10"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 A levonható, visszaigényelhető általános forgalmi adó összege (Ft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3. A folyósítás pénzneme: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onotype Sorts;Zapf Dingbats" w:cs="Monotype Sorts;Zapf Dingbats" w:ascii="Monotype Sorts;Zapf Dingbats" w:hAnsi="Monotype Sorts;Zapf Dingbats"/>
                <w:sz w:val="36"/>
                <w:szCs w:val="36"/>
              </w:rPr>
              <w:t>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Forint</w:t>
            </w:r>
          </w:p>
          <w:p>
            <w:pPr>
              <w:pStyle w:val="Normal"/>
              <w:rPr/>
            </w:pPr>
            <w:r>
              <w:rPr>
                <w:rFonts w:eastAsia="Monotype Sorts;Zapf Dingbats" w:cs="Monotype Sorts;Zapf Dingbats" w:ascii="Monotype Sorts;Zapf Dingbats" w:hAnsi="Monotype Sorts;Zapf Dingbats"/>
                <w:sz w:val="36"/>
                <w:szCs w:val="36"/>
              </w:rPr>
              <w:t>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viza; Devizanem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4. A finanszírozás tervezett ütemezés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. A támogatás folyósítására kijelölt számlaszám és a számlavezető pénzügyi intézmén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 program forrás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1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rás megnevezés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t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ját forrás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11"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igényelt támogatá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rogram költsége összes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A program részletes költségterve (Ft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1 old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 Az igény benyújtását megelőző 5 évben vagy egyidejűleg az igény tárgyában elnyert támogatás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98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 szerve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összeg (F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nyert támogatási összeg (F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nyert támogatásból elszámolt összeg (F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Az igény benyújtását megelőzően vagy egyidejűleg az igény tárgyában benyújtott, még folyamatban lévő (el nem bírált) igények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188"/>
        <w:gridCol w:w="3469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 szerveze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összeg (Ft)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nnyiben az igénylő a jelen pontban meghatározott valamely igény alapján támogatásban részesül, köteles azt az Emberi Erőforrások Minisztériumának a közléstől számított 8 napon belül bejelenten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sz w:val="22"/>
          <w:szCs w:val="22"/>
        </w:rPr>
        <w:t>…</w:t>
      </w:r>
      <w:r>
        <w:rPr>
          <w:sz w:val="22"/>
          <w:szCs w:val="22"/>
        </w:rPr>
        <w:t>, 2018. …………. hónap …………n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76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</w:tblGrid>
      <w:tr>
        <w:trPr/>
        <w:tc>
          <w:tcPr>
            <w:tcW w:w="55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igénylő képviselőjének aláírá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h.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Mellékletek: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418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Sorts">
    <w:altName w:val="Zapf 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ámítógéppel, írógéppel vagy kézzel – nyomtatott nagy betűvel és kék színű tollal – töltendő ki. Az Adatlapban foglalt követelmények minimumfeltételek, amelyektől az eltérés csak pozitív irányban, a bővebb adattartalom érdekében lehetsége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 kell kitölteni, ha az 1.2. pontban meghatározott címtől elté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génylő formájától függően: cégjegyzékszám, egyéb bírósági nyilvántartásba vételi szám, törzskönyvi nyilvántartási szám, OM azonosító, egyéni vállalkozói igazolvány szám, stb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Értelemszerűen: gazdasági társaság, alapítvány, közalapítvány, társadalmi szervezet, központi költségvetési szerv, helyi önkormányzati költségvetési szerv, st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t aláhúzn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génylő valamennyi számlaszámát köteles megadn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 kell kitölteni, ha a – támogatás nyújtása esetén - a kedvezményezett és a támogatást befogadó számlatulajdonos nem azono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elyre a támogatás folyósítása történik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Általános forgalmi adót is tartalmazó összeg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ás támogatók megnevezéséve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4"/>
      <w:numFmt w:val="decimal"/>
      <w:lvlText w:val="%1.%2"/>
      <w:lvlJc w:val="left"/>
      <w:pPr>
        <w:tabs>
          <w:tab w:val="num" w:pos="712"/>
        </w:tabs>
        <w:ind w:left="712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EmailStlus201">
    <w:name w:val="E-mailStílus20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528"/>
    </w:pPr>
    <w:rPr>
      <w:szCs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142" w:hanging="0"/>
      <w:jc w:val="both"/>
    </w:pPr>
    <w:rPr>
      <w:b/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59:00Z</dcterms:created>
  <dc:creator/>
  <dc:description/>
  <cp:keywords/>
  <dc:language>en-US</dc:language>
  <cp:lastModifiedBy/>
  <cp:lastPrinted>2010-01-18T13:53:00Z</cp:lastPrinted>
  <dcterms:modified xsi:type="dcterms:W3CDTF">2018-03-19T13:32:00Z</dcterms:modified>
  <cp:revision>1</cp:revision>
  <dc:subject/>
  <dc:title>ÁLLAMTITKÁRI HIVATAL</dc:title>
</cp:coreProperties>
</file>