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z Arany János Kollégiumi Program intézményei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089"/>
        <w:gridCol w:w="2086"/>
        <w:gridCol w:w="1705"/>
        <w:gridCol w:w="19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Az intézmény nev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hu-HU"/>
              </w:rPr>
              <w:t>Telefo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Programfelelős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Vay Ádám Gimnázium, Mezőgazdasági Szakképző Iskola és Kollégium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>4561 Baktalórántháza, Naményi út 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42-550-0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Jene Péterné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Széchenyi István Mezőgazdasági és Élelmiszeripari Szakképző Iskola és Kollégium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220 Hajdúböszörmény, Radnóti u. 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52-561-046/128-as mellé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>Tatár Antal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Németh László Gimnázium, Általános Iskola és Óvod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800 Hódmezővásárhely, Ormos Ede u. 1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62-533-1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Hatvaniné Böröcz Katalin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sz w:val="20"/>
                <w:szCs w:val="20"/>
                <w:lang w:eastAsia="hu-H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i/>
                <w:sz w:val="20"/>
                <w:szCs w:val="20"/>
                <w:lang w:eastAsia="hu-HU"/>
              </w:rPr>
              <w:t>Kollégium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Hódmezővásárhelyi Szakképzési Centrum Cseresnyés Kollégiu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800 Hódmezővásárhely, Oldalkosár u. 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62-245-2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ovács József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Ibrányi Móricz Zsigmond Gimnázium, Szakközépiskola és Kollégium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4484 Ibrán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Petőfi S. u. 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42-200-1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arna Zoltán Gáborné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Nagykanizsai Szakképzési Centrum Műszaki Szakképző Iskoláj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800 Nagykanizsa, Hunyadi u. 1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93-518-9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Laukó Emőke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sz w:val="20"/>
                <w:szCs w:val="20"/>
                <w:lang w:eastAsia="hu-H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i/>
                <w:sz w:val="20"/>
                <w:szCs w:val="20"/>
                <w:lang w:eastAsia="hu-HU"/>
              </w:rPr>
              <w:t>Kollégium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Nagykanizsai Szakképzési Centrum Cserháti Sándor Szakképző Iskolája és Kollégiu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8800 Nagykanizsa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Ady Endre út 74/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93-313-0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Nagy Gábor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Ózdi Szakképzési Centrum Gábor Áron Szakképző Iskoláj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3600 Ózd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olyki főút 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hu-HU"/>
              </w:rPr>
            </w:pPr>
            <w:r>
              <w:rPr>
                <w:rFonts w:eastAsia="Calibri" w:cs="Calibri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hu-HU"/>
              </w:rPr>
              <w:t>06-48-473-2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Alabán Péter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sz w:val="20"/>
                <w:szCs w:val="20"/>
                <w:lang w:eastAsia="hu-H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i/>
                <w:sz w:val="20"/>
                <w:szCs w:val="20"/>
                <w:lang w:eastAsia="hu-HU"/>
              </w:rPr>
              <w:t>Kollégium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Ózdi József Attila Gimnázium, Szakközépiskola és Kollégium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 xml:space="preserve">3600 Ózd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>Bem út 14. / 48-as út 26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>06-48-472-74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Czenéné Csomós Eszter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7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Gandhi Gimnázium és Kollégium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 xml:space="preserve">7629 Pécs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>Komját A. u. 5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>06-72-239-65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Fegyvernekyné Szabó Judit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8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Berettyóújfalui Szakképzési Centrum Karacs Ferenc Gimnáziuma és Szakképző Iskoláj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150 Püspökladány, Gagarin u. 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54-451-1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Ferenczik György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sz w:val="20"/>
                <w:szCs w:val="20"/>
                <w:lang w:eastAsia="hu-H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i/>
                <w:sz w:val="20"/>
                <w:szCs w:val="20"/>
                <w:lang w:eastAsia="hu-HU"/>
              </w:rPr>
              <w:t>Kollégium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Karacs Ferenc Kollégium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150 Püspökladány, Hősök tere 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54-451-1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övesi Tamás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9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Nógrád Megye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Váci Mihály Gimnázium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078 Bátonyterenye, Váci M. út 5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32-553-2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Odler Bernadett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sz w:val="20"/>
                <w:szCs w:val="20"/>
                <w:lang w:eastAsia="hu-H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i/>
                <w:sz w:val="20"/>
                <w:szCs w:val="20"/>
                <w:lang w:eastAsia="hu-HU"/>
              </w:rPr>
              <w:t>Kollégium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Salgótarjáni Szakképzési Centrum Borbély Lajos Szakközépiskolája, Szakiskolája és Kollégium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100 Salgótarján, Kissomlyó út 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06-32-410-726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Smida László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10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Szekszárdi I. Béla Gimnázium, Kollégium és Általános Iskol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7100 Szekszárd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adarka u. 25-2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74-512-46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r. Buri Antalné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11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Bercsényi Miklós Katolikus Gimnázium és Kollégium, Általános Iskola, Óvod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200 Törökszentmiklós, Almásy u. 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56-390-0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is Mihály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59:00Z</dcterms:created>
  <dc:creator>spohnb</dc:creator>
  <dc:description/>
  <cp:keywords/>
  <dc:language>en-US</dc:language>
  <cp:lastModifiedBy>Orbán Anikó</cp:lastModifiedBy>
  <cp:lastPrinted>2013-09-25T08:40:00Z</cp:lastPrinted>
  <dcterms:modified xsi:type="dcterms:W3CDTF">2016-09-09T10:07:00Z</dcterms:modified>
  <cp:revision>3</cp:revision>
  <dc:subject/>
  <dc:title/>
</cp:coreProperties>
</file>