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</w:rPr>
      </w:pPr>
      <w:r>
        <w:rPr>
          <w:i w:val="false"/>
        </w:rPr>
        <w:t>PÁLYÁZATI ADATLAP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a Földművelésügyi Minisztérium által 2016. évben a Kárókatona gyérítés lőszertámogatása témában megjelentetett pályázati felhívásához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10"/>
        <w:gridCol w:w="228"/>
        <w:gridCol w:w="230"/>
        <w:gridCol w:w="391"/>
        <w:gridCol w:w="603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246"/>
        <w:gridCol w:w="22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/1. Az igénylő azonosító adatai</w:t>
            </w:r>
          </w:p>
        </w:tc>
        <w:tc>
          <w:tcPr>
            <w:tcW w:w="64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HHgF/__ _ _ _ _ _ _ __ _ _/2016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>Halgazdálkodói kód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Az igénylő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zdálkodó szervezet 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(pl. alapítvány)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9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személy</w:t>
            </w:r>
          </w:p>
        </w:tc>
      </w:tr>
      <w:tr>
        <w:trPr/>
        <w:tc>
          <w:tcPr>
            <w:tcW w:w="9664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óalany: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5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72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6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6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z igénylő neve: </w:t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z igénylő székhelye, ir.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</w:tr>
      <w:tr>
        <w:trPr/>
        <w:tc>
          <w:tcPr>
            <w:tcW w:w="966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igénylő levelezési címe, ir.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</w:tr>
      <w:tr>
        <w:trPr/>
        <w:tc>
          <w:tcPr>
            <w:tcW w:w="966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</w:tr>
      <w:tr>
        <w:trPr>
          <w:trHeight w:val="70" w:hRule="atLeast"/>
        </w:trPr>
        <w:tc>
          <w:tcPr>
            <w:tcW w:w="9664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4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z igénylő adószáma (M) </w:t>
            </w:r>
            <w:r>
              <w:rPr>
                <w:i/>
                <w:iCs/>
                <w:sz w:val="20"/>
                <w:szCs w:val="20"/>
              </w:rPr>
              <w:t>(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9664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42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z igénylő cégjegyzék / vállalkozói engedély / bírósági bejegyzési végzés száma:</w:t>
            </w:r>
          </w:p>
        </w:tc>
      </w:tr>
      <w:tr>
        <w:trPr/>
        <w:tc>
          <w:tcPr>
            <w:tcW w:w="966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2. Az igényelt összeg (Ft) (kilőtt egyedszám szorozva az átalány támogatás összegével):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bCs/>
                <w:sz w:val="20"/>
                <w:szCs w:val="20"/>
              </w:rPr>
              <w:t>Kilőtt kárókatona egyedszám:…………..                                Átalány támogatás: 1510 Ft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………………………………</w:t>
            </w:r>
            <w:r>
              <w:rPr>
                <w:sz w:val="20"/>
                <w:szCs w:val="20"/>
              </w:rPr>
              <w:t>forint azaz                                                          forint</w:t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A pályázó képviselőjének neve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viselő neve:                                      Kapcsolattartó neve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Település:                                             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Közterület (út, utca 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Lőszer beszerzése kárókatona gyérítésre</w:t>
      </w:r>
    </w:p>
    <w:p>
      <w:pPr>
        <w:pStyle w:val="Szvegtrzsbehzssal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helyzetismertetés (az érintett halastavak, illetve nyilvántartott halgazdálkodási vízterületek bemutatása)</w:t>
      </w:r>
    </w:p>
    <w:p>
      <w:pPr>
        <w:pStyle w:val="Szvegtrzsbehzssal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 pályázó 2014. évi nagy kárókatona gyérítési tevékenységének bemutatása különös tekintettel a kilőtt egyedszámra és a felhasznált lőszer mennyiségére</w:t>
      </w:r>
    </w:p>
    <w:p>
      <w:pPr>
        <w:pStyle w:val="Szvegtrzsbehzssal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Pályázati Adatlap I./2. részén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feljebb 2000 karakterben foglalja össze a pályázó az általa 2014-ben végrehajtott nagy kárókatona gyérítésével kapcsolatos tevékenységet, melyek a derogációs jelentésben szereplő, pályázó által végzett kilövéseket eredményezték. </w:t>
      </w:r>
    </w:p>
    <w:p>
      <w:pPr>
        <w:pStyle w:val="Normal"/>
        <w:jc w:val="both"/>
        <w:rPr/>
      </w:pPr>
      <w:r>
        <w:rPr>
          <w:sz w:val="22"/>
          <w:szCs w:val="22"/>
        </w:rPr>
        <w:t>Ezen túlmenően tájékoztatásként mutassa be a 2015-ben végrehajtott, illetve a 2016. évre még tervezett, folyamatban lévő kárókatona gyérítési tevékenységét is, valamint azok lőszerigényét.</w:t>
      </w:r>
    </w:p>
    <w:p>
      <w:pPr>
        <w:pStyle w:val="Normal"/>
        <w:jc w:val="both"/>
        <w:rPr/>
      </w:pPr>
      <w:r>
        <w:rPr>
          <w:sz w:val="22"/>
          <w:szCs w:val="22"/>
        </w:rPr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46990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3.7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datszolgáltatás</w:t>
      </w:r>
      <w:r>
        <w:rPr>
          <w:b/>
        </w:rPr>
        <w:t xml:space="preserve"> a 2014. évi nagy kárókatona gyérítési tevékenységről: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tbl>
      <w:tblPr>
        <w:tblW w:w="8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842"/>
        <w:gridCol w:w="2101"/>
        <w:gridCol w:w="2296"/>
      </w:tblGrid>
      <w:tr>
        <w:trPr/>
        <w:tc>
          <w:tcPr>
            <w:tcW w:w="2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>
                <w:b/>
                <w:bCs/>
                <w:lang w:eastAsia="en-US"/>
              </w:rPr>
              <w:t>A kilövés helyszíne (halastó, halgazdálkodási vízterület megnevezése)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>
                <w:b/>
                <w:bCs/>
                <w:lang w:eastAsia="en-US"/>
              </w:rPr>
              <w:t>Kilőtt kárókatona egyedszám a 2014-es derogációs jelentés alapján</w:t>
            </w:r>
          </w:p>
        </w:tc>
        <w:tc>
          <w:tcPr>
            <w:tcW w:w="4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Felhasznált lőszer (2014-as év)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Típusa</w:t>
            </w:r>
          </w:p>
          <w:p>
            <w:pPr>
              <w:pStyle w:val="Footer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Mennyisége</w:t>
            </w:r>
          </w:p>
        </w:tc>
      </w:tr>
      <w:tr>
        <w:trPr/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u w:val="single"/>
        </w:rPr>
      </w:pPr>
      <w:r>
        <w:rPr>
          <w:b/>
          <w:u w:val="single"/>
        </w:rPr>
        <w:t>II. Költség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gényelt támogatá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  <w:gridCol w:w="23"/>
      </w:tblGrid>
      <w:tr>
        <w:trPr>
          <w:trHeight w:val="317" w:hRule="atLeast"/>
        </w:trPr>
        <w:tc>
          <w:tcPr>
            <w:tcW w:w="8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>
                <w:b/>
                <w:bCs/>
                <w:lang w:eastAsia="en-US"/>
              </w:rPr>
              <w:t xml:space="preserve">Igényelt támogatás összege (Ft) (2014-es derogációs jelentésben szereplő kilőtt egyedszám megszorozva az átalány támogatás összegével (1510 Ft)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8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8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/>
      </w:pPr>
      <w:r>
        <w:rPr>
          <w:b/>
          <w:i/>
          <w:sz w:val="20"/>
          <w:szCs w:val="20"/>
        </w:rPr>
        <w:t>III./1. Ellenőrző lista</w:t>
        <w:br/>
      </w:r>
      <w:r>
        <w:rPr/>
        <w:t>Dokumentum csatolását kérjük jelölni a négyzetben</w:t>
        <w:br/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4"/>
        <w:gridCol w:w="3178"/>
      </w:tblGrid>
      <w:tr>
        <w:trPr>
          <w:cantSplit w:val="true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Kötelezően csatolandó melléklete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yilatkozat (Pályázati adatlap 1. sz. melléklet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Jogi személy vagy jogi személyiséggel nem rendelkező más szervezet esetén átláthatósági nyilatkoza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szervezet (egyesület, alapítvány) esetén létesítő okiratának egyszerű másolat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képviselőjének közjegyző által hitelesített aláírási címpéldánya, vagy banki aláírás bejelentő karton bank által hitelesített másolata, magánszemély esetén a személyi igazolvány és a lakcímkártya jó minőségű fénymásolata (eredeti aláírással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A pályázó nevével ellátott és aláírt CD vagy DVD, amely tartalmazza a pályázati dokumentum aláírt és az eredeteivel megegyező összes anyagát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térkép stb.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8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2"/>
                <w:szCs w:val="22"/>
              </w:rPr>
              <w:t>Kelt: …………………………………………………...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(képviselő)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27:00Z</dcterms:created>
  <dc:creator>HuszarV</dc:creator>
  <dc:description/>
  <cp:keywords/>
  <dc:language>en-US</dc:language>
  <cp:lastModifiedBy>Papp Dorottya Dr.</cp:lastModifiedBy>
  <cp:lastPrinted>2015-07-16T14:11:00Z</cp:lastPrinted>
  <dcterms:modified xsi:type="dcterms:W3CDTF">2016-06-20T11:38:00Z</dcterms:modified>
  <cp:revision>6</cp:revision>
  <dc:subject/>
  <dc:title>NYILATKOZAT</dc:title>
</cp:coreProperties>
</file>