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095375" cy="8153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35560</wp:posOffset>
                </wp:positionV>
                <wp:extent cx="234188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 Minisztérium tölti ki!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0"/>
                            </w:tblGrid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Ügyiratszám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Ügyintéző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Beérkezé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59.2pt;mso-wrap-distance-left:9.05pt;mso-wrap-distance-right:9.05pt;mso-wrap-distance-top:0pt;mso-wrap-distance-bottom:0pt;margin-top:2.8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 Minisztérium tölti ki!</w:t>
                      </w:r>
                    </w:p>
                    <w:tbl>
                      <w:tblPr>
                        <w:tblW w:w="5000" w:type="pct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0"/>
                      </w:tblGrid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Ügyiratszám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Ügyintéző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Beérkezés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felszámolónak a csődeljárásról és a felszámolási eljárásról szóló 1991. évi XLIX. törvény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796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nev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változás esetén mindkét adat feltű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üres négyzetekben jelölje számmal, hogy melyik pótlapból hány darabot csatol a kérelem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0"/>
        <w:gridCol w:w="1619"/>
        <w:gridCol w:w="792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A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A felszámoló szervezet székhelye, központi ügyintézés helye, telephelye, fióktelepe (működési területe) </w:t>
            </w:r>
          </w:p>
        </w:tc>
      </w:tr>
      <w:tr>
        <w:trPr>
          <w:trHeight w:val="149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B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 székhelye, központi ügyintézés helye, telephelye, fióktelepe (működési területe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/C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neve, címe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A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társasági döntés meghozatalá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módosított társasági szerződ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ilatkozat a felszámoló részéről, hogy a módosítás vonatkozásában bejelentéssel élt az illetékes cégbíróság felé, továbbá vállalja, hogy a módosítás bejegyzését követően a Hatóság felé is bejelentéssel é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B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cégnyilvántartásba történő bejegyzést követően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ingatlanok tulajdonát vagy használatának jogcímét igazoló okirat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Felszámoló képviselőjének aláírás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C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A felszámoló neve és rövidített elnevezése vonatkozásában a cégnyilvántartásba történő bejegyzést követő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egyéb esetben a változás bekövetkezésé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név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ügyvezet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 szervezetbe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j ügyvezető esetén a Korm. rendelet 3. § (11) bekezdése szerinti nyilatkozata arról, hogy nem rendelkezik más felszámoló szervezetben, vagy más pályázó szervezetben közvetlen vagy közvetett részesedéssel, továbbá vállalja, hogy a felszámolók névjegyzékébe vételétől számítva hét éven belül – a törvényes öröklést kivéve – sem szerez más felszámoló szervezetben közvetlen vagy közvetett részesedé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éldák törölhető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felszámolóbiztos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 xml:space="preserve">(3) szerinti vagyoni biztosíték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erjed-e a felszámolóbiztosra (igen/nem)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5"/>
        <w:gridCol w:w="9497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nnyiben a felszámolóbiztost a Cstv 83/B. § (1) bekezdése alapján kérik bejegyezni, úgy a Cstv. 83/B. § (1) bekezdésében meghatározott feltételek fennállását igazoló ir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és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ek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6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jogi szakvizsgát tett jog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8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2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öbbletfoglalkoztatott felszámolóbiztos bejegyzése esetén további kötelezően csatolandó mellék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</w:rPr>
        <w:t>✓</w:t>
      </w:r>
      <w:r>
        <w:rPr>
          <w:rFonts w:cs="Times New Roman" w:ascii="Times New Roman" w:hAnsi="Times New Roman"/>
          <w:b/>
          <w:sz w:val="20"/>
          <w:szCs w:val="20"/>
        </w:rPr>
        <w:t>) vagy hiányát (X). Amennyiben a kötelezően csatolandó dokumentumok közül valamelyik nem kerül csatolásra, abban az esetben annak indokát kérjük megjelölni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Ezt a részt abban az esetben szükséges kitölteni, ha a törölni kért ügyvezető a pályázati eljárás során tett a Korm. rendelet 3. § (11) bekezdése szerinti nyilatkozatot (pályázati formanyomtatvány)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felszámolóbiztosok száma </w:t>
      </w:r>
      <w:r>
        <w:rPr>
          <w:rFonts w:cs="Times New Roman" w:ascii="Times New Roman" w:hAnsi="Times New Roman"/>
          <w:b/>
        </w:rPr>
        <w:t>kettő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. 2. § (5) bekezdése értelmében a kötelezően foglalkoztatott közgazdászo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  <w:r>
        <w:rPr>
          <w:rFonts w:cs="Times New Roman" w:ascii="Times New Roman" w:hAnsi="Times New Roman"/>
          <w:sz w:val="18"/>
          <w:szCs w:val="18"/>
        </w:rPr>
        <w:t xml:space="preserve">, akik közül legalább egy főnek munkaviszonyban vagy személyes közreműködésre is kötelezettséggel is járó tagsági jogviszonyban kell állnia a felszámoló szervezettel.   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. 2. § (5) bekezdése értelmében a kötelezően foglalkoztatott jogi szakvizsgát tett jogászo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  <w:r>
        <w:rPr>
          <w:rFonts w:cs="Times New Roman" w:ascii="Times New Roman" w:hAnsi="Times New Roman"/>
          <w:sz w:val="18"/>
          <w:szCs w:val="18"/>
        </w:rPr>
        <w:t>, akik közül legalább egy főnek munkaviszonyban vagy személyes közreműködésre is kötelezettséggel is járó tagsági jogviszonyban kell állnia a felszámoló szervezettel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 Korm. rend. 2. § (5) bekezdése értelmében a kötelezően foglalkoztatott (a Magyar Könyvvizsgálói Kamaránál bejegyzett és könyvvizsgálói igazolvánnyal rendelkező) könyvvizsgálók száma </w:t>
      </w:r>
      <w:r>
        <w:rPr>
          <w:rFonts w:cs="Times New Roman" w:ascii="Times New Roman" w:hAnsi="Times New Roman"/>
          <w:b/>
          <w:sz w:val="18"/>
          <w:szCs w:val="18"/>
        </w:rPr>
        <w:t>két fő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(2-2 fő) felül a Korm. r. 3. § (6) bekezdés da) pontja alapján foglalkoztat.</w:t>
      </w:r>
    </w:p>
  </w:footnote>
  <w:footnote w:id="2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  <w:footnote w:id="2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31:00Z</dcterms:created>
  <dc:creator>dr.Szeifert</dc:creator>
  <dc:description/>
  <cp:keywords/>
  <dc:language>en-US</dc:language>
  <cp:lastModifiedBy>Baráth Katalin Ágnes dr.</cp:lastModifiedBy>
  <cp:lastPrinted>2014-11-17T13:24:00Z</cp:lastPrinted>
  <dcterms:modified xsi:type="dcterms:W3CDTF">2017-05-22T10:21:00Z</dcterms:modified>
  <cp:revision>10</cp:revision>
  <dc:subject/>
  <dc:title/>
</cp:coreProperties>
</file>