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840" w:leader="none"/>
          <w:tab w:val="left" w:pos="4395" w:leader="none"/>
        </w:tabs>
        <w:autoSpaceDE w:val="false"/>
        <w:jc w:val="center"/>
        <w:rPr>
          <w:rFonts w:ascii="Verdana" w:hAnsi="Verdana" w:eastAsia="Calibri" w:cs="Verdana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Verdana" w:ascii="Cambria" w:hAnsi="Cambri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334770" cy="90551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000000"/>
          <w:sz w:val="21"/>
          <w:szCs w:val="21"/>
          <w:lang w:eastAsia="en-US"/>
        </w:rPr>
        <w:tab/>
        <w:tab/>
      </w:r>
      <w:r>
        <w:rPr>
          <w:rFonts w:eastAsia="Calibri" w:cs="Verdana" w:ascii="Verdana" w:hAnsi="Verdana"/>
          <w:b/>
          <w:color w:val="000000"/>
          <w:sz w:val="21"/>
          <w:szCs w:val="21"/>
          <w:lang w:val="en-US" w:eastAsia="en-US"/>
        </w:rPr>
        <w:drawing>
          <wp:inline distT="0" distB="0" distL="0" distR="0">
            <wp:extent cx="2765425" cy="616585"/>
            <wp:effectExtent l="0" t="0" r="0" b="0"/>
            <wp:docPr id="2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 xml:space="preserve">Egyedi támogatás iránti kérelem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az emberi erőforrások miniszteréhez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Pályázati adatlap</w:t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Default"/>
        <w:spacing w:lineRule="auto" w:line="300"/>
        <w:jc w:val="center"/>
        <w:rPr>
          <w:sz w:val="20"/>
          <w:szCs w:val="20"/>
        </w:rPr>
      </w:pPr>
      <w:r>
        <w:rPr/>
        <w:tab/>
      </w:r>
    </w:p>
    <w:p>
      <w:pPr>
        <w:pStyle w:val="Default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yermekdiabétesz Pályázati Program</w:t>
      </w:r>
    </w:p>
    <w:p>
      <w:pPr>
        <w:pStyle w:val="Default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Az 1-es típusú diabétesszel élő gyermekek és családjaik jólétét, jóllétét fokozó, fejlesztési célú támogatás gyermekdiabétesz centrumok részére”</w:t>
      </w:r>
    </w:p>
    <w:p>
      <w:pPr>
        <w:pStyle w:val="Default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ímű</w:t>
      </w:r>
    </w:p>
    <w:p>
      <w:pPr>
        <w:pStyle w:val="Default"/>
        <w:spacing w:lineRule="auto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Pályázati felhíváshoz</w:t>
      </w:r>
    </w:p>
    <w:p>
      <w:pPr>
        <w:pStyle w:val="Default"/>
        <w:spacing w:lineRule="auto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ÁLYÁZATI ADATLAP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támogatás igényléséhez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ályázat címe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.1. Név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.2. Székhely / lakóhely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3. Levelezési cím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3"/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ye:</w:t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6. Adószám jel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7. Nyilvántartási szám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.8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9. KSH statisztikai számjel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10. Szervezeti-működési forma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11. Kincstári körbe tartozik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gen / ne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12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13. Számlaszám(ok)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7"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b/>
                <w:sz w:val="20"/>
              </w:rPr>
              <w:t>2.14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y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lység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ázszám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15. A befogadó szervezet adatai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8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Szék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Számlavezető pénzügyi intézmén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Verdana" w:ascii="Verdana" w:hAnsi="Verdana"/>
                <w:b/>
                <w:sz w:val="20"/>
              </w:rPr>
              <w:t>Számlaszám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9"/>
            </w:r>
            <w:r>
              <w:rPr>
                <w:rFonts w:cs="Verdana" w:ascii="Verdana" w:hAnsi="Verdana"/>
                <w:b/>
                <w:sz w:val="20"/>
              </w:rPr>
              <w:t>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y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lység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ázszám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.16. A program megvalósításába az igénylő által bevonni kívánt közremüködő(k) adatai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</w:rPr>
              <w:footnoteReference w:id="10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Székhely / lakóhely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ószám / adóazonosító 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yilvántartási 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zervezeti-működési for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 közreműködés jellege: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y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lység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right="-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b/>
          <w:sz w:val="20"/>
          <w:szCs w:val="20"/>
        </w:rPr>
        <w:t>A program megvalósításának adata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792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1. Tervezett kezdő időpontj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év                   hónap           nap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2. Tervezett befejező időpontj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</w:t>
            </w:r>
            <w:r>
              <w:rPr>
                <w:rFonts w:cs="Verdana" w:ascii="Verdana" w:hAnsi="Verdana"/>
                <w:sz w:val="20"/>
                <w:szCs w:val="20"/>
              </w:rPr>
              <w:t>év                   hónap           nap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3. Tervezett helyszíne(i):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lyszín nev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rányítószám: 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ye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elység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ázszám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5. Tervezett időbeni ütemezé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 igényelt támogatás adata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600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1"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.3. A folyósítás pénzneme: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 Fori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4. A támogatás folyósítására kijelölt számlaszám és a számlavezető pénzügyi intézmény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eastAsia="Monotype Sorts;Symbol" w:cs="Monotype Sorts;Symbol" w:ascii="Monotype Sorts;Symbol" w:hAnsi="Monotype Sorts;Symbol"/>
                <w:sz w:val="20"/>
                <w:szCs w:val="20"/>
              </w:rPr>
              <w:t>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. A program forrása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612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rás megnevezés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ssze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ját forrás: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20"/>
                <w:szCs w:val="20"/>
              </w:rPr>
              <w:footnoteReference w:id="12"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 igényelt támogatá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 program költsége összes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 A program részletes költségterve (Ft)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indikatív árajánlat alapján, maximum 1 oldal terjedelemben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7. Az igény benyújtását megelőző 5 évben vagy egyidejűleg az igény tárgyában elnyert támogatáso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922"/>
        <w:gridCol w:w="319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ámogató szerveze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átum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gényelt összeg (Ft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z igénylő a jelen pontban meghatározott valamely igény alapján támogatásban részesül, köteles a Pályázat lebonyolítójának a közléstől számított 8 napon belül bejelenteni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</w:t>
      </w:r>
      <w:r>
        <w:rPr>
          <w:rFonts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, 2020. …………. hónap …………na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86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ph.)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llékletek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gadó nyilatkoza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13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(egyéb mellékletek is feltüntethetőek – pl. a Fejezeti Gazdálkodási Szabályzat 9/3/a-b. számú melléklete szerinti nyilatkozat)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1.2. pontban meghatározott címtől eltér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– támogatás nyújtása esetén - a kedvezményezett és a támogatást befogadó számlatulajdonos nem azono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lyre a támogatás folyósítása történik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zreműködő, akitől az igénylő árut vagy szolgáltatást vásáro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, ha a – támogatás nyújtása esetén - a kedvezményezett és a támogatást befogadó számlatulajdonos nem azono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09:00Z</dcterms:created>
  <dc:creator/>
  <dc:description/>
  <cp:keywords/>
  <dc:language>en-US</dc:language>
  <cp:lastModifiedBy/>
  <cp:lastPrinted>2010-01-18T13:53:00Z</cp:lastPrinted>
  <dcterms:modified xsi:type="dcterms:W3CDTF">2020-05-06T09:09:00Z</dcterms:modified>
  <cp:revision>1</cp:revision>
  <dc:subject/>
  <dc:title>ÁLLAMTITKÁRI HIVA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 típusa">
    <vt:lpwstr>Szabályzat</vt:lpwstr>
  </property>
  <property fmtid="{D5CDD505-2E9C-101B-9397-08002B2CF9AE}" pid="3" name="SharedWithUsers">
    <vt:lpwstr>1362;#Kovácsné Guzsvány Andrea</vt:lpwstr>
  </property>
  <property fmtid="{D5CDD505-2E9C-101B-9397-08002B2CF9AE}" pid="4" name="display_urn:schemas-microsoft-com:office:office#SharedWithUsers">
    <vt:lpwstr>Kovácsné Guzsvány Andrea</vt:lpwstr>
  </property>
</Properties>
</file>