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ámú melléklet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/>
      </w:pPr>
      <w:r>
        <w:rPr/>
        <w:t>Az Arany János Kollégiumi-Szakiskolai Program intézményei: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/>
      </w:pPr>
      <w:r>
        <w:rPr/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111"/>
        <w:gridCol w:w="1891"/>
        <w:gridCol w:w="3007"/>
      </w:tblGrid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Kollégium/szakképző intézmény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Cím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Programgazda</w:t>
            </w:r>
            <w:r>
              <w:rPr>
                <w:rFonts w:cs="Verdana"/>
                <w:bCs/>
                <w:color w:val="000000"/>
                <w:sz w:val="18"/>
                <w:szCs w:val="18"/>
              </w:rPr>
              <w:t>/Programfelelő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échenyi István Mezőgazdasági és Élelmiszeripari Szakképző Iskola és Kollégiu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4220 Hajdúböszörmény, Radnóti u. 3.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ollégium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+36 52/ 371-062</w:t>
            </w:r>
            <w:r>
              <w:rPr>
                <w:rFonts w:eastAsia="Times New Roman" w:cs="Arial"/>
                <w:sz w:val="18"/>
                <w:szCs w:val="18"/>
                <w:lang w:eastAsia="hu-HU"/>
              </w:rPr>
              <w:t>/12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sz w:val="18"/>
                <w:szCs w:val="18"/>
                <w:lang w:eastAsia="hu-HU"/>
              </w:rPr>
              <w:t xml:space="preserve">Szakiskol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+36 52/ 371-062</w:t>
            </w:r>
            <w:r>
              <w:rPr>
                <w:rFonts w:eastAsia="Times New Roman" w:cs="Arial"/>
                <w:sz w:val="18"/>
                <w:szCs w:val="18"/>
                <w:lang w:eastAsia="hu-HU"/>
              </w:rPr>
              <w:t>/112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Kovács Atti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Pálné Erdős Zsuzsann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Berettyóújfalui Szakképzési Centrum Veress Ferenc Szakképző Iskolá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220 Hajdúböszörmény, Enyingi Török Bálint u. 5/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2/ 228-6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tyusné Szűcs Katalin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Kiskunhalasi Szakképzési Centrum Kiskunfélegyházi Kossuth Lajos Szakképző Iskolája és Kollégium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100 Kiskunfélegyháza, Kossuth L. u. 34.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+36 76/ 462-155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Budainé Gulyás Gabriel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Seres Katalin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Mátészalkai Szakképzési Centrum Bethlen Gábor Középiskolája, Szakképző Iskolája és Kollégium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Kollégiu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300 Nyírbátor, Kossuth u. 2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Szakiskol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300 Nyírbátor, Füveskert u. 9.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+36 42/ 281-2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color w:val="000000"/>
                <w:sz w:val="18"/>
                <w:szCs w:val="18"/>
              </w:rPr>
              <w:t>+36 42/ 281-290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Szmolinka József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Sütő Andre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/>
                <w:bCs/>
                <w:color w:val="000000"/>
                <w:sz w:val="18"/>
                <w:szCs w:val="18"/>
              </w:rPr>
              <w:t>Salgótarjáni Szakképzési Centrum Borbély Lajos Szakközépiskolája, Szakiskolája és Kollégiuma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Kollégiu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0 Salgótarján, Kissomlyó út 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 xml:space="preserve">Szakiskol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4 Salgótarján, Csokonai u. 21-29.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410-7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887-600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Révay Endre, Murányi Báli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Boros Gabriell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algótarjáni Szakképzési Centrum Fáy András Szakképző Iskolája és Kollégi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070 Bátonyterenye, Ózdi út 39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353-4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Telekné Telek Már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algótarjáni Szakképzési Centrum Kereskedelmi és Vendéglátó-ipari Szakközépiskolája és Szakiskolá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3100 Salgótarján, Zemlinszky Rezső út 4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32/ 510-29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Fenesné Barta Rit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Szegedi Városi Kollégiu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5 Szeged, Boldogasszony sgt. 26-28.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7-154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Szász Gábo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 xml:space="preserve">Fodor József Élelmiszeripari Szakképző Iskol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5 Szeged, Szabadkai út 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8-96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 xml:space="preserve">Szegedi Szakképzési Centrum József Attila Általános Iskolája és Szakiskoláj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3 Szeged, Gyík u. 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7-0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zegedi Szakképzési Centrum Krúdy Gyula Szakképző Iskolá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3 Szeged, József Attila sgt. 122-126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40-27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zegedi Szakképzési Centrum Kossuth Zsuzsanna Szakképző Iskolá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4 Szeged, Kodály tér 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50-48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zegedi Szakképzési Centrum Móravárosi Szakgimnáziuma és Szakközépiskolá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725 Szeged, Kálvária sgt. 84-86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62/ 551-54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Szolnok Városi Kollégiu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000 Szolnok, Baross G. u. 68.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512-620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Bekkerné Matécsik Rózs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zolnoki Szolgáltatási Szakképzési Centr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000 Szolnok, Béla király u. 4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800-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rta Andrásné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Szolnoki Műszaki Szakképzési Centr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5000 Szolnok, Baross u. 37/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56/ 425-84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Agócsné Sipos Edi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  <w:u w:val="single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Babus Jolán Középiskolai Kollégium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800 Vásárosnamény, Kossuth út 21.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5/ 470-429</w:t>
            </w:r>
          </w:p>
        </w:tc>
        <w:tc>
          <w:tcPr>
            <w:tcW w:w="3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  <w:t>Ács Péterné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Lónyay Menyhért Baptista Szakgimnázium és Szakközépisk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4800 Vásárosnamény, Kossuth út 19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+36 45/ 570-06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  <w:t>Májer Mária Ibolya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31:00Z</dcterms:created>
  <dc:creator>spohnb</dc:creator>
  <dc:description/>
  <dc:language>en-US</dc:language>
  <cp:lastModifiedBy>Orbán Anikó</cp:lastModifiedBy>
  <cp:lastPrinted>2013-08-28T13:27:00Z</cp:lastPrinted>
  <dcterms:modified xsi:type="dcterms:W3CDTF">2016-08-30T12:31:00Z</dcterms:modified>
  <cp:revision>2</cp:revision>
  <dc:subject/>
  <dc:title/>
</cp:coreProperties>
</file>