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44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MAGYAR HONVÉDSÉ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ÖSSZHADERŐNEMI PARANCSNOKSÁG</w:t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A Magyar Honvédség Összhaderőnemi Parancsnokság parancsnokának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ályázati felhív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Magyar Honvédség Nemzeti Támogató Elem Afganisztán (MH NTE 19. váltás) állományában történő szolgálatteljesítés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-6" w:firstLine="708"/>
        <w:jc w:val="both"/>
        <w:rPr/>
      </w:pPr>
      <w:r>
        <w:rPr>
          <w:szCs w:val="24"/>
        </w:rPr>
        <w:t xml:space="preserve">A Magyar Honvédség Összhaderőnemi Parancsnokság parancsnoka pályázatot hirdet a </w:t>
      </w:r>
      <w:r>
        <w:rPr>
          <w:b/>
          <w:i/>
          <w:szCs w:val="24"/>
        </w:rPr>
        <w:t xml:space="preserve">Magyar Honvédség Nemzeti Támogató Elem Afganisztán állományában </w:t>
      </w:r>
      <w:r>
        <w:rPr>
          <w:b/>
          <w:bCs/>
          <w:szCs w:val="24"/>
        </w:rPr>
        <w:t xml:space="preserve">2019. május hónapban </w:t>
      </w:r>
      <w:r>
        <w:rPr>
          <w:szCs w:val="24"/>
        </w:rPr>
        <w:t xml:space="preserve">megüresedő, vezényléssel betölthető </w:t>
      </w:r>
      <w:r>
        <w:rPr>
          <w:bCs/>
          <w:iCs/>
          <w:szCs w:val="24"/>
        </w:rPr>
        <w:t>beosztásaira</w:t>
      </w:r>
      <w:r>
        <w:rPr>
          <w:szCs w:val="24"/>
        </w:rPr>
        <w:t>.</w:t>
      </w:r>
    </w:p>
    <w:p>
      <w:pPr>
        <w:pStyle w:val="TextBody"/>
        <w:ind w:right="-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A felhívásra korlátozás nélkül jelentkezhetnek a Honvédelmi Minisztérium és a Magyar Honvédség állományába tartozó hivatásos és szerződéses főtisztek, tisztek, altisztek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pályázatot az állományilletékes parancsnokhoz kell benyújtani. Az állományilletékes parancsnok a pályázatokat – nemleges javaslat esetén is – a szolgálati út betartásával az MH ÖHP személyzeti főnök (Farkas Gyula ezredes) útján részemre küldje meg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 pályázatok beérkezési határideje: 2018. december 0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 pályázathoz csatolni kell az állományilletékes parancsnok/vezető állásfoglalásával ellátott </w:t>
      </w:r>
      <w:r>
        <w:rPr>
          <w:b/>
        </w:rPr>
        <w:t>személyi javaslati lapot</w:t>
      </w:r>
      <w:r>
        <w:rPr/>
        <w:t xml:space="preserve"> és a személyügyi szerv vezetője által aláírt, hiteles okmányok alapján, olvashatóan kitöltött mellékelt </w:t>
      </w:r>
      <w:r>
        <w:rPr>
          <w:b/>
        </w:rPr>
        <w:t>Adatlapot,</w:t>
      </w:r>
      <w:r>
        <w:rPr/>
        <w:t xml:space="preserve"> valamint egy rövid szakmai önéletrajzot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 xml:space="preserve">A pályázó pályázata benyújtásával egyidejűleg hozzájárul az Adatlapon közölt személyes adatainak kezeléséhez, tárolásához, továbbá, hogy sikeres felkészítést követően a </w:t>
      </w:r>
      <w:r>
        <w:rPr>
          <w:b/>
        </w:rPr>
        <w:t>külszolgálatot</w:t>
      </w:r>
      <w:r>
        <w:rPr/>
        <w:t xml:space="preserve"> a számára meghatározott időpontban </w:t>
      </w:r>
      <w:r>
        <w:rPr>
          <w:b/>
        </w:rPr>
        <w:t>önként vállalja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A fenti határidő után beérkező pályázatok nem kerülnek elbírálásra!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7"/>
        <w:gridCol w:w="1843"/>
        <w:gridCol w:w="1842"/>
      </w:tblGrid>
      <w:tr>
        <w:trPr>
          <w:tblHeader w:val="true"/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osztás megnevezés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ndfokoza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K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ezető szervek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  <w:bCs/>
              </w:rPr>
              <w:t>I/1.      Parancsnoksá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ncsnok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ezrede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Aa14EZRAK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gász főtisz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őrnagy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Ae13EZRAK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ügyi zászló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ászló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Ce07EZRAA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/1/A.  Műveleti részle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zlegvezető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őrnagy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Hd13EZRAK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/1/B.  Támogató részle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zlegvezető (pk. h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őrnagy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Ad13EZRAF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zdálkodási tisz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zado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Ge12EZRAK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állító tisz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zado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Ae12EZRAK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sztikai beosztott zászlós (nyt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ászló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Ae07ZZRAA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égrehajtó alegységek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II/1.     Ellátó raj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jparancsnok helyettes (rakt.vez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őtörzsőrmest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Cb06ZZRZZ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yaggazdálkodási altisz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őtörzsőrmest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Ae06ZZRZZ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ktáros (targonca vez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zsőrmest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Uv05ZZRZZ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/2.     Kihelyezett részleg (Kabul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zlegparancsnok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zado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Aa12EZRAK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épkocsivezető (rakt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őtörzsőrmest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Cv06EZRZZ</w:t>
            </w:r>
          </w:p>
        </w:tc>
      </w:tr>
    </w:tbl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120"/>
        <w:ind w:left="0" w:hanging="0"/>
        <w:rPr>
          <w:b/>
          <w:b/>
          <w:szCs w:val="24"/>
        </w:rPr>
      </w:pPr>
      <w:r>
        <w:rPr>
          <w:b/>
          <w:szCs w:val="24"/>
        </w:rPr>
        <w:t>A szolgálatteljesítés általános feltételei:</w:t>
      </w:r>
    </w:p>
    <w:p>
      <w:pPr>
        <w:pStyle w:val="Szvegtrzsbehzssal2"/>
        <w:numPr>
          <w:ilvl w:val="0"/>
          <w:numId w:val="5"/>
        </w:numPr>
        <w:tabs>
          <w:tab w:val="clear" w:pos="708"/>
        </w:tabs>
        <w:ind w:left="1260" w:hanging="357"/>
        <w:jc w:val="both"/>
        <w:rPr/>
      </w:pPr>
      <w:r>
        <w:rPr/>
        <w:t xml:space="preserve">a </w:t>
      </w:r>
      <w:r>
        <w:rPr>
          <w:bCs/>
        </w:rPr>
        <w:t xml:space="preserve">katonai szolgálatra való egészségi, pszichikai és fizikai alkalmasságról, valamint a felülvizsgálati eljárásról szóló 10/2015. (VII. 30.) HM rendeletben </w:t>
      </w:r>
      <w:r>
        <w:rPr/>
        <w:t>meghatározottak szerinti kifogástalan egészségi, pszichikai és fizikai állapot;</w:t>
      </w:r>
    </w:p>
    <w:p>
      <w:pPr>
        <w:pStyle w:val="Szvegtrzsbehzssal2"/>
        <w:numPr>
          <w:ilvl w:val="0"/>
          <w:numId w:val="5"/>
        </w:numPr>
        <w:tabs>
          <w:tab w:val="clear" w:pos="708"/>
        </w:tabs>
        <w:ind w:left="1260" w:hanging="357"/>
        <w:jc w:val="both"/>
        <w:rPr/>
      </w:pPr>
      <w:r>
        <w:rPr/>
        <w:t>a megpályázott beosztáshoz (beosztásokhoz) megfelelő szakirányú végzettség;</w:t>
      </w:r>
    </w:p>
    <w:p>
      <w:pPr>
        <w:pStyle w:val="Szvegtrzsbehzssal2"/>
        <w:numPr>
          <w:ilvl w:val="0"/>
          <w:numId w:val="5"/>
        </w:numPr>
        <w:tabs>
          <w:tab w:val="clear" w:pos="708"/>
        </w:tabs>
        <w:ind w:left="1260" w:hanging="357"/>
        <w:jc w:val="both"/>
        <w:rPr/>
      </w:pPr>
      <w:r>
        <w:rPr/>
        <w:t>érvényes, legalább</w:t>
      </w:r>
      <w:r>
        <w:rPr>
          <w:iCs/>
        </w:rPr>
        <w:t xml:space="preserve"> „B” kategóriás</w:t>
      </w:r>
      <w:r>
        <w:rPr/>
        <w:t xml:space="preserve"> gépjárművezetői engedély, vezetési gyakorlattal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57"/>
        <w:jc w:val="both"/>
        <w:rPr/>
      </w:pPr>
      <w:r>
        <w:rPr/>
        <w:t>a Munkakör Azonosító Kódban meghatározot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440" w:hanging="164"/>
        <w:jc w:val="both"/>
        <w:rPr/>
      </w:pPr>
      <w:r>
        <w:rPr/>
        <w:t>bizonyítvánnyal igazolt angol nyelvtudá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440" w:hanging="164"/>
        <w:jc w:val="both"/>
        <w:rPr/>
      </w:pPr>
      <w:r>
        <w:rPr/>
        <w:t xml:space="preserve">érvényes nemzetbiztonsági szakvélemény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57"/>
        <w:jc w:val="both"/>
        <w:rPr/>
      </w:pPr>
      <w:r>
        <w:rPr/>
        <w:t>felhasználói szintű számítógép ismeret (MS Word, Excel, PowerPoint, Outlook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57"/>
        <w:jc w:val="both"/>
        <w:rPr/>
      </w:pPr>
      <w:r>
        <w:rPr/>
        <w:t>előnyt jelent a missziós beosztással megegyező szakmai tapasztalat, valamint előzetes afganisztáni vagy iraki szolgálat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57"/>
        <w:jc w:val="both"/>
        <w:rPr/>
      </w:pPr>
      <w:r>
        <w:rPr/>
        <w:t>sikeres missziós bemeneti követelmények vizsga.</w:t>
      </w:r>
    </w:p>
    <w:p>
      <w:pPr>
        <w:pStyle w:val="TextBodyIndent"/>
        <w:ind w:left="709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709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bCs/>
          <w:szCs w:val="24"/>
        </w:rPr>
        <w:t>A pályázatok elbírálását az általam kijelölt bizottság végzi.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A pályázatok elbírálásának határideje: 2018. december 14.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>
          <w:bCs/>
          <w:szCs w:val="24"/>
        </w:rPr>
      </w:pPr>
      <w:r>
        <w:rPr>
          <w:bCs/>
          <w:szCs w:val="24"/>
        </w:rPr>
        <w:t>A pályázók a pályázat elbírálásának eredményéről írásban tájékoztatást kapnak.</w:t>
      </w:r>
    </w:p>
    <w:p>
      <w:pPr>
        <w:pStyle w:val="TextBodyIndent"/>
        <w:ind w:left="0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firstLine="709"/>
        <w:rPr/>
      </w:pPr>
      <w:r>
        <w:rPr>
          <w:szCs w:val="24"/>
        </w:rPr>
        <w:t xml:space="preserve">Az egészségi, pszichikai és fizikai felmérésre a </w:t>
      </w:r>
      <w:r>
        <w:rPr/>
        <w:t>katonai szolgálatra való egészségi, pszichikai és fizikai alkalmasságról, valamint a felülvizsgálati eljárásról szóló 10/2015. (VII. 30.) HM rendelet</w:t>
      </w:r>
      <w:r>
        <w:rPr>
          <w:bCs/>
          <w:szCs w:val="24"/>
        </w:rPr>
        <w:t xml:space="preserve">ben foglaltak szerint a </w:t>
      </w:r>
      <w:r>
        <w:rPr>
          <w:bCs/>
        </w:rPr>
        <w:t xml:space="preserve">Magyar Honvédség Egészségügyi Központ, Védelem-egészségügyi Igazgatóság, Repülőorvosi-, Alkalmasságvizsgáló és Gyógyító Intézet, Katonai Alkalmasságvizsgáló Osztályon </w:t>
      </w:r>
      <w:r>
        <w:rPr>
          <w:bCs/>
          <w:szCs w:val="24"/>
        </w:rPr>
        <w:t>kerül sor.</w:t>
      </w:r>
    </w:p>
    <w:p>
      <w:pPr>
        <w:pStyle w:val="TextBodyIndent"/>
        <w:ind w:left="0"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firstLine="709"/>
        <w:rPr>
          <w:bCs/>
        </w:rPr>
      </w:pPr>
      <w:r>
        <w:rPr>
          <w:bCs/>
        </w:rPr>
        <w:t>Alkalmasság-vizsgálatra a berendelés az állományilletékes parancsnok útján történik.</w:t>
      </w:r>
    </w:p>
    <w:p>
      <w:pPr>
        <w:pStyle w:val="TextBody"/>
        <w:ind w:firstLine="720"/>
        <w:jc w:val="both"/>
        <w:rPr/>
      </w:pPr>
      <w:r>
        <w:rPr/>
        <w:t xml:space="preserve">A </w:t>
      </w:r>
      <w:r>
        <w:rPr>
          <w:i/>
        </w:rPr>
        <w:t>pályázatot elnyert katonák</w:t>
      </w:r>
      <w:r>
        <w:rPr/>
        <w:t xml:space="preserve"> állományilletékes parancsnokai a már meglévő nemzetbiztonsági szakvélemények érvényességének lejárta függvényében kezdeményezzék az újbóli ellenőrzést; az ellenőrzéssel nem rendelkezők esetében kezdeményezzék azt.</w:t>
      </w:r>
      <w:r>
        <w:rPr>
          <w:bCs/>
          <w:szCs w:val="24"/>
        </w:rPr>
        <w:t xml:space="preserve"> Ezzel egyidejűleg a kiutazáshoz szükséges szolgálati útlevél igénylésekre is intézked</w:t>
      </w:r>
      <w:r>
        <w:rPr>
          <w:szCs w:val="24"/>
        </w:rPr>
        <w:t>jenek.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/>
      </w:pPr>
      <w:r>
        <w:rPr/>
        <w:t>A honvédségi azonosító okmányok kiadására és kezelésére vonatkozó eljárási szabályokról szóló 26/2015. (VI. 15.) HM utasításban foglalt előírásoknak megfelelően az állományilletékes katonai szervezetek igényeljék meg a pályázatot elnyert állomány esetében a Katonai Okmánykezelő Irodától az új típusú, Genfi Egyezménynek megfelelő honvédségi szolgálati igazolványt.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A pályázattal kapcsolatban az MH Összhaderőnemi Parancsnokság alábbi munkatársai nyújtanak további információ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136" w:hanging="1427"/>
        <w:jc w:val="both"/>
        <w:rPr>
          <w:bCs/>
        </w:rPr>
      </w:pPr>
      <w:r>
        <w:rPr>
          <w:bCs/>
        </w:rPr>
        <w:t>Szerencse Renáta őrnagy</w:t>
        <w:tab/>
        <w:t>(telefon: 34/49-7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136" w:hanging="1427"/>
        <w:jc w:val="both"/>
        <w:rPr>
          <w:bCs/>
        </w:rPr>
      </w:pPr>
      <w:r>
        <w:rPr>
          <w:bCs/>
        </w:rPr>
        <w:t xml:space="preserve">Tóth Zita főhadnagy </w:t>
        <w:tab/>
        <w:tab/>
        <w:t>(telefon: 34/44-3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136" w:hanging="1427"/>
        <w:jc w:val="both"/>
        <w:rPr>
          <w:bCs/>
        </w:rPr>
      </w:pPr>
      <w:r>
        <w:rPr>
          <w:bCs/>
        </w:rPr>
        <w:t>Gálóczy András zászlós</w:t>
        <w:tab/>
        <w:tab/>
        <w:t>(</w:t>
      </w:r>
      <w:hyperlink r:id="rId2">
        <w:r>
          <w:rPr>
            <w:rStyle w:val="InternetLink"/>
            <w:bCs/>
            <w:color w:val="000000"/>
            <w:u w:val="none"/>
          </w:rPr>
          <w:t>telefon: 34/48-82</w:t>
        </w:r>
      </w:hyperlink>
      <w:r>
        <w:rPr>
          <w:bCs/>
        </w:rPr>
        <w:t>).</w:t>
      </w:r>
    </w:p>
    <w:p>
      <w:pPr>
        <w:pStyle w:val="Normal"/>
        <w:ind w:left="213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36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 xml:space="preserve">A pályázati felhívás és a jelentkezési adatlap a </w:t>
      </w:r>
      <w:r>
        <w:rPr>
          <w:b/>
          <w:i/>
          <w:u w:val="single"/>
        </w:rPr>
        <w:t>www.parbeszed.hm.gov.hu</w:t>
      </w:r>
      <w:r>
        <w:rPr/>
        <w:t xml:space="preserve"> weboldalon (előzetes regisztráció után), valamint az MH Központi Intranet Portál, kezdőlap, központi hirdetményeknél is megtalálható.</w:t>
      </w:r>
    </w:p>
    <w:p>
      <w:pPr>
        <w:pStyle w:val="TextBodyIndent"/>
        <w:ind w:left="0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Székesfehérvár, 2018. november 19-én</w:t>
      </w:r>
    </w:p>
    <w:p>
      <w:pPr>
        <w:pStyle w:val="TextBodyIndent"/>
        <w:ind w:left="0" w:firstLine="708"/>
        <w:rPr/>
      </w:pPr>
      <w:r>
        <w:rPr/>
        <w:tab/>
        <w:tab/>
        <w:tab/>
        <w:tab/>
        <w:tab/>
        <w:tab/>
      </w:r>
    </w:p>
    <w:tbl>
      <w:tblPr>
        <w:tblW w:w="406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ihócza Zoltán vezérőrnagy sk. 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bízott parancsnok</w:t>
            </w:r>
          </w:p>
        </w:tc>
      </w:tr>
    </w:tbl>
    <w:p>
      <w:pPr>
        <w:pStyle w:val="Normal"/>
        <w:tabs>
          <w:tab w:val="clear" w:pos="708"/>
          <w:tab w:val="center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behzssal2">
    <w:name w:val="Szövegtörzs behúzással 2"/>
    <w:basedOn w:val="Normal"/>
    <w:qFormat/>
    <w:pPr>
      <w:ind w:left="1410" w:hanging="0"/>
    </w:pPr>
    <w:rPr/>
  </w:style>
  <w:style w:type="paragraph" w:styleId="Szvegtrzsbehzssal3">
    <w:name w:val="Szövegtörzs behúzással 3"/>
    <w:basedOn w:val="Normal"/>
    <w:qFormat/>
    <w:pPr>
      <w:ind w:left="1410" w:hanging="0"/>
    </w:pPr>
    <w:rPr>
      <w:b/>
      <w:bCs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34/48-8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41:00Z</dcterms:created>
  <dc:creator>Szalai_Kálmán</dc:creator>
  <dc:description/>
  <dc:language>en-US</dc:language>
  <cp:lastModifiedBy>Kozma Béla őrgy</cp:lastModifiedBy>
  <cp:lastPrinted>2018-05-07T15:54:00Z</cp:lastPrinted>
  <dcterms:modified xsi:type="dcterms:W3CDTF">2018-11-22T10:41:00Z</dcterms:modified>
  <cp:revision>2</cp:revision>
  <dc:subject/>
  <dc:title>A Magyar Honvédség Összhaderőnemi Parancsnokának</dc:title>
</cp:coreProperties>
</file>