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080"/>
        <w:gridCol w:w="2301"/>
        <w:gridCol w:w="3999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ktatószáma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honlapjának cí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írósági bejegyzés száma, helye dátu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címe, elérhetősége (mobil telefonszám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/megye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ax-szá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levelezési cí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apcsolattartó</w:t>
            </w:r>
            <w:r>
              <w:rPr/>
              <w:t xml:space="preserve"> – ha más, mint a képviselő – neve, címe, elérhetősége (mobil telefonszám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bankszámlaszá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önyvvezetés módj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4. év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támogatási igényről: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4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gényelt támogatás összege bruttó/nettó*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0"/>
                <w:szCs w:val="20"/>
              </w:rPr>
              <w:t>*a megfelelőt kérjük aláhúzni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A támogatásból megvalósítani tervezett tevékenységek, feladatok </w:t>
            </w:r>
            <w:r>
              <w:rPr>
                <w:b/>
              </w:rPr>
              <w:t>címszavakban történő</w:t>
            </w:r>
            <w:r>
              <w:rPr/>
              <w:t xml:space="preserve"> </w:t>
            </w:r>
            <w:r>
              <w:rPr>
                <w:b/>
              </w:rPr>
              <w:t>felsorolása</w:t>
            </w:r>
            <w:r>
              <w:rPr/>
              <w:t xml:space="preserve">, majd részletes ismertetése, azok tervezett </w:t>
            </w:r>
            <w:r>
              <w:rPr>
                <w:b/>
              </w:rPr>
              <w:t>szakma</w:t>
            </w:r>
            <w:r>
              <w:rPr/>
              <w:t xml:space="preserve">i </w:t>
            </w:r>
            <w:r>
              <w:rPr>
                <w:b/>
              </w:rPr>
              <w:t>hatásai, összefüggései</w:t>
            </w:r>
            <w:r>
              <w:rPr/>
              <w:t xml:space="preserve"> a felhívásban megjelölt céllal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A támogatásból </w:t>
            </w:r>
            <w:r>
              <w:rPr/>
              <w:t xml:space="preserve">megvalósítani tervezett tevékenységek, feladatok </w:t>
            </w:r>
            <w:r>
              <w:rPr>
                <w:b/>
              </w:rPr>
              <w:t>részletes költségterve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 támogatott tevékenységhez, feladatokhoz igényelt támogatás ÁFA-t is tartalmazó összege, és a levonható, visszaigényelhető ÁFA összege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A megvalósítás és a finanszírozás tervezett </w:t>
            </w:r>
            <w:r>
              <w:rPr>
                <w:b/>
              </w:rPr>
              <w:t>időbeni ütemezése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 rendelkezésre álló saját és egyéb forrás összege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aját: </w:t>
              <w:tab/>
              <w:tab/>
              <w:tab/>
              <w:t>Ft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gyéb: </w:t>
              <w:tab/>
              <w:t>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15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TextBody"/>
      <w:rPr/>
    </w:pPr>
    <w:r>
      <w:rPr>
        <w:sz w:val="20"/>
        <w:szCs w:val="20"/>
      </w:rPr>
      <w:t>a 2015. évi „agrárágazati és vidékfejlesztési szervezetek számára” kiírt pályázathoz</w:t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1.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54:00Z</dcterms:created>
  <dc:creator>zahonyia</dc:creator>
  <dc:description/>
  <cp:keywords/>
  <dc:language>en-US</dc:language>
  <cp:lastModifiedBy>Záhonyi Andrea</cp:lastModifiedBy>
  <cp:lastPrinted>2011-10-26T16:02:00Z</cp:lastPrinted>
  <dcterms:modified xsi:type="dcterms:W3CDTF">2014-12-02T09:55:00Z</dcterms:modified>
  <cp:revision>3</cp:revision>
  <dc:subject/>
  <dc:title/>
</cp:coreProperties>
</file>