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19. számú melléklet</w:t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</w:rPr>
        <w:t>SZERVEZETI EGYSÉG NEVE</w:t>
      </w:r>
    </w:p>
    <w:p>
      <w:pPr>
        <w:pStyle w:val="Normal"/>
        <w:jc w:val="right"/>
        <w:rPr/>
      </w:pPr>
      <w:r>
        <w:rPr>
          <w:sz w:val="20"/>
        </w:rPr>
        <w:t>Ügyiratszám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Ügyintéző: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program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>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7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8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6. A befogadó szervezet adata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9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vezető pénzügyi intézmé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szá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10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7. A program megvalósításába az igénylő által bevonni kívánt közremüködő(k) adatai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11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 / lakó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szám / adóazonosító 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közreműködés jellege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A program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2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olyósítás pénzneme: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Forint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za; Devizane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program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3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A program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2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léklete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fogadó nyilatkozat</w:t>
      </w:r>
      <w:r>
        <w:rPr>
          <w:rStyle w:val="FootnoteCharacters"/>
          <w:rStyle w:val="FootnoteAnchor"/>
          <w:sz w:val="22"/>
          <w:szCs w:val="22"/>
        </w:rPr>
        <w:footnoteReference w:id="14"/>
      </w:r>
    </w:p>
    <w:p>
      <w:pPr>
        <w:pStyle w:val="Normal"/>
        <w:rPr/>
      </w:pPr>
      <w:r>
        <w:rPr>
          <w:b/>
          <w:sz w:val="22"/>
          <w:szCs w:val="22"/>
        </w:rPr>
        <w:t>(egyéb mellékletek is feltüntethetőek – pl. a Fejezeti Gazdálkodási Szabályzat 9/3/a-b. számú melléklete szerinti nyilatkozat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MMI tölti k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– támogatás nyújtása esetén - a kedvezményezett és a támogatást befogadó számlatulajdonos nem azono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lyre a támogatás folyósítása történik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zreműködő, akitől az igénylő árut vagy szolgáltatást vásárol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, ha a – támogatás nyújtása esetén - a kedvezményezett és a támogatást befogadó számlatulajdonos nem azon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9:00Z</dcterms:created>
  <dc:creator/>
  <dc:description/>
  <dc:language>en-US</dc:language>
  <cp:lastModifiedBy/>
  <cp:lastPrinted>2010-01-18T13:53:00Z</cp:lastPrinted>
  <dcterms:modified xsi:type="dcterms:W3CDTF">2015-05-27T06:59:00Z</dcterms:modified>
  <cp:revision>1</cp:revision>
  <dc:subject/>
  <dc:title>ÁLLAMTITKÁRI HIVATAL</dc:title>
</cp:coreProperties>
</file>