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iCs/>
          <w:u w:val="single"/>
          <w:lang w:eastAsia="hu-HU"/>
        </w:rPr>
      </w:pPr>
      <w:r>
        <w:rPr>
          <w:i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>A Kormány</w:t>
      </w:r>
    </w:p>
    <w:p>
      <w:pPr>
        <w:pStyle w:val="Normal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lang w:eastAsia="hu-HU"/>
        </w:rPr>
        <w:t>…</w:t>
      </w:r>
      <w:r>
        <w:rPr>
          <w:b/>
          <w:lang w:eastAsia="hu-HU"/>
        </w:rPr>
        <w:t>/2017. (… …) Korm. rendelete</w:t>
      </w:r>
    </w:p>
    <w:p>
      <w:pPr>
        <w:pStyle w:val="Normal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a nukleáris és radiológiai veszélyhelyzet esetén végzett lakossági tájékoztatás rendjéről szóló 165/2003. (X. 18.) Korm. rendelet, valamint az országos nukleárisbaleset-elhárítási rendszerről szóló 167/2010. (V. 11.) Korm. rendelet módosításáról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Kormány az atomenergiáról szóló 1996. évi CXVI. törvény 67. §-ának </w:t>
      </w:r>
      <w:r>
        <w:rPr>
          <w:i/>
        </w:rPr>
        <w:t>e)</w:t>
      </w:r>
      <w:r>
        <w:rPr/>
        <w:t xml:space="preserve"> pontjában kapott felhatalmazás alapján, az Alaptörvény 15. cikk (1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1. A nukleáris és radiológiai veszélyhelyzet esetén végzett lakossági tájékoztatás rendjéről szóló 165/2003. (X. 18.) Korm. rendelet módosítása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1. §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nukleáris és radiológiai veszélyhelyzet esetén végzett lakossági tájékoztatás rendjéről szóló 165/2003. (X. 18.) Korm. rendelet (a továbbiakban: Rendelet) 1. §-a helyébe a következő rendelkezés lép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„</w:t>
      </w:r>
      <w:r>
        <w:rPr>
          <w:b/>
        </w:rPr>
        <w:t xml:space="preserve">1. § </w:t>
      </w:r>
      <w:r>
        <w:rPr/>
        <w:t>(1) A rendelet hatálya az Országos Nukleárisbaleset-elhárítási Rendszer szerveire és szervezeteire terjed k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(2) A rendeletben foglaltakat alkalmazni kell az Alaptörvény 53. cikke szerinti, a katasztrófavédelemről és a hozzá kapcsolódó egyes törvények módosításáról szóló 2011. évi CXXVIII. törvény 44. § </w:t>
      </w:r>
      <w:r>
        <w:rPr>
          <w:i/>
        </w:rPr>
        <w:t>bb)</w:t>
      </w:r>
      <w:r>
        <w:rPr/>
        <w:t xml:space="preserve"> alpontjában meghatározott esemény miatt kihirdetett veszélyhelyzet esetén is.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Rendelet 2. § </w:t>
      </w:r>
      <w:r>
        <w:rPr>
          <w:i/>
        </w:rPr>
        <w:t>b)</w:t>
      </w:r>
      <w:r>
        <w:rPr/>
        <w:t xml:space="preserve"> és </w:t>
      </w:r>
      <w:r>
        <w:rPr>
          <w:i/>
        </w:rPr>
        <w:t>c)</w:t>
      </w:r>
      <w:r>
        <w:rPr/>
        <w:t xml:space="preserve"> pontja helyébe a következő rendelkezés lép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(E rendelet alkalmazásában: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„</w:t>
      </w:r>
      <w:r>
        <w:rPr>
          <w:i/>
        </w:rPr>
        <w:t>b)</w:t>
      </w:r>
      <w:r>
        <w:rPr/>
        <w:t xml:space="preserve"> </w:t>
      </w:r>
      <w:r>
        <w:rPr>
          <w:i/>
        </w:rPr>
        <w:t>valószínűsíthetően érintett lakosság:</w:t>
      </w:r>
      <w:r>
        <w:rPr/>
        <w:t xml:space="preserve"> a nukleáris veszélyhelyzet által várhatóan csak közvetve érintett lakossági csoport, akik a veszélyforrástól távolabb élnek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c)</w:t>
      </w:r>
      <w:r>
        <w:rPr/>
        <w:t xml:space="preserve"> </w:t>
      </w:r>
      <w:r>
        <w:rPr>
          <w:i/>
        </w:rPr>
        <w:t xml:space="preserve">ténylegesen érintett lakosság: </w:t>
      </w:r>
      <w:r>
        <w:rPr>
          <w:lang w:eastAsia="hu-HU"/>
        </w:rPr>
        <w:t>nukleáris veszélyhelyzetben a veszélyforrás közelében élő, a veszélyforrás által közvetlenül veszélyeztetett lakosság, akiket egy esetleges veszélyhelyzet során végrehajtandó sürgős óvintézkedésekre előzetesen fel kell készíteni;”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3. §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Rendelet 7. §-a helyébe a következő rendelkezés lép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„</w:t>
      </w:r>
      <w:r>
        <w:rPr>
          <w:b/>
        </w:rPr>
        <w:t>7. §</w:t>
      </w:r>
      <w:r>
        <w:rPr/>
        <w:t xml:space="preserve"> (1) Az Országos Nukleárisbaleset-elhárítási Rendszer önálló lakossági tájékoztatás végzésére jogosult szerve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a)</w:t>
      </w:r>
      <w:r>
        <w:rPr/>
        <w:t xml:space="preserve"> a hivatásos katasztrófavédelmi szerv központi szerve,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b)</w:t>
      </w:r>
      <w:r>
        <w:rPr/>
        <w:t xml:space="preserve"> a kormányzati koordinációs szerv vagy munkaszervei,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c)</w:t>
      </w:r>
      <w:r>
        <w:rPr/>
        <w:t xml:space="preserve"> atomenergia-felügyeleti szerv,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d)</w:t>
      </w:r>
      <w:r>
        <w:rPr/>
        <w:t xml:space="preserve"> MVM Paksi Atomerőmű Zr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2) Az Országos Nukleárisbaleset-elhárítási Rendszer lakossági tájékoztatásra az (1) bekezdésben meghatározott szervekkel előzetes egyeztetés alapján jogosult szerve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a)</w:t>
      </w:r>
      <w:r>
        <w:rPr/>
        <w:t xml:space="preserve"> ágazati nukleárisbaleset-elhárítási szervezetek,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b)</w:t>
      </w:r>
      <w:r>
        <w:rPr/>
        <w:t xml:space="preserve"> megyei, fővárosi védelmi bizottságok,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c)</w:t>
      </w:r>
      <w:r>
        <w:rPr/>
        <w:t xml:space="preserve"> MVM Paksi Atomerőmű Zrt.,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d)</w:t>
      </w:r>
      <w:r>
        <w:rPr/>
        <w:t xml:space="preserve"> Magyar Tudományos Akadémia Energiatudományi Kutatóközpont kutatóreaktora,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e)</w:t>
      </w:r>
      <w:r>
        <w:rPr/>
        <w:t xml:space="preserve"> Budapesti Műszaki és Gazdaságtudományi Egyetem oktatóreaktora,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f)</w:t>
      </w:r>
      <w:r>
        <w:rPr/>
        <w:t xml:space="preserve"> Radioaktív Hulladékokat Kezelő Közhasznú Nonprofit Kft.,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g)</w:t>
      </w:r>
      <w:r>
        <w:rPr/>
        <w:t>Országos Közegészségügyi Központ Országos Sugárbiológiai és Sugáregészségügyi Kutató Igazgatóság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h)</w:t>
      </w:r>
      <w:r>
        <w:rPr/>
        <w:t xml:space="preserve"> nagy sugárforrásokat alkalmazó létesítmények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3) Az (1)-(2) bekezdésben meghatározott tájékoztatás rendjét, tartalmi elemeit és annak módját az Országos Lakossági Tájékoztatási Terv határozza meg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4) A Nukleáris Baleseti Információs és Értékelő Központban, valamint az ágazati és területi információs központokban keletkezett információkat az Országos Lakossági Tájékoztatási Terv szerint kell közzétenn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5) Az 1. § (2) bekezdésben foglalt feltételek fennállása esetén, a veszélyhelyzet elhárításával kapcsolatos kormányzati kommunikációs tevékenységet a kormányzati koordinációs szerv vezetője hangolja össze.”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 Rendelet 10. §-a helyébe a következő rendelkezés lép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„</w:t>
      </w:r>
      <w:r>
        <w:rPr>
          <w:b/>
        </w:rPr>
        <w:t>10. §</w:t>
      </w:r>
      <w:r>
        <w:rPr/>
        <w:t xml:space="preserve"> Ez a rendelet az ionizáló sugárzás miatti sugárterhelésből származó veszélyekkel szembeni védelmet szolgáló alapvető biztonsági előírások megállapításáról, valamint a 89/618/Euratom, a 90/641/Euratom, a 96/29/Euratom, a 97/43/Euratom és a 2003/122/Euratom irányelv hatályon kívül helyezéséről szóló, a Tanács 2013. december 5-i 2013/59/Euratom irányelvének való megfelelést szolgálja.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 Rendelet 2. számú melléklete helyébe az 1. melléklet lép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eastAsia="hu-HU"/>
        </w:rPr>
      </w:pPr>
      <w:r>
        <w:rPr>
          <w:b/>
        </w:rPr>
        <w:t xml:space="preserve">2. Az országos nukleárisbaleset-elhárítási rendszerről szóló 167/2010. (V. 11.) Korm. rendelet módosítása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z országos nukleárisbaleset-elhárítási rendszerről szóló 167/2010. (V. 11.) Korm. rendelet (a továbbiakban: ONER Rendelet) 3. § (2) bekezdése helyébe a következő rendelkezés lép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„</w:t>
      </w:r>
      <w:r>
        <w:rPr/>
        <w:t>(2) Az ONER működési állapota változásának – az 1. §-ban meghatározott feltételeknek megfelelő – részletes kritériumait és feltételeit, az ONER működési rendjét a kormányzati koordinációs szerv a központi veszélyelhárítási terv részeként, az Országos Nukleárisbaleset-elhárítási Intézkedési Tervben (a továbbiakban: OBEIT) állapítja meg. Az OBEIT minimális tartalmi elemeit a 3. melléklet határozza meg.”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z ONER Rendelet a következő 19. §-sal egészül ki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„</w:t>
      </w:r>
      <w:r>
        <w:rPr>
          <w:b/>
        </w:rPr>
        <w:t xml:space="preserve">19. § </w:t>
      </w:r>
      <w:r>
        <w:rPr/>
        <w:t>Ez a rendelet az ionizáló sugárzás miatti sugárterhelésből származó veszélyekkel szembeni védelmet szolgáló alapvető biztonsági előírások megállapításáról, valamint a 89/618/Euratom, a 90/641/Euratom, a 96/29/Euratom, a 97/43/Euratom és a 2003/122/Euratom irányelv hatályon kívül helyezéséről szóló, a Tanács 2013. december 5-i 2013/59/Euratom irányelvének való megfelelést szolgálja.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z ONER Rendelet a 2. melléklet szerinti 3. melléklettel egészül ki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3. Záró rendelkezések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9. §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Ez a rendelet 2017. április 1-jén lép hatályb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  <w:t>Ez a rendelet az ionizáló sugárzás miatti sugárterhelésből származó veszélyekkel szembeni védelmet szolgáló alapvető biztonsági előírások megállapításáról, valamint a 89/618/Euratom, a 90/641/Euratom, a 96/29/Euratom, a 97/43/Euratom és a 2003/122/Euratom irányelv hatályon kívül helyezéséről szóló, a Tanács 2013. december 5-i 2013/59/Euratom irányelvének való megfelelést szolgálja.</w:t>
      </w:r>
      <w:r>
        <w:br w:type="page"/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ind w:left="360" w:hanging="0"/>
        <w:jc w:val="right"/>
        <w:rPr/>
      </w:pPr>
      <w:r>
        <w:rPr>
          <w:i/>
        </w:rPr>
        <w:t>1. melléklet a …./2017. (… …) Korm. rendelethez</w:t>
      </w:r>
    </w:p>
    <w:p>
      <w:pPr>
        <w:pStyle w:val="Normal"/>
        <w:rPr/>
      </w:pPr>
      <w:r>
        <w:rPr>
          <w:bCs/>
          <w:i/>
          <w:iCs/>
          <w:u w:val="single"/>
        </w:rPr>
        <w:t>„</w:t>
      </w:r>
      <w:r>
        <w:rPr>
          <w:bCs/>
          <w:i/>
          <w:iCs/>
          <w:u w:val="single"/>
        </w:rPr>
        <w:t>2. számú melléklet a 165/2003. (X. 18.) Korm. rendelethez”</w:t>
      </w:r>
    </w:p>
    <w:p>
      <w:pPr>
        <w:pStyle w:val="Normal"/>
        <w:spacing w:lineRule="auto" w:line="240" w:before="160" w:after="160"/>
        <w:jc w:val="center"/>
        <w:rPr>
          <w:rFonts w:ascii="Times" w:hAnsi="Times" w:cs="Times"/>
          <w:lang w:eastAsia="hu-HU"/>
        </w:rPr>
      </w:pPr>
      <w:r>
        <w:rPr>
          <w:rFonts w:cs="Times" w:ascii="Times" w:hAnsi="Times"/>
          <w:b/>
          <w:bCs/>
          <w:lang w:eastAsia="hu-HU"/>
        </w:rPr>
        <w:t>A Lakossági Tájékoztatási Tervek tartalma,</w:t>
        <w:br/>
        <w:t>a tájékoztatás sajátosságai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  <w:t>1. A Lakossági Tájékoztatási Tervek tartalma a megelőzés időszakában, a médiakapcsolatok alakítása: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a)</w:t>
      </w:r>
      <w:r>
        <w:rPr>
          <w:rFonts w:cs="Times" w:ascii="Times" w:hAnsi="Times"/>
          <w:lang w:eastAsia="hu-HU"/>
        </w:rPr>
        <w:t xml:space="preserve"> az országos Lakossági Tájékoztatási Tervből eredő feladatok lebontása az adott szervezet szintjére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b)</w:t>
      </w:r>
      <w:r>
        <w:rPr>
          <w:rFonts w:cs="Times" w:ascii="Times" w:hAnsi="Times"/>
          <w:lang w:eastAsia="hu-HU"/>
        </w:rPr>
        <w:t xml:space="preserve"> a tájékoztatás igényének felmérése és az előírt követelmények alapján a szervezet saját tájékoztatási terve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c)</w:t>
      </w:r>
      <w:r>
        <w:rPr>
          <w:rFonts w:cs="Times" w:ascii="Times" w:hAnsi="Times"/>
          <w:lang w:eastAsia="hu-HU"/>
        </w:rPr>
        <w:t xml:space="preserve"> a médiával való kapcsolattartás alapvető szabályai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d)</w:t>
      </w:r>
      <w:r>
        <w:rPr>
          <w:rFonts w:cs="Times" w:ascii="Times" w:hAnsi="Times"/>
          <w:lang w:eastAsia="hu-HU"/>
        </w:rPr>
        <w:t xml:space="preserve"> a média képviselőinek rendszeres felkészítésére vonatkozó előírások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e)</w:t>
      </w:r>
      <w:r>
        <w:rPr>
          <w:rFonts w:cs="Times" w:ascii="Times" w:hAnsi="Times"/>
          <w:lang w:eastAsia="hu-HU"/>
        </w:rPr>
        <w:t xml:space="preserve"> gyakorlatok alatt az alapvető funkcionális tevékenység, a kommunikációs rendszer használhatóságának, a médiakapcsolatok folyamatosságának ellenőrzésére vonatkozó szabályok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f)</w:t>
      </w:r>
      <w:r>
        <w:rPr>
          <w:rFonts w:cs="Times" w:ascii="Times" w:hAnsi="Times"/>
          <w:lang w:eastAsia="hu-HU"/>
        </w:rPr>
        <w:t xml:space="preserve"> a lakosság esetleges veszélyhelyzeti teendőire vonatkozó tájékoztatás az alábbi ismeretekre kiterjedően (tájékoztató anyag):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fa)</w:t>
      </w:r>
      <w:r>
        <w:rPr>
          <w:rFonts w:cs="Times" w:ascii="Times" w:hAnsi="Times"/>
          <w:lang w:eastAsia="hu-HU"/>
        </w:rPr>
        <w:t xml:space="preserve"> a radioaktivitás alapismeretei, annak az emberre és környezetre gyakorolt hatása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fb)</w:t>
      </w:r>
      <w:r>
        <w:rPr>
          <w:rFonts w:cs="Times" w:ascii="Times" w:hAnsi="Times"/>
          <w:lang w:eastAsia="hu-HU"/>
        </w:rPr>
        <w:t xml:space="preserve"> a különböző típusú nukleáris és radiológiai veszélyhelyzetek, illetve azok következményei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fc)</w:t>
      </w:r>
      <w:r>
        <w:rPr>
          <w:rFonts w:cs="Times" w:ascii="Times" w:hAnsi="Times"/>
          <w:lang w:eastAsia="hu-HU"/>
        </w:rPr>
        <w:t xml:space="preserve"> a tervezett óvintézkedések a lakosság védelme érdekében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fd)</w:t>
      </w:r>
      <w:r>
        <w:rPr>
          <w:rFonts w:cs="Times" w:ascii="Times" w:hAnsi="Times"/>
          <w:lang w:eastAsia="hu-HU"/>
        </w:rPr>
        <w:t xml:space="preserve"> a lakosság feladatai veszélyhelyzet esetén (pl. a hiteles hírforrások utasításainak követése, rádió, televízió bekapcsolása).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  <w:t>A tájékoztató anyagokban ismertetni kell az alábbi alapfogalmakat, definíciókat: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a)</w:t>
      </w:r>
      <w:r>
        <w:rPr>
          <w:rFonts w:cs="Times" w:ascii="Times" w:hAnsi="Times"/>
          <w:lang w:eastAsia="hu-HU"/>
        </w:rPr>
        <w:t xml:space="preserve"> a radioaktivitással kapcsolatos alapismeretek (egységek, aktivitás, dózis, dózisteljesítmény, természetes és mesterséges radioaktív sugárzás)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b)</w:t>
      </w:r>
      <w:r>
        <w:rPr>
          <w:rFonts w:cs="Times" w:ascii="Times" w:hAnsi="Times"/>
          <w:lang w:eastAsia="hu-HU"/>
        </w:rPr>
        <w:t xml:space="preserve"> a radioaktív sugárzás emberre és környezetre gyakorolt hatása (besugárzás és szennyeződés, korai és késői hatások, radioaktív izotópok terjedése a táplálékláncban)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c)</w:t>
      </w:r>
      <w:r>
        <w:rPr>
          <w:rFonts w:cs="Times" w:ascii="Times" w:hAnsi="Times"/>
          <w:lang w:eastAsia="hu-HU"/>
        </w:rPr>
        <w:t xml:space="preserve"> a különböző típusú radiológiai veszélyhelyzetek és azok következményei (nemzetközi nukleárisesemény-skála INES)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d)</w:t>
      </w:r>
      <w:r>
        <w:rPr>
          <w:rFonts w:cs="Times" w:ascii="Times" w:hAnsi="Times"/>
          <w:lang w:eastAsia="hu-HU"/>
        </w:rPr>
        <w:t xml:space="preserve"> a lakosság védelme érdekében tervezett óvintézkedések (riasztás, általános óvintézkedések: jódbevitel, elzárkóztatás, kimenekítés, áttelepítés).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  <w:t>A megvalósítás lehetséges formái: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a)</w:t>
      </w:r>
      <w:r>
        <w:rPr>
          <w:rFonts w:cs="Times" w:ascii="Times" w:hAnsi="Times"/>
          <w:lang w:eastAsia="hu-HU"/>
        </w:rPr>
        <w:t xml:space="preserve"> középiskolai tantervek, felsőoktatási programok vonatkozó tantárgyaiba beépítve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b)</w:t>
      </w:r>
      <w:r>
        <w:rPr>
          <w:rFonts w:cs="Times" w:ascii="Times" w:hAnsi="Times"/>
          <w:lang w:eastAsia="hu-HU"/>
        </w:rPr>
        <w:t xml:space="preserve"> nemzeti kiadványok, a Nemzetközi Atomenergia Ügynökség, valamint más nemzetközi kiadványok átvétele, terjesztése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c)</w:t>
      </w:r>
      <w:r>
        <w:rPr>
          <w:rFonts w:cs="Times" w:ascii="Times" w:hAnsi="Times"/>
          <w:lang w:eastAsia="hu-HU"/>
        </w:rPr>
        <w:t xml:space="preserve"> elektronikus média eszközeinek felhasználása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d)</w:t>
      </w:r>
      <w:r>
        <w:rPr>
          <w:rFonts w:cs="Times" w:ascii="Times" w:hAnsi="Times"/>
          <w:lang w:eastAsia="hu-HU"/>
        </w:rPr>
        <w:t xml:space="preserve"> katasztrófavédelmi folyóirat terjesztése az érintetteknek.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  <w:t>2. A Lakossági Tájékoztatási Tervek tartalma nukleáris veszélyhelyzetben, valamint a médiakapcsolatok aktivizálása a lakosság tájékoztatása érdekében a baleset korai fázisában: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a)</w:t>
      </w:r>
      <w:r>
        <w:rPr>
          <w:rFonts w:cs="Times" w:ascii="Times" w:hAnsi="Times"/>
          <w:lang w:eastAsia="hu-HU"/>
        </w:rPr>
        <w:t xml:space="preserve"> a lakosság hiteles tájékoztatásának szabályai a várható vagy bekövetkezett veszélyhelyzet típusáról, és ahol lehetséges, az esemény jellemzőiről (pl. ok, kiterjedés és várható fejlemények, következmények)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b)</w:t>
      </w:r>
      <w:r>
        <w:rPr>
          <w:rFonts w:cs="Times" w:ascii="Times" w:hAnsi="Times"/>
          <w:lang w:eastAsia="hu-HU"/>
        </w:rPr>
        <w:t xml:space="preserve"> a veszélyhelyzet jellegétől függően a javasolt óvintézkedések szabályai, amelyek az alábbiakra terjedhetnek ki: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ba)</w:t>
      </w:r>
      <w:r>
        <w:rPr>
          <w:rFonts w:cs="Times" w:ascii="Times" w:hAnsi="Times"/>
          <w:lang w:eastAsia="hu-HU"/>
        </w:rPr>
        <w:t xml:space="preserve"> a valószínűsíthetően szennyezett élelmiszerek és ivóvíz fogyasztásának korlátozására, speciális kiegészítő higéniai szabályok bevezetésére, mentesítésre, elzárkóztatásra, védőfelszerelések és anyagok szétosztására és használatára, áttelepítésre, kimenekítési intézkedésekre vonatkozó előírások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bb)</w:t>
      </w:r>
      <w:r>
        <w:rPr>
          <w:rFonts w:cs="Times" w:ascii="Times" w:hAnsi="Times"/>
          <w:lang w:eastAsia="hu-HU"/>
        </w:rPr>
        <w:t xml:space="preserve"> az egyes lakossági csoportokra vonatkozó speciális kiegészítő óvintézkedésekkel kapcsolatos tudnivalók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c)</w:t>
      </w:r>
      <w:r>
        <w:rPr>
          <w:rFonts w:cs="Times" w:ascii="Times" w:hAnsi="Times"/>
          <w:lang w:eastAsia="hu-HU"/>
        </w:rPr>
        <w:t xml:space="preserve"> a hatóságokkal történő együttműködés szabályai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d)</w:t>
      </w:r>
      <w:r>
        <w:rPr>
          <w:rFonts w:cs="Times" w:ascii="Times" w:hAnsi="Times"/>
          <w:lang w:eastAsia="hu-HU"/>
        </w:rPr>
        <w:t xml:space="preserve"> intézmények tájékoztatására, a feladatok ismertetésére vonatkozó előírások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e)</w:t>
      </w:r>
      <w:r>
        <w:rPr>
          <w:rFonts w:cs="Times" w:ascii="Times" w:hAnsi="Times"/>
          <w:lang w:eastAsia="hu-HU"/>
        </w:rPr>
        <w:t xml:space="preserve"> ajánlások egyes különösen érzékeny csoportok részére (gyermekek, terhes anyák)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f)</w:t>
      </w:r>
      <w:r>
        <w:rPr>
          <w:rFonts w:cs="Times" w:ascii="Times" w:hAnsi="Times"/>
          <w:lang w:eastAsia="hu-HU"/>
        </w:rPr>
        <w:t xml:space="preserve"> a média megkeresésére és a hivatalos tájékoztatás közlésére vonatkozó rendelkezések a nukleárisbaleset-elhárító szervezetek, a beavatkozások célja, módszerei és annak elmaradása vonatkozásában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g)</w:t>
      </w:r>
      <w:r>
        <w:rPr>
          <w:rFonts w:cs="Times" w:ascii="Times" w:hAnsi="Times"/>
          <w:lang w:eastAsia="hu-HU"/>
        </w:rPr>
        <w:t xml:space="preserve"> sajtótájékoztatók tartásának szabályai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h)</w:t>
      </w:r>
      <w:r>
        <w:rPr>
          <w:rFonts w:cs="Times" w:ascii="Times" w:hAnsi="Times"/>
          <w:lang w:eastAsia="hu-HU"/>
        </w:rPr>
        <w:t xml:space="preserve"> javasolt óvintézkedések és teendők folyamatos ismétlésére vonatkozó rendelkezések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i)</w:t>
      </w:r>
      <w:r>
        <w:rPr>
          <w:rFonts w:cs="Times" w:ascii="Times" w:hAnsi="Times"/>
          <w:lang w:eastAsia="hu-HU"/>
        </w:rPr>
        <w:t xml:space="preserve"> információ visszacsatolásának és feldolgozásának szabályai.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  <w:t>3. A Lakossági Tájékoztatási Tervek tartalma a baleset következményeinek felszámolásáról a baleset késői fázisában: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a)</w:t>
      </w:r>
      <w:r>
        <w:rPr>
          <w:rFonts w:cs="Times" w:ascii="Times" w:hAnsi="Times"/>
          <w:lang w:eastAsia="hu-HU"/>
        </w:rPr>
        <w:t xml:space="preserve"> saját szakterületen belül a helyreállítási terv főbb, lakosságot érintő elemeire vonatkozó rendelkezések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b)</w:t>
      </w:r>
      <w:r>
        <w:rPr>
          <w:rFonts w:cs="Times" w:ascii="Times" w:hAnsi="Times"/>
          <w:lang w:eastAsia="hu-HU"/>
        </w:rPr>
        <w:t xml:space="preserve"> a hosszú távú óvintézkedésekkel kapcsolatos információk terjesztésének szervezésére vonatkozó szabályok, ezen belül: a továbbra is zárt területek határairól, a visszaköltözésre vonatkozó utasításokról, szabályokról, a felszámolási munkák üteméről, terjedelméről, az élelmiszerek és víz fogyasztásával kapcsolatos korlátozásokról, lakossági kérdések megválaszolására felállított ügyeletekről való információk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c)</w:t>
      </w:r>
      <w:r>
        <w:rPr>
          <w:rFonts w:cs="Times" w:ascii="Times" w:hAnsi="Times"/>
          <w:lang w:eastAsia="hu-HU"/>
        </w:rPr>
        <w:t xml:space="preserve"> a felszámolási munkákról, a mentesítésről, a zárt területekről vezettet nyilvántartásokra vonatkozó rendelkezések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iCs/>
          <w:lang w:eastAsia="hu-HU"/>
        </w:rPr>
        <w:t>d)</w:t>
      </w:r>
      <w:r>
        <w:rPr>
          <w:rFonts w:cs="Times" w:ascii="Times" w:hAnsi="Times"/>
          <w:lang w:eastAsia="hu-HU"/>
        </w:rPr>
        <w:t xml:space="preserve"> a hosszabb távú tevékenységről rendelkező tájékoztató anyagok, kiadványok készítésének szabályai.</w:t>
      </w:r>
    </w:p>
    <w:p>
      <w:pPr>
        <w:pStyle w:val="Normal"/>
        <w:spacing w:lineRule="auto" w:line="240" w:before="0" w:after="2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lang w:eastAsia="hu-HU"/>
        </w:rPr>
        <w:t>4. A lakosságnak a veszélyhelyzettel ténylegesen érintett tagjai számára nyújtandó tájékoztatás tartalma</w:t>
      </w:r>
    </w:p>
    <w:p>
      <w:pPr>
        <w:pStyle w:val="Normal"/>
        <w:spacing w:lineRule="auto" w:line="240" w:before="0" w:after="20"/>
        <w:jc w:val="both"/>
        <w:rPr/>
      </w:pPr>
      <w:r>
        <w:rPr>
          <w:rFonts w:cs="Times" w:ascii="Times" w:hAnsi="Times"/>
          <w:lang w:eastAsia="hu-HU"/>
        </w:rPr>
        <w:t>Az előzőleg kidolgozott veszélyhelyzet-elhárítási terv alapján a lakosságnak a veszélyhelyzetben ténylegesen érintett tagjait gyorsan és rendszeresen az alábbi információkkal kell ellátni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i/>
          <w:lang w:eastAsia="hu-HU"/>
        </w:rPr>
        <w:t>a)</w:t>
      </w:r>
      <w:r>
        <w:rPr>
          <w:rFonts w:cs="Times" w:ascii="Times" w:hAnsi="Times"/>
          <w:lang w:eastAsia="hu-HU"/>
        </w:rPr>
        <w:t xml:space="preserve"> a bekövetkezett veszélyhelyzet típusára és – amennyiben lehetséges – jellemzőire (például eredetére, kiterjedésére és várható alakulására) vonatkozó tájékoztatással,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cs="Times" w:ascii="Times" w:hAnsi="Times"/>
          <w:i/>
          <w:lang w:eastAsia="hu-HU"/>
        </w:rPr>
        <w:t>b)</w:t>
      </w:r>
      <w:r>
        <w:rPr>
          <w:rFonts w:cs="Times" w:ascii="Times" w:hAnsi="Times"/>
          <w:lang w:eastAsia="hu-HU"/>
        </w:rPr>
        <w:t xml:space="preserve"> a védekezésre vonatkozó tanácsokkal, amelyek a veszélyhelyzet típusától függően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i/>
          <w:lang w:eastAsia="hu-HU"/>
        </w:rPr>
        <w:t>ba)</w:t>
      </w:r>
      <w:r>
        <w:rPr>
          <w:rFonts w:cs="Times" w:ascii="Times" w:hAnsi="Times"/>
          <w:lang w:eastAsia="hu-HU"/>
        </w:rPr>
        <w:t xml:space="preserve"> kiterjedhetnek a valószínűsíthetően szennyezett élelmiszerek és ivóvíz fogyasztásának korlátozására, bizonyos egyszerű higiéniai és fertőtlenítési szabályokra, az épületekben való tartózkodás előnyeinek tudatosítására, a védőanyagok szétosztására és használatára, valamint a kitelepítési intézkedésekre,</w:t>
      </w:r>
    </w:p>
    <w:p>
      <w:pPr>
        <w:pStyle w:val="Normal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i/>
          <w:lang w:eastAsia="hu-HU"/>
        </w:rPr>
        <w:t>bb)</w:t>
      </w:r>
      <w:r>
        <w:rPr>
          <w:rFonts w:cs="Times" w:ascii="Times" w:hAnsi="Times"/>
          <w:lang w:eastAsia="hu-HU"/>
        </w:rPr>
        <w:t xml:space="preserve"> szükség esetén a lakosság meghatározott csoportjainak szóló különleges figyelmeztetésekkel, valamint az illetékes hatóság utasításainak és kéréseinek teljesítésére felszólító közleményekkel egészülhetnek ki.</w:t>
      </w:r>
    </w:p>
    <w:p>
      <w:pPr>
        <w:pStyle w:val="Normal"/>
        <w:spacing w:lineRule="auto" w:line="240" w:before="0" w:after="2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lang w:eastAsia="hu-HU"/>
        </w:rPr>
        <w:t>Ha a veszélyhelyzetet előzetes riasztási fázis előzi meg, a lakosság valószínűsíthetően érintett tagjait már ekkor tájékoztatással és tanácsokkal kell ellátni, így például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i/>
          <w:lang w:eastAsia="hu-HU"/>
        </w:rPr>
        <w:t>a)</w:t>
      </w:r>
      <w:r>
        <w:rPr>
          <w:rFonts w:cs="Times" w:ascii="Times" w:hAnsi="Times"/>
          <w:lang w:eastAsia="hu-HU"/>
        </w:rPr>
        <w:t xml:space="preserve"> fel kell őket szólítani a megfelelő kommunikációs csatornák figyelésére,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i/>
          <w:lang w:eastAsia="hu-HU"/>
        </w:rPr>
        <w:t>b)</w:t>
      </w:r>
      <w:r>
        <w:rPr>
          <w:rFonts w:cs="Times" w:ascii="Times" w:hAnsi="Times"/>
          <w:lang w:eastAsia="hu-HU"/>
        </w:rPr>
        <w:t xml:space="preserve"> a felkészülésüket segítő tanácsokat kell adni a különleges közösségi feladatokat ellátó szervezetek számára,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cs="Times"/>
          <w:lang w:eastAsia="hu-HU"/>
        </w:rPr>
      </w:pPr>
      <w:r>
        <w:rPr>
          <w:rFonts w:cs="Times" w:ascii="Times" w:hAnsi="Times"/>
          <w:i/>
          <w:lang w:eastAsia="hu-HU"/>
        </w:rPr>
        <w:t>c)</w:t>
      </w:r>
      <w:r>
        <w:rPr>
          <w:rFonts w:cs="Times" w:ascii="Times" w:hAnsi="Times"/>
          <w:lang w:eastAsia="hu-HU"/>
        </w:rPr>
        <w:t xml:space="preserve"> ajánlásokat kell megfogalmazni a különösen érintett foglalkozási csoportok számára.”</w:t>
      </w:r>
    </w:p>
    <w:p>
      <w:pPr>
        <w:pStyle w:val="Normal"/>
        <w:spacing w:lineRule="auto" w:line="240" w:before="0" w:after="0"/>
        <w:jc w:val="right"/>
        <w:rPr>
          <w:rFonts w:ascii="Times" w:hAnsi="Times" w:cs="Times"/>
          <w:i/>
          <w:i/>
          <w:iCs/>
          <w:u w:val="single"/>
          <w:lang w:eastAsia="hu-HU"/>
        </w:rPr>
      </w:pPr>
      <w:r>
        <w:rPr>
          <w:rFonts w:cs="Times" w:ascii="Times" w:hAnsi="Times"/>
          <w:i/>
          <w:iCs/>
          <w:u w:val="single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360" w:hanging="0"/>
        <w:jc w:val="right"/>
        <w:rPr/>
      </w:pPr>
      <w:r>
        <w:rPr>
          <w:i/>
        </w:rPr>
        <w:t>2. melléklet a …./2017. (… …) Korm. rendelethez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„</w:t>
      </w:r>
      <w:r>
        <w:rPr>
          <w:bCs/>
          <w:i/>
          <w:iCs/>
          <w:u w:val="single"/>
        </w:rPr>
        <w:t>3. melléklet a 167/2010. (V. 11.) Korm. rendelethez”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iCs/>
        </w:rPr>
        <w:t xml:space="preserve">Az </w:t>
      </w:r>
      <w:r>
        <w:rPr>
          <w:b/>
          <w:i/>
        </w:rPr>
        <w:t>Országos Nukleárisbaleset-elhárítási Intézkedési Terv</w:t>
      </w:r>
      <w:r>
        <w:rPr>
          <w:b/>
          <w:i/>
          <w:iCs/>
        </w:rPr>
        <w:t xml:space="preserve"> minimális tartalmi elemei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A veszélyhelyzet-kezelési rendszer tekintetében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1. A potenciális veszélyhelyzeti sugárzási helyzetek és a kapcsolódó lakossági és veszélyhelyzeti foglalkoztatási sugárterhelések felmérése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2. A veszélyhelyzetre való felkészüléssel és annak elhárításával kapcsolatban feladatot ellátó személyek és szervezetek felelősségi körének egyértelmű kijelölése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3. Megfelelő szintű, egy konkrét létesítményhez vagy emberi tevékenységhez kapcsolódó veszélyhelyzet-elhárítási tervek létrehozása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4. Megbízható kommunikációs kapcsolat, valamint az együttműködés és koordináció hatékony és eredményes szabályainak kialakítása létesítményi, valamint megfelelő nemzeti és nemzetközi szinten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5. A veszélyhelyzeti munkavállalók egészségének védelme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6. A veszélyhelyzeti munkavállalók és a veszélyhelyzeti elhárítás területén felelősséget viselő vagy feladatokat ellátó valamennyi személy előzetes tájékoztatására és képzésére vonatkozó intézkedések és rendszeres gyakorlatok rendje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7. A veszélyhelyzeti munkavállalók személyi monitoringjának, illetve a személyi dózisok értékelésének, valamint a dózisok nyilvántartásának rendje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8. A lakosság tájékoztatásának rendje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9. Az érdekeltek részvétele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10. A veszélyhelyzeti sugárzási helyzet és a meglévő sugárzási helyzet közötti átmenet meghatározása, beleértve a helyreállítást és a kiigazító tevékenységeket.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Cs/>
        </w:rPr>
        <w:t xml:space="preserve">A veszélyhelyzet-elhárítási terv tekintetében 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  <w:t xml:space="preserve">A) veszélyhelyzetre való felkészülés területén: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1. A lakossági sugárterhelés vonatkoztatási szintjei, az ionizáló sugárzás elleni védelemről és a kapcsolódó engedélyezési, jelentési és ellenőrzési rendszerről szóló 487/2015. (XII. 30.) Korm. rendeletben előírt kritériumok figyelembevételével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2. A veszélyhelyzeti foglalkoztatási sugárterhelés vonatkoztatási szintjei az ionizáló sugárzás elleni védelemről és a kapcsolódó engedélyezési, jelentési és ellenőrzési rendszerről szóló 487/2015. (XII. 30.) Korm. rendelet figyelembevételével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3. Optimált stratégiák a lakosság azon tagjainak védelmére, akiket sugárterhelés érhet, a különböző lehetséges események esetére, valamint az ezekhez tartozó forgatókönyvek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4. Az egyes védelmi intézkedésekhez előre meghatározott általános kritériumok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5. Kiváltó események vagy operatív kritériumok, például a helyszíni körülmények közvetlenül megfigyelhető jellemzői és mutatói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6. A veszélyhelyzetekre való felkészülés és azok elhárítása terén feladattal rendelkező szervezetek közötti, valamint az összes többi tagállammal és az érintett vagy valószínűsíthetően érintett harmadik országokkal való haladéktalan koordináció megvalósításának rendje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7. A veszélyhelyzet-elhárítási terv felülvizsgálatának és átdolgozásának rendje, figyelemmel a körülmények változásaira, valamint a gyakorlatok és a bekövetkezett események tanulságaira. Előre meg kell határozni azokat a szabályokat, amelyeket követve ezek az elemek a veszélyhelyzeti sugárzási helyzet közben az elhárítás nyomán változó mindenkori körülmények figyelembevétele érdekében szükség szerint felülvizsgálhatók.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Cs/>
          <w:u w:val="single"/>
        </w:rPr>
        <w:t xml:space="preserve">B) </w:t>
      </w:r>
      <w:r>
        <w:rPr>
          <w:u w:val="single"/>
          <w:lang w:eastAsia="hu-HU"/>
        </w:rPr>
        <w:t>Veszélyhelyzeti beavatkozás területén</w:t>
      </w:r>
      <w:r>
        <w:rPr>
          <w:iCs/>
          <w:u w:val="singl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 xml:space="preserve">A veszélyhelyzeti sugárzási helyzetek elhárítása a felkészülési előírások időben történő végrehajtását jelenti, és ennek keretében többek között: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1. V</w:t>
      </w:r>
      <w:r>
        <w:rPr>
          <w:lang w:eastAsia="hu-HU"/>
        </w:rPr>
        <w:t>édelmi intézkedések végrehajtásának leírása, melyek csökkentik, vagy megakadályozzák a beavatkozók sugárterhelését.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 xml:space="preserve">2. Értékelni kell a stratégiák és a megtett intézkedések hatásosságát, és szükség szerint hozzá kell őket igazítani a mindenkori körülményekhez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</w:rPr>
        <w:t>3. D</w:t>
      </w:r>
      <w:r>
        <w:rPr>
          <w:lang w:eastAsia="hu-HU"/>
        </w:rPr>
        <w:t>ózisok és vonatkoztatási szintek összehasonlításának módszerei, eljárások dózistúllépések esetén, valamint a munkára bocsátás feltételeinek (önkéntesség,) meghatározása.</w:t>
      </w:r>
      <w:r>
        <w:rPr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iCs/>
        </w:rPr>
        <w:t>4. A</w:t>
      </w:r>
      <w:r>
        <w:rPr>
          <w:lang w:eastAsia="hu-HU"/>
        </w:rPr>
        <w:t xml:space="preserve"> védekezési stratégiák meghatározásának módszerei</w:t>
      </w:r>
      <w:r>
        <w:rPr>
          <w:iCs/>
        </w:rPr>
        <w:t>.”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200"/>
        <w:jc w:val="center"/>
        <w:rPr>
          <w:iCs/>
        </w:rPr>
      </w:pPr>
      <w:r>
        <w:rPr>
          <w:iCs/>
        </w:rPr>
      </w:r>
      <w:bookmarkStart w:id="0" w:name="pr242"/>
      <w:bookmarkStart w:id="1" w:name="pr241"/>
      <w:bookmarkStart w:id="2" w:name="pr242"/>
      <w:bookmarkStart w:id="3" w:name="pr241"/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>
        <w:trHeight w:val="1330" w:hRule="atLeast"/>
      </w:trPr>
      <w:tc>
        <w:tcPr>
          <w:tcW w:w="3259" w:type="dxa"/>
          <w:tcBorders/>
          <w:vAlign w:val="center"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5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/>
              <w:sz w:val="20"/>
              <w:szCs w:val="20"/>
            </w:rPr>
          </w:r>
        </w:p>
      </w:tc>
      <w:tc>
        <w:tcPr>
          <w:tcW w:w="3260" w:type="dxa"/>
          <w:tcBorders/>
          <w:vAlign w:val="center"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>
        <w:trHeight w:val="1330" w:hRule="atLeast"/>
      </w:trPr>
      <w:tc>
        <w:tcPr>
          <w:tcW w:w="3259" w:type="dxa"/>
          <w:tcBorders/>
          <w:vAlign w:val="center"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5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/>
              <w:sz w:val="20"/>
              <w:szCs w:val="20"/>
            </w:rPr>
          </w:r>
        </w:p>
      </w:tc>
      <w:tc>
        <w:tcPr>
          <w:tcW w:w="3260" w:type="dxa"/>
          <w:tcBorders/>
          <w:vAlign w:val="center"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Style w:val="PageNumber"/>
        <w:rFonts w:cs="Calibri"/>
        <w:sz w:val="20"/>
        <w:szCs w:val="20"/>
      </w:rPr>
    </w:pPr>
    <w:r>
      <w:rPr>
        <w:rStyle w:val="PageNumber"/>
        <w:rFonts w:cs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/>
      </w:rPr>
      <w:instrText xml:space="preserve"> PAGE </w:instrText>
    </w:r>
    <w:r>
      <w:rPr>
        <w:rStyle w:val="PageNumber"/>
        <w:sz w:val="20"/>
        <w:szCs w:val="20"/>
        <w:rFonts w:cs="Calibri"/>
      </w:rPr>
      <w:fldChar w:fldCharType="separate"/>
    </w:r>
    <w:r>
      <w:rPr>
        <w:rStyle w:val="PageNumber"/>
        <w:sz w:val="20"/>
        <w:szCs w:val="20"/>
        <w:rFonts w:cs="Calibri"/>
      </w:rPr>
      <w:t>8</w:t>
    </w:r>
    <w:r>
      <w:rPr>
        <w:rStyle w:val="PageNumber"/>
        <w:sz w:val="20"/>
        <w:szCs w:val="20"/>
        <w:rFonts w:cs="Calibri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sz w:val="20"/>
        <w:szCs w:val="20"/>
        <w:lang w:eastAsia="hu-HU"/>
      </w:rPr>
      <w:t>Az előterjesztést a Kormány nem tárgyalta meg, ezért az nem tekinthető a Kormány álláspontjának.</w:t>
    </w:r>
  </w:p>
  <w:p>
    <w:pPr>
      <w:pStyle w:val="Header"/>
      <w:spacing w:lineRule="auto" w:line="240" w:before="0" w:after="0"/>
      <w:jc w:val="center"/>
      <w:rPr>
        <w:sz w:val="20"/>
        <w:szCs w:val="20"/>
        <w:lang w:eastAsia="hu-HU"/>
      </w:rPr>
    </w:pPr>
    <w:r>
      <w:rPr>
        <w:sz w:val="20"/>
        <w:szCs w:val="20"/>
        <w:lang w:eastAsia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20"/>
        <w:szCs w:val="20"/>
        <w:lang w:eastAsia="hu-HU"/>
      </w:rPr>
    </w:pPr>
    <w:r>
      <w:rPr>
        <w:sz w:val="20"/>
        <w:szCs w:val="20"/>
        <w:lang w:eastAsia="hu-HU"/>
      </w:rPr>
      <w:t>Az előterjesztést a Kormány nem tárgyalta meg, ezért az nem tekinthető a Kormány álláspontjának.</w:t>
    </w:r>
  </w:p>
  <w:p>
    <w:pPr>
      <w:pStyle w:val="Header"/>
      <w:spacing w:before="0" w:after="200"/>
      <w:rPr>
        <w:sz w:val="20"/>
        <w:szCs w:val="20"/>
        <w:lang w:eastAsia="hu-HU"/>
      </w:rPr>
    </w:pPr>
    <w:r>
      <w:rPr>
        <w:sz w:val="20"/>
        <w:szCs w:val="20"/>
        <w:lang w:eastAsia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fejChar">
    <w:name w:val="Élőfej Char"/>
    <w:qFormat/>
    <w:rPr>
      <w:rFonts w:cs="Times New Roman"/>
      <w:sz w:val="22"/>
      <w:szCs w:val="22"/>
      <w:lang w:val="en-US"/>
    </w:rPr>
  </w:style>
  <w:style w:type="character" w:styleId="LlbChar">
    <w:name w:val="Élőláb Char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3Char">
    <w:name w:val="Szövegtörzs 3 Char"/>
    <w:qFormat/>
    <w:rPr>
      <w:rFonts w:cs="Times New Roman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cs="Times New Roman"/>
      <w:lang w:val="en-US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lang w:val="en-US"/>
    </w:rPr>
  </w:style>
  <w:style w:type="character" w:styleId="BuborkszvegChar">
    <w:name w:val="Buborékszöveg Char"/>
    <w:qFormat/>
    <w:rPr>
      <w:rFonts w:ascii="Times New Roman" w:hAnsi="Times New Roman" w:cs="Times New Roman"/>
      <w:sz w:val="2"/>
      <w:szCs w:val="2"/>
      <w:lang w:val="en-US"/>
    </w:rPr>
  </w:style>
  <w:style w:type="character" w:styleId="Section">
    <w:name w:val="section"/>
    <w:qFormat/>
    <w:rPr>
      <w:rFonts w:cs="Times New Roman"/>
    </w:rPr>
  </w:style>
  <w:style w:type="character" w:styleId="Para">
    <w:name w:val="para"/>
    <w:qFormat/>
    <w:rPr>
      <w:rFonts w:cs="Times New Roman"/>
    </w:rPr>
  </w:style>
  <w:style w:type="character" w:styleId="Point">
    <w:name w:val="poi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Fszveg">
    <w:name w:val="Főszöveg"/>
    <w:basedOn w:val="Szvegtrzs3"/>
    <w:qFormat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color w:val="000000"/>
    </w:rPr>
  </w:style>
  <w:style w:type="paragraph" w:styleId="CharChar3Char">
    <w:name w:val="Char Char3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p">
    <w:name w:val="np"/>
    <w:basedOn w:val="Normal"/>
    <w:qFormat/>
    <w:pPr>
      <w:spacing w:lineRule="auto" w:line="240" w:before="0" w:after="0"/>
      <w:jc w:val="both"/>
    </w:pPr>
    <w:rPr/>
  </w:style>
  <w:style w:type="paragraph" w:styleId="CharChar4CharCharCharCharCharCharCharCharCharCharCharCharCharCharCharCharCharCharCharCharCharCharCharCharChar">
    <w:name w:val="Char Char4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spacing w:lineRule="auto" w:line="240" w:before="0" w:after="0"/>
      <w:ind w:left="540" w:right="612" w:hanging="0"/>
      <w:jc w:val="both"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bc">
    <w:name w:val="a) b) c)"/>
    <w:basedOn w:val="Normal"/>
    <w:qFormat/>
    <w:pPr>
      <w:overflowPunct w:val="false"/>
      <w:autoSpaceDE w:val="false"/>
      <w:spacing w:lineRule="auto" w:line="240" w:before="0" w:after="0"/>
      <w:ind w:left="900" w:hanging="180"/>
      <w:jc w:val="both"/>
      <w:textAlignment w:val="baseline"/>
    </w:pPr>
    <w:rPr/>
  </w:style>
  <w:style w:type="paragraph" w:styleId="Iktatszm">
    <w:name w:val="Iktatószám"/>
    <w:basedOn w:val="Normal"/>
    <w:qFormat/>
    <w:pPr>
      <w:spacing w:lineRule="auto" w:line="240" w:before="0" w:after="0"/>
      <w:jc w:val="center"/>
    </w:pPr>
    <w:rPr>
      <w:b/>
      <w:bCs/>
      <w:caps/>
    </w:rPr>
  </w:style>
  <w:style w:type="paragraph" w:styleId="CharCharCharCharChar1CharCharCharCharCharCharCharCharCharCharCharCharCharCharCharCharCharCharChar">
    <w:name w:val="Char Char Char Char Char1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20:00Z</dcterms:created>
  <dc:creator>Dr. Bódi József</dc:creator>
  <dc:description/>
  <dc:language>en-US</dc:language>
  <cp:lastModifiedBy>Balogh Zsolt</cp:lastModifiedBy>
  <cp:lastPrinted>2017-01-05T11:49:00Z</cp:lastPrinted>
  <dcterms:modified xsi:type="dcterms:W3CDTF">2017-01-31T07:20:00Z</dcterms:modified>
  <cp:revision>2</cp:revision>
  <dc:subject/>
  <dc:title>1</dc:title>
</cp:coreProperties>
</file>