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jc w:val="center"/>
        <w:rPr/>
      </w:pPr>
      <w:r>
        <w:rPr>
          <w:b/>
          <w:bCs/>
          <w:sz w:val="32"/>
          <w:szCs w:val="32"/>
        </w:rPr>
        <w:t xml:space="preserve">A Földművelésügyi Minisztérium </w:t>
      </w:r>
    </w:p>
    <w:p>
      <w:pPr>
        <w:pStyle w:val="Szvegtrzs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ályázati kiírása</w:t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i w:val="false"/>
          <w:i w:val="false"/>
          <w:smallCaps/>
          <w:sz w:val="24"/>
        </w:rPr>
      </w:pPr>
      <w:r>
        <w:rPr>
          <w:i w:val="false"/>
          <w:smallCaps/>
          <w:sz w:val="24"/>
        </w:rPr>
        <w:t>agrárágazati szervezetek számára</w:t>
      </w:r>
    </w:p>
    <w:p>
      <w:pPr>
        <w:pStyle w:val="Header"/>
        <w:tabs>
          <w:tab w:val="clear" w:pos="4819"/>
          <w:tab w:val="clear" w:pos="9071"/>
        </w:tabs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Földművelésügyi Minisztérium, mint támogató (továbbiakban: FM) az agrárágazati szakmai érdekeket képviselő civil szervezetek hasznos tevékenységét elismerve, a Magyarország 2017. évi központi költségvetéséről szóló 2016. évi XC. </w:t>
      </w:r>
      <w:r>
        <w:rPr>
          <w:b/>
          <w:sz w:val="24"/>
        </w:rPr>
        <w:t>törvény 1. számú mellékletének XII. Földművelésügyi Minisztérium fejezetének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20/3/8 „Agrárágazati szakmai civil szervezetek és képviseletek támogatása”</w:t>
      </w:r>
      <w:r>
        <w:rPr>
          <w:b/>
          <w:bCs/>
          <w:sz w:val="24"/>
          <w:szCs w:val="24"/>
        </w:rPr>
        <w:t xml:space="preserve"> fejezeti kezelésű előirányzat terhére, az államháztartásról szóló 2011. évi CXCV. törvény (a továbbiakban: Áht.), az államháztartásról szóló törvény végrehajtásáról szóló 368/2011. (XII.31.) Kormányrendelet (a továbbiakban: Ávr.) alapján, továbbá összhangban az egyesülési jogról, a közhasznú jogállásról, valamint a civil szervezetek működéséről és támogatásáról szóló 2011. évi CLXXV. törvénnyel, nyílt pályázati felhívást tesz közzé céljainak elérésében hatékonyan közreműködő szervezetek agrárfejlesztési programjainak támogatásár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/>
          <w:iCs/>
          <w:sz w:val="24"/>
          <w:u w:val="single"/>
        </w:rPr>
        <w:t>A pályázati támogatás célja: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Szvegtrzs3"/>
        <w:tabs>
          <w:tab w:val="clear" w:pos="708"/>
          <w:tab w:val="left" w:pos="851" w:leader="none"/>
        </w:tabs>
        <w:rPr/>
      </w:pPr>
      <w:r>
        <w:rPr>
          <w:sz w:val="24"/>
        </w:rPr>
        <w:t>Az agrárágazati szakmai szervezetek és érdekképviseletek szakmai feladataik, programjaik költségeihez való hozzájárulás a tárcafeladatok sajátos térségi körülmények és feltételek közötti leghatékonyabb megvalósulása érdeké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>
          <w:b/>
          <w:bCs/>
          <w:i/>
          <w:iCs/>
          <w:sz w:val="24"/>
          <w:u w:val="single"/>
        </w:rPr>
        <w:t>Támogatás a fenti céllal egyezően az alábbi kiadásokra igényelhető: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rPr>
          <w:sz w:val="24"/>
        </w:rPr>
      </w:pPr>
      <w:r>
        <w:rPr>
          <w:sz w:val="24"/>
        </w:rPr>
        <w:t>a)</w:t>
        <w:tab/>
        <w:t>amennyiben a szervezet tevékenységét külön jogszabály szabályozza, az abban meghatározott és részletesen szabályozott feladat, vagy a feladat egy részének ellátásához szükséges költségekhez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rPr>
          <w:sz w:val="24"/>
        </w:rPr>
      </w:pPr>
      <w:r>
        <w:rPr>
          <w:sz w:val="24"/>
        </w:rPr>
        <w:t>b)</w:t>
        <w:tab/>
        <w:t>ágazati szakmai ismeretterjesztő előadások, konferenciák, rendezvények, oktatási programok költségeihez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>
          <w:sz w:val="24"/>
        </w:rPr>
        <w:t>c)</w:t>
        <w:tab/>
        <w:t>ismeretterjesztő kiadványok, könyvek készítésének, kiadásának költségeihez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rPr>
          <w:sz w:val="24"/>
        </w:rPr>
      </w:pPr>
      <w:r>
        <w:rPr>
          <w:sz w:val="24"/>
        </w:rPr>
        <w:t>d)</w:t>
        <w:tab/>
        <w:t>nemzetközi szervezeti tagdíj forintfedezetéhe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Cs w:val="28"/>
        </w:rPr>
        <w:t xml:space="preserve">A támogatás </w:t>
      </w:r>
      <w:r>
        <w:rPr>
          <w:b/>
          <w:szCs w:val="28"/>
          <w:u w:val="single"/>
        </w:rPr>
        <w:t>általános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működési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költségekre, és uniós versenyjogi értelemben vett gazdasági tevékenységre</w:t>
      </w:r>
      <w:r>
        <w:rPr>
          <w:b/>
          <w:szCs w:val="28"/>
        </w:rPr>
        <w:t xml:space="preserve"> nem igényelhető!</w:t>
      </w:r>
    </w:p>
    <w:p>
      <w:pPr>
        <w:pStyle w:val="Normal"/>
        <w:ind w:left="108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A pályázók köre:</w:t>
      </w:r>
    </w:p>
    <w:p>
      <w:pPr>
        <w:pStyle w:val="TextBody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ályázatot nyújthatnak be az alábbi feltételeket teljesítő </w:t>
      </w:r>
      <w:r>
        <w:rPr>
          <w:b/>
          <w:sz w:val="24"/>
        </w:rPr>
        <w:t>agrár</w:t>
      </w:r>
      <w:r>
        <w:rPr>
          <w:b/>
          <w:bCs/>
          <w:sz w:val="24"/>
        </w:rPr>
        <w:t>ágazati szakmai civil szervezetek</w:t>
      </w:r>
      <w:r>
        <w:rPr>
          <w:sz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 xml:space="preserve">székhelyük Magyarországon van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z egyesülési jogról, a közhasznú jogállásról, valamint a civil szervezetek működéséről és támogatásáról szóló 2011. évi CLXXV. törvény alapján civil szervezetnek minősülő, és 2016. január 1. előtt jogerősen bejegyzésre került egyesületek és alapítványok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240" w:after="0"/>
        <w:ind w:left="360" w:hanging="360"/>
        <w:rPr>
          <w:sz w:val="24"/>
        </w:rPr>
      </w:pPr>
      <w:r>
        <w:rPr>
          <w:sz w:val="24"/>
        </w:rPr>
        <w:t>az Áht. 50. § (1) bekezdés a) pontja alapján megfelel a rendezett munkaügyi kapcsolatok követelményének, továbbá az Áht. 50. § (1) bekezdés c) pontja, valamint a nemzeti vagyonról szóló 2011. évi CXCVI. törvény 3. § (1) bekezdés 1. c) pontja szerint átlátható szervezetnek minősülnek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4"/>
        </w:rPr>
        <w:t xml:space="preserve">tevékenységüket Magyarország területén fejtik k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érvényes alapszabállyal, illetve alapító okirattal, továbbá képviseleti szervvel, nyilvántartott tagsággal rendelkeznek és létrehozásuktól folyamatos tevékenységet folytatnak, a 2015. évi tevékenységről szóló beszámolót a 2011. évi CLXXV. törvény 30. §-ában foglaltak szerint letétbe helyezték, illetve közzétették.</w:t>
      </w:r>
    </w:p>
    <w:p>
      <w:pPr>
        <w:pStyle w:val="Szvegtrzs3"/>
        <w:ind w:left="360" w:hanging="360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>
          <w:sz w:val="24"/>
        </w:rPr>
        <w:t>Egy pályázó csak egy pályázatot nyújthat b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Nem pályázhatnak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 xml:space="preserve">a közalapítványok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>a civil társaságo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4"/>
        </w:rPr>
        <w:t>a köztestülete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>a non-profit gazdasági társaság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4"/>
        </w:rPr>
        <w:t>az egyházi jogi személyek, illetve ezek jogi személyiséggel rendelkező szervezeti egység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>a párto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>a gazdasági társaság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/>
          <w:iCs/>
          <w:sz w:val="24"/>
          <w:u w:val="single"/>
        </w:rPr>
        <w:t>A pályázattal elnyerhető támogatás összege: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Az előirányzaton rendelkezésre álló pénzösszegből e pályázattal meghirdetett támogatásra a Magyarország 2017. évi központi költségvetéséről szóló 2016. évi XC. törvény XII. Földművelésügyi Minisztérium fejezetének 20/3/8 szán alatti jogcímcsoportban lévő „Agrárágazati szakmai civil szervezetek és képviseletek támogatása” előirányzat keretösszegéből </w:t>
      </w:r>
      <w:r>
        <w:rPr>
          <w:b/>
          <w:sz w:val="24"/>
        </w:rPr>
        <w:t>40</w:t>
      </w:r>
      <w:r>
        <w:rPr>
          <w:sz w:val="24"/>
        </w:rPr>
        <w:t xml:space="preserve"> </w:t>
      </w:r>
      <w:r>
        <w:rPr>
          <w:b/>
          <w:bCs/>
          <w:sz w:val="24"/>
        </w:rPr>
        <w:t>millió forint</w:t>
      </w:r>
      <w:r>
        <w:rPr>
          <w:sz w:val="24"/>
        </w:rPr>
        <w:t xml:space="preserve"> használható fel. A Támogató fenntartja magának a jogot, hogy a hatályos költségvetési törvény alapján a támogatási keretösszeget – a felhívás külön módosítása nélkül, a felhívás érvényességi idején belül – megváltoztassa.</w:t>
      </w:r>
    </w:p>
    <w:p>
      <w:pPr>
        <w:pStyle w:val="Normal"/>
        <w:rPr/>
      </w:pPr>
      <w:r>
        <w:rPr>
          <w:sz w:val="24"/>
        </w:rPr>
        <w:t xml:space="preserve">Az egy pályázattal elnyerhető vissza nem térítendő támogatás összege 300.000 forinttól 2.000.000 forintig terjedhe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A pályázattal elnyerhető támogatás mértéke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A vissza nem térítendő támogatás mértéke legfeljebb az összes elszámolható költség 100%-a. A támogatáshoz önerő biztosítása nem feltétel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A finanszírozás módja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A vissza nem térítendő támogatási összeg a támogatási szerződés hatálybalépését követő 30 napon belül egyösszegű </w:t>
      </w:r>
      <w:r>
        <w:rPr>
          <w:b/>
          <w:sz w:val="24"/>
        </w:rPr>
        <w:t>támogatási előlegként</w:t>
      </w:r>
      <w:r>
        <w:rPr>
          <w:sz w:val="24"/>
        </w:rPr>
        <w:t xml:space="preserve"> kerül a Kedvezményezett bankszámlájára átutalás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A pályázat tartalmi és formai követelményei: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sz w:val="24"/>
        </w:rPr>
        <w:t>A pályázat az adatlapból</w:t>
      </w:r>
      <w:r>
        <w:rPr>
          <w:sz w:val="24"/>
        </w:rPr>
        <w:t xml:space="preserve"> (pályázati felhívás 1. sz. melléklete) </w:t>
      </w:r>
      <w:r>
        <w:rPr>
          <w:b/>
          <w:sz w:val="24"/>
        </w:rPr>
        <w:t>és mellékletekből áll</w:t>
      </w:r>
      <w:r>
        <w:rPr>
          <w:sz w:val="24"/>
        </w:rPr>
        <w:t>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 w:val="24"/>
        </w:rPr>
        <w:t xml:space="preserve">A pályázathoz az </w:t>
      </w:r>
      <w:r>
        <w:rPr>
          <w:sz w:val="24"/>
          <w:u w:val="single"/>
        </w:rPr>
        <w:t>alábbi mellékleteket</w:t>
      </w:r>
      <w:r>
        <w:rPr>
          <w:sz w:val="24"/>
        </w:rPr>
        <w:t xml:space="preserve"> kell csato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30 napnál nem régebbi igazolást a pályázó bírósági nyilvántartásba vételéről (bírósági végzés vagy kivonat eredetben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sz w:val="24"/>
        </w:rPr>
        <w:t xml:space="preserve">a képviseletre jogosult személy aláírási címpéldányát, vagy a banki aláírás-bejelentő lapjá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a pályázó számlavezető pénzintézete 30 napnál nem régebbi igazolását eredetben, a pontos számlaszám megjelölésével a pályázó bankszámlájának vezetéséről, vagy a pénzintézet által hitelesített bankszámlaszerződést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/>
      </w:pPr>
      <w:r>
        <w:rPr>
          <w:sz w:val="24"/>
        </w:rPr>
        <w:t xml:space="preserve">a pályázónak </w:t>
      </w:r>
      <w:r>
        <w:rPr>
          <w:b/>
          <w:sz w:val="24"/>
        </w:rPr>
        <w:t>a pályázat beadásakor</w:t>
      </w:r>
      <w:r>
        <w:rPr>
          <w:sz w:val="24"/>
        </w:rPr>
        <w:t xml:space="preserve"> </w:t>
      </w:r>
      <w:r>
        <w:rPr>
          <w:b/>
          <w:sz w:val="24"/>
        </w:rPr>
        <w:t>hatályos</w:t>
      </w:r>
      <w:r>
        <w:rPr>
          <w:sz w:val="24"/>
        </w:rPr>
        <w:t xml:space="preserve"> alapszabályát/alapító okiratát a szervezet képviselője által hitelesített másolatba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/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dószámáról, a szervezet típusáró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nincs esedékessé vált és még meg nem fizetett adótartozása, valamint illeték-, járulék-, vagy vámtartozása, és tudomásulvételét annak, hogy a támogatás folyósítója e nyilatkozat valóságtartalmának ellenőrzésére jogosul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nem áll végelszámolás, felszámolás alatt, ellene jogerős végzéssel elrendelt csődeljárás vagy egyéb, a megszüntetésére irányuló, jogszabályban meghatározott eljárás nincs folyamatba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z Áht. 50. §. (1) bekezdésének a) pontja alapján megfelel a rendezett munkaügyi kapcsolatoknak, amennyiben foglalkoztatásra irányuló jogviszony keretében Magyarországon munkavállalót foglalkoztat, valamint a nemzeti vagyonról szóló 2011. évi CXCVI. törvény 3. § (1) bekezdés 1. c) pontja szerint átlátható szervezetnek minősül (pályázati felhívás 3. sz. melléklet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 költségvetési támogatás terhére elszámolandó számlák bruttó vagy nettó összegével számol-e 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 pályázatban foglalt adatok, dokumentációk, információk teljes körűek, valódiak és hiteles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nem áll fenn harmadik személy irányába olyan kötelezettsége, amely a költségvetéséi támogatás céljának megvalósulását meghiúsíthatj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z adott tárgyban támogatási igényt korábban, illetve egyidejűleg mikor és hol nyújtott b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 támogatás jogosulatlanul igénybevett összegére a minisztérium számára valamennyi bankszámlájára azonnali beszedési megbízásra vonatkozó – pénzintézet által nyilvántartásba vett –, 35 napos sorban állási rendelkezést tartalmazó felhatalmazó levelet ad legkésőbb az általa aláírt támogatási szerződés visszaküldésével egyidejűleg. Ezen felhatalmazó levél/levelek a támogatási szerződés elválaszthatatlan részét képezi(k), és csak a Támogató írásbeli hozzájárulásával vonható(k) vissz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nnak tudomásulvételéről, hogy lejárt esedékességű, meg nem fizetett köztartozása esetén a Magyar Államkincstár (a továbbiakban: Kincstár) a köztartozás összegét a Támogató által utalt támogatás összegéből levonja, és jóváírja a pályázó tartozást mutató számláján. Ez esetben a támogatás utalását teljesítettnek kell tekinteni, és a támogatott pályázó köteles a támogatás teljes összegének felhasználásáról határidőben elszámolni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hozzájárul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 Kincstár által működtetett monitoring rendszerben nyilvántartott adataihoz a költségvetési támogatás utalványozója, folyósítója, a XIX. Uniós fejlesztések fejezetből biztosított költségvetési támogatás eseté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a csekély összegű támogatások nyilvántartásában érintett szervek hozzáférjenek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 pályázati kiírásban szereplő feltételeket és követelményeket tudomásul vesz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mennyiben adataiban, vagy a támogatási szerződésben rögzített feltételeiben változás következik be, azt a tudomására jutástól számított 8 napon belül a Támogatónak bejelenti [Ávr. 97. § (1) bekezdés]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/>
      </w:pPr>
      <w:r>
        <w:rPr>
          <w:sz w:val="24"/>
        </w:rPr>
        <w:t xml:space="preserve">amennyiben a támogatott tevékenység hatósági engedélyhez kötött, 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nnak megvalósításához rendelkezik a szükséges hatósági engedélyekkel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megfelel az Áht. 48/B. §-ában meghatározott (összeférhetetlenségi és érintettségi) követelményeknek.</w:t>
      </w:r>
    </w:p>
    <w:p>
      <w:pPr>
        <w:pStyle w:val="TextBody"/>
        <w:tabs>
          <w:tab w:val="clear" w:pos="708"/>
          <w:tab w:val="left" w:pos="-3060" w:leader="none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A pályázatot a fenti sorrend figyelembevételével, </w:t>
      </w:r>
      <w:r>
        <w:rPr>
          <w:sz w:val="24"/>
          <w:u w:val="single"/>
        </w:rPr>
        <w:t xml:space="preserve">a mellékelt nyilatkozati űrlap (pályázati felhívás 2. sz. melléklete) igénybevételével </w:t>
      </w:r>
      <w:r>
        <w:rPr>
          <w:sz w:val="24"/>
        </w:rPr>
        <w:t>kérjük elkészíteni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pályázó átlátható szervezeti jogállását [8. h) pont] a jelen </w:t>
      </w:r>
      <w:r>
        <w:rPr>
          <w:sz w:val="24"/>
          <w:u w:val="single"/>
        </w:rPr>
        <w:t xml:space="preserve">pályázati felhívás 3. sz. mellékletét </w:t>
      </w:r>
      <w:r>
        <w:rPr>
          <w:sz w:val="24"/>
        </w:rPr>
        <w:t>képező nyilatkozatába foglalt adatokkal igazol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pályázó a 8. pontban felsorolt többi nyilatkozatot köteles </w:t>
      </w:r>
      <w:r>
        <w:rPr>
          <w:b/>
          <w:sz w:val="24"/>
        </w:rPr>
        <w:t>cégszerűen aláírtan pályázatához</w:t>
      </w:r>
      <w:r>
        <w:rPr>
          <w:sz w:val="24"/>
        </w:rPr>
        <w:t xml:space="preserve"> csatol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A pályázat benyújtásának módja, helye és határideje:</w:t>
      </w:r>
    </w:p>
    <w:p>
      <w:pPr>
        <w:pStyle w:val="Heading5"/>
        <w:ind w:left="1413" w:firstLine="360"/>
        <w:rPr>
          <w:b/>
          <w:b/>
          <w:bCs/>
          <w:i w:val="false"/>
          <w:i w:val="false"/>
          <w:iCs w:val="false"/>
          <w:sz w:val="24"/>
          <w:u w:val="single"/>
        </w:rPr>
      </w:pPr>
      <w:r>
        <w:rPr>
          <w:b/>
          <w:bCs/>
          <w:i w:val="false"/>
          <w:iCs w:val="false"/>
          <w:sz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 xml:space="preserve">a pályázati anyagot </w:t>
      </w:r>
      <w:r>
        <w:rPr>
          <w:b/>
          <w:bCs/>
          <w:sz w:val="24"/>
        </w:rPr>
        <w:t xml:space="preserve">zárt borítékban, az </w:t>
      </w:r>
      <w:r>
        <w:rPr>
          <w:b/>
          <w:bCs/>
          <w:sz w:val="24"/>
          <w:u w:val="single"/>
        </w:rPr>
        <w:t>adatlapot - kettő példányban, minden oldalon aláírva</w:t>
      </w:r>
      <w:r>
        <w:rPr>
          <w:b/>
          <w:bCs/>
          <w:sz w:val="24"/>
        </w:rPr>
        <w:t xml:space="preserve"> –, a mellékleteket egy példányban, kizárólag könyvelt postai küldeményként</w:t>
      </w:r>
      <w:r>
        <w:rPr>
          <w:sz w:val="24"/>
        </w:rPr>
        <w:t xml:space="preserve"> (ajánlott, vagy tértivevényes) lehet az FM Parlamenti és Társadalmi Kapcsolatok Főosztályához benyújtani (levelezési cím: 1055 Budapest, Kossuth L. tér 11.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z adatlap másodpéldánya az eredeti példány hitelesített fénymásolata is lehet, de a két példány esetleges eltérése esetén az eredeti a mérvadó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sz w:val="24"/>
        </w:rPr>
      </w:pPr>
      <w:r>
        <w:rPr>
          <w:b/>
          <w:sz w:val="24"/>
        </w:rPr>
        <w:t>a pályázati adatlap és a nyilatkozatok tartalma nem változtatható meg és nem javítható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 xml:space="preserve">d) a pályázat </w:t>
      </w:r>
      <w:r>
        <w:rPr>
          <w:b/>
          <w:sz w:val="24"/>
        </w:rPr>
        <w:t>benyújtásának</w:t>
      </w:r>
      <w:r>
        <w:rPr>
          <w:sz w:val="24"/>
        </w:rPr>
        <w:t xml:space="preserve"> (postára adásának) </w:t>
      </w:r>
      <w:r>
        <w:rPr>
          <w:b/>
          <w:sz w:val="24"/>
        </w:rPr>
        <w:t>határideje</w:t>
      </w:r>
      <w:r>
        <w:rPr>
          <w:sz w:val="24"/>
        </w:rPr>
        <w:t xml:space="preserve">: </w:t>
      </w:r>
      <w:r>
        <w:rPr>
          <w:b/>
          <w:sz w:val="24"/>
        </w:rPr>
        <w:t>2017. április 28.</w:t>
      </w:r>
    </w:p>
    <w:p>
      <w:pPr>
        <w:pStyle w:val="Szvegtrzsbehzssal3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3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Hiánypótlás</w:t>
      </w:r>
    </w:p>
    <w:p>
      <w:pPr>
        <w:pStyle w:val="Header"/>
        <w:tabs>
          <w:tab w:val="clear" w:pos="4819"/>
          <w:tab w:val="clear" w:pos="9071"/>
        </w:tabs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071"/>
        </w:tabs>
        <w:rPr/>
      </w:pPr>
      <w:r>
        <w:rPr>
          <w:szCs w:val="24"/>
        </w:rPr>
        <w:t>A jelen pályázati eljárásban hiánypótlásra nincs lehetőség.</w:t>
      </w:r>
    </w:p>
    <w:p>
      <w:pPr>
        <w:pStyle w:val="Header"/>
        <w:tabs>
          <w:tab w:val="clear" w:pos="4819"/>
          <w:tab w:val="clear" w:pos="9071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819"/>
          <w:tab w:val="clear" w:pos="9071"/>
        </w:tabs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7"/>
        </w:numPr>
        <w:rPr>
          <w:i/>
          <w:i/>
          <w:iCs/>
          <w:sz w:val="24"/>
        </w:rPr>
      </w:pPr>
      <w:r>
        <w:rPr>
          <w:i/>
          <w:iCs/>
          <w:sz w:val="24"/>
        </w:rPr>
        <w:t>A pályázat elbírálásának rendje és értékelési szempontok:</w:t>
      </w:r>
    </w:p>
    <w:p>
      <w:pPr>
        <w:pStyle w:val="Normal"/>
        <w:ind w:left="720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Kizáró ok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Nem ítélhető meg támogatás különösen azon pályázat alapján amel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</w:rPr>
      </w:pPr>
      <w:r>
        <w:rPr>
          <w:b/>
          <w:sz w:val="24"/>
        </w:rPr>
        <w:t>hibásan, hiányosan, nem előírt példányszámban, vagy határidő után került benyújtásra, illetve ha a pályázat feltételeként előírt és a pályázathoz csatolt nyilatkozat nem teljes körű, vagy azokat a pályázó visszavonja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4"/>
        </w:rPr>
        <w:t>bármely tekintetben valótlan adatszolgáltatást tartalmaz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jelen pályázati felhívásban megfogalmazott célokkal nincs összhangban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benyújtója ellen csőd-, felszámolási eljárás, vagy egyéb, megszüntetésre irányuló, jogszabályban meghatározott eljárás van folyamatban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benyújtója a jelen pályázat kiírását megelőző években az államháztartás bármely alrendszeréből folyósított támogatást a támogatási szerződésben megjelölt céltól részben vagy egészben eltérő célra használta fel, avagy azzal nem, vagy nem megfelelően számolt el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4"/>
        </w:rPr>
        <w:t>benyújtója az Áht. 50. §. (1) bekezdésének a) pontja alapján nem felel meg a rendezett munkaügyi kapcsolatoknak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 xml:space="preserve">benyújtója az Áht. 50. § (1) bekezdés </w:t>
      </w:r>
      <w:r>
        <w:rPr>
          <w:i/>
          <w:sz w:val="24"/>
        </w:rPr>
        <w:t>c)</w:t>
      </w:r>
      <w:r>
        <w:rPr>
          <w:sz w:val="24"/>
        </w:rPr>
        <w:t xml:space="preserve"> pontja, valamint a nemzeti vagyonról szóló 2011. évi CXCVI. törvény 3. § (1) bekezdés 1. </w:t>
      </w:r>
      <w:r>
        <w:rPr>
          <w:i/>
          <w:sz w:val="24"/>
        </w:rPr>
        <w:t>c)</w:t>
      </w:r>
      <w:r>
        <w:rPr>
          <w:sz w:val="24"/>
        </w:rPr>
        <w:t xml:space="preserve"> pontja szerint nem minősül átlátható szervezetnek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benyújtója nem felel meg az Áht. 48/B. §-ában meghatározott követelmények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írálatra csak tartalmi és formai szempontból megfelelő pályázat kerülhet. A támogatói döntésre a miniszter által jóváhagyott bíráló bizottság tesz javaslato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pályázatokkal kapcsolatos </w:t>
      </w:r>
      <w:r>
        <w:rPr>
          <w:b/>
          <w:sz w:val="24"/>
        </w:rPr>
        <w:t>döntésre</w:t>
      </w:r>
      <w:r>
        <w:rPr>
          <w:b/>
          <w:bCs/>
          <w:sz w:val="24"/>
        </w:rPr>
        <w:t xml:space="preserve"> 2017. június 27-ig </w:t>
      </w:r>
      <w:r>
        <w:rPr>
          <w:sz w:val="24"/>
        </w:rPr>
        <w:t>(benyújtási határidőtől számított 60 naptári nap) kerül sor. A pályázat forráshiány miatt – egyéb kizáró körülmények hiányában is – elutasításra kerülhet. A minisztérium az elutasított pályázatokat nem küldi vis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z értékelés szempontjait képezik különösen: a pályázatban bemutatott program megvalósíthatósága, illetve szakmai hitelessége, a jogszabályban meghatározott feladat ellátásának hatékonysága, a szervezet működőképessége, földrajzi működésének területe, a szervezet tevékenységének eredményessége és költségviselési képessége, a szervezet létszám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sz w:val="24"/>
        </w:rPr>
      </w:pPr>
      <w:r>
        <w:rPr>
          <w:sz w:val="24"/>
        </w:rPr>
        <w:t>A pályázót a támogató döntéséről, illetve a támogatás igénybevételének feltételeiről, elutasítás esetén annak indokáról, a döntéshozataltól számított 15 napon belül az FM Parlamenti és Társadalmi Kapcsolatok Főosztálya írásban tájékoztat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pályázat eredménye a döntés meghozatalától számított 15 napon belül az FM honlapján (</w:t>
      </w:r>
      <w:hyperlink r:id="rId2">
        <w:r>
          <w:rPr>
            <w:rStyle w:val="InternetLink"/>
            <w:sz w:val="24"/>
          </w:rPr>
          <w:t>http://www.kormany.hu/foldmuvelesugyi-miniszterium</w:t>
        </w:r>
      </w:hyperlink>
      <w:r>
        <w:rPr>
          <w:sz w:val="24"/>
        </w:rPr>
        <w:t>) közzétételre kerü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Jogorvoslat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döntéssel szemben jogorvoslatnak helye nincs. Azonban a pályázó, amennyiben a pályázati eljárásra, a támogatási döntés meghozatalára, a támogatási szerződés megkötésére, a költségvetési támogatás folyósítására, visszakövetelésére vonatkozó eljárás véleménye szerint jogszabálysértő, a pályázati kiírásba vagy a támogatási szerződésbe ütközik, kifogást nyújthat be az Ávr. 102/D §-a alapjá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aszerbekezds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fogásnak tartalmaznia kell: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kifogást tevő nevét, székhelyét vagy lakcímét, a nem természetes személy kifogást tevő képviselője nevét,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kifogással érintett pályázat vagy támogatói okirat, támogatási szerződés azonosításához szükséges adatokat,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kifogásolt intézkedés vagy mulasztás meghatározását,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kifogás alapjául szolgáló tényeket és a kifogásolt vagy elmaradt intézkedéssel megsértett jogszabályi rendelkezés pontos megjelölését, és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em elektronikus úton történő kapcsolattartás esetén a kifogást tevő aláírását.</w:t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fogás elbírálása az Ávr. 102/D. § (5) – (7) bekezdései, valamint a 16/2015. (IX. 30.) FM utasításban foglaltak alapján történik.</w:t>
      </w:r>
    </w:p>
    <w:p>
      <w:pPr>
        <w:pStyle w:val="Listaszerbekezds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fogás tárgyában hozott döntés ellen további kifogás előterjesztésének vagy más jogorvoslat igénybevételének nincs helye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4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13.</w:t>
        <w:tab/>
        <w:t>Az elnyert támogatás felhasználásának és kifizetésének rendje:</w:t>
      </w:r>
    </w:p>
    <w:p>
      <w:pPr>
        <w:pStyle w:val="Normal"/>
        <w:ind w:firstLine="36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az igényelt támogatási összegnél kisebb összeg is nyújtható; kisebb összeg esetén a szerződéskötés feltétele a módosított költségvetés benyújtása és annak elfogadása. A módosított költségvetés elemei (jogcímei) közé új tétel nem vehető fel, illetve a költségterv csökkentést úgy kell meghatározni, hogy az a támogatott cél elérését a leginkább elősegíts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sz w:val="24"/>
        </w:rPr>
        <w:t>az elnyert támogatás kizárólag a pályázatban megjelölt célra és a támogatási szerződésben rögzítésre kerülő időszakban felmerülő költségekre használható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 xml:space="preserve">a rendezvények, előadások, konferenciák, kiadványok esetében </w:t>
      </w:r>
      <w:r>
        <w:rPr>
          <w:b/>
          <w:sz w:val="24"/>
        </w:rPr>
        <w:t>támogatóként az FM-et jól látható helyen fel kell tüntetni</w:t>
      </w:r>
      <w:r>
        <w:rPr>
          <w:sz w:val="24"/>
        </w:rPr>
        <w:t xml:space="preserve"> a meghívókon, tájékoztatókon, plakátokon, kiadványokon, illetve az eseményről annak megrendezése előtt legalább 10 nappal korábban az FM Parlamenti és Társadalmi Kapcsolatok Főosztályának értesítést kell küldeni, és a támogatás segítségével létrejött </w:t>
      </w:r>
      <w:r>
        <w:rPr>
          <w:b/>
          <w:sz w:val="24"/>
        </w:rPr>
        <w:t>kiadványból 1 db köteles példányt</w:t>
      </w:r>
      <w:r>
        <w:rPr>
          <w:sz w:val="24"/>
        </w:rPr>
        <w:t xml:space="preserve"> a beszámolóhoz kell csatolni,</w:t>
      </w:r>
    </w:p>
    <w:p>
      <w:pPr>
        <w:pStyle w:val="Szvegtrzsbehzssal2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a támogatást elnyert pályázó aláírási címpéldányt benyújtott képviselőjével az FM az Ávr. 73. § (2) bekezdése szerinti határidőben (az értesítés kézhezvételétől számított 30 napon belül) támogatási szerződést köt. Amennyiben az értesítés kézhezvételétől számított 60 napon belül a kedvezményezett mulasztásából nem jön létre a támogatási szerződés, a támogatási döntés automatikusan hatályát veszti. Ha a kedvezményezett mulasztása a támogató megítélése szerint méltányolható okból származik, a szerződéskötésre az általa megállapított határidőt követő harminc napon belül az eredeti határidőnél nem hosszabb időtartamú új határidőt állapíthat meg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 xml:space="preserve">a szerződés tartalmazza a támogatás folyósításának, felhasználásának, elszámolásának és egyéb feltételeinek részletes szabályozását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a támogatás kifizetésének feltétele a támogatási szerződés d) pont szerinti hatályba lépése, és a biztosíték(ok)/felhatalmazó levél/levelek rendelkezésre állása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sz w:val="24"/>
        </w:rPr>
        <w:t>a támogatás folyósítását az FM Költségvetési Főosztálya végzi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b/>
          <w:b/>
          <w:sz w:val="24"/>
        </w:rPr>
      </w:pPr>
      <w:r>
        <w:rPr>
          <w:sz w:val="24"/>
        </w:rPr>
        <w:t xml:space="preserve">a támogatás teljes összege </w:t>
      </w:r>
      <w:r>
        <w:rPr>
          <w:b/>
          <w:sz w:val="24"/>
        </w:rPr>
        <w:t>a nyertes pályázó 2017. január 1. és 2017. december 31. között keletkezett, a támogatásra kerülő pályázatra (szakmai programra), a 2. pontban feltüntetett költségekre, kiadásokra használható fel</w:t>
      </w:r>
      <w:r>
        <w:rPr>
          <w:sz w:val="24"/>
        </w:rPr>
        <w:t xml:space="preserve">. Az ezt tartalmazó és befogadható számla </w:t>
      </w:r>
      <w:r>
        <w:rPr>
          <w:b/>
          <w:sz w:val="24"/>
        </w:rPr>
        <w:t xml:space="preserve">legkésőbbi </w:t>
      </w:r>
      <w:r>
        <w:rPr>
          <w:b/>
          <w:sz w:val="24"/>
          <w:u w:val="single"/>
        </w:rPr>
        <w:t>kifizetési</w:t>
      </w:r>
      <w:r>
        <w:rPr>
          <w:sz w:val="24"/>
        </w:rPr>
        <w:t xml:space="preserve"> </w:t>
      </w:r>
      <w:r>
        <w:rPr>
          <w:b/>
          <w:sz w:val="24"/>
        </w:rPr>
        <w:t>dátuma</w:t>
      </w:r>
      <w:r>
        <w:rPr>
          <w:sz w:val="24"/>
        </w:rPr>
        <w:t xml:space="preserve">: </w:t>
      </w:r>
      <w:r>
        <w:rPr>
          <w:b/>
          <w:sz w:val="24"/>
        </w:rPr>
        <w:t xml:space="preserve">2018. január 15. napja lehet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b/>
          <w:b/>
          <w:sz w:val="24"/>
        </w:rPr>
      </w:pPr>
      <w:r>
        <w:rPr>
          <w:b/>
          <w:sz w:val="24"/>
        </w:rPr>
        <w:t>a támogatás terhére elszámolandó számláknak és bizonylatoknak a támogatott szervezet teljes nevére és székhelyére kell szólniuk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 xml:space="preserve">a pályázónak nyújtott </w:t>
      </w:r>
      <w:r>
        <w:rPr>
          <w:b/>
          <w:sz w:val="24"/>
        </w:rPr>
        <w:t>támogatás más civil szervezetnek támogatásként tovább nem adható</w:t>
      </w:r>
      <w:r>
        <w:rPr>
          <w:sz w:val="24"/>
        </w:rPr>
        <w:t>, de a kedvezményezett közreműködőket megbízási, vállalkozási szerződések alapján bevonhat a megvalósításba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a </w:t>
      </w:r>
      <w:r>
        <w:rPr>
          <w:b/>
          <w:sz w:val="24"/>
        </w:rPr>
        <w:t>százezer forintot meghaladó</w:t>
      </w:r>
      <w:r>
        <w:rPr>
          <w:sz w:val="24"/>
        </w:rPr>
        <w:t xml:space="preserve"> értékű áru beszerzésére vagy szolgáltatás megrendelésére irányuló szerződés </w:t>
      </w:r>
      <w:r>
        <w:rPr>
          <w:b/>
          <w:sz w:val="24"/>
        </w:rPr>
        <w:t>kizárólag írásban</w:t>
      </w:r>
      <w:r>
        <w:rPr>
          <w:sz w:val="24"/>
        </w:rPr>
        <w:t xml:space="preserve"> köthető. Írásban kötött szerződésnek minősül az elküldött és visszaigazolt megrendelés is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bCs/>
          <w:sz w:val="24"/>
        </w:rPr>
        <w:t xml:space="preserve">a </w:t>
      </w:r>
      <w:r>
        <w:rPr>
          <w:b/>
          <w:bCs/>
          <w:sz w:val="24"/>
        </w:rPr>
        <w:t>háromszázezer forint egyedi értéket meghaladó</w:t>
      </w:r>
      <w:r>
        <w:rPr>
          <w:bCs/>
          <w:sz w:val="24"/>
        </w:rPr>
        <w:t xml:space="preserve"> áru vagy szolgáltatás beszerzése legalább </w:t>
      </w:r>
      <w:r>
        <w:rPr>
          <w:b/>
          <w:bCs/>
          <w:sz w:val="24"/>
        </w:rPr>
        <w:t>3 árajánlat</w:t>
      </w:r>
      <w:r>
        <w:rPr>
          <w:bCs/>
          <w:sz w:val="24"/>
        </w:rPr>
        <w:t xml:space="preserve"> bekérése mellett történhet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a bruttó</w:t>
      </w:r>
      <w:r>
        <w:rPr>
          <w:b/>
          <w:sz w:val="24"/>
        </w:rPr>
        <w:t xml:space="preserve"> 300.000 Ft</w:t>
      </w:r>
      <w:r>
        <w:rPr>
          <w:sz w:val="24"/>
        </w:rPr>
        <w:t xml:space="preserve"> összeget </w:t>
      </w:r>
      <w:r>
        <w:rPr>
          <w:b/>
          <w:sz w:val="24"/>
        </w:rPr>
        <w:t>meghaladó</w:t>
      </w:r>
      <w:r>
        <w:rPr>
          <w:sz w:val="24"/>
        </w:rPr>
        <w:t xml:space="preserve"> számlák </w:t>
      </w:r>
      <w:r>
        <w:rPr>
          <w:b/>
          <w:sz w:val="24"/>
        </w:rPr>
        <w:t>csak banki átutalással</w:t>
      </w:r>
      <w:r>
        <w:rPr>
          <w:sz w:val="24"/>
        </w:rPr>
        <w:t xml:space="preserve"> teljesíthetők</w:t>
      </w:r>
      <w:r>
        <w:rPr/>
        <w:t>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b/>
          <w:sz w:val="24"/>
        </w:rPr>
        <w:t>nem számolhatóak el azok a költségek, amelyek a támogatást elnyert pályázó képviselője, vezető tisztségviselője, munkatársa, vagy ezek nevében nyilatkozattételre jogosult személy, vagy mindezeknek a Polgári Törvénykönyvről szóló 2013. évi V. törvény 8:1. § (1) bekezdés 1. pontjában meghatározott közeli hozzátartozója érdekeltségi körébe tartozó, vagy részesedési viszonyban álló társaság közreműködésével kerülnek felhasználásr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az elszámolást a minisztérium fejezeti kezelésű előirányzataiból pályázati úton vagy egyedi döntés alapján pénzeszköz- vagy előirányzat-átadással biztosított támogatások kapcsán elszámolható költségekről, a támogatások felhasználása ellenőrzésének és a beszámolók összeállításának szabályairól szóló 1/2016. (I. 22.) FM utasítás alapján kell elkészíteni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bCs/>
          <w:sz w:val="24"/>
        </w:rPr>
        <w:t xml:space="preserve">A </w:t>
      </w:r>
      <w:r>
        <w:rPr>
          <w:sz w:val="24"/>
        </w:rPr>
        <w:t xml:space="preserve">támogatási szerződés módosítását a támogatás költségvetése, a támogatás felhasználásának kezdő időpontja és véghatárideje, valamint az elszámolás határidejének vagy határnapjának tekintetében az indokok felsorolásával bármelyik fél írásban kezdeményezheti úgy, hogy legkésőbb a támogatási szerződésben a támogatás felhasználására meghatározott befejezési határidő letelte előtti 15. napig a másik félhez beérkezzen. A támogatási szerződés csak abban az esetben módosítható, ha a támogatott tevékenység az így módosított feltételekkel is támogatható lett volna.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A pályázati felhívásban meghatározott, a költségek elfogadásának kezdő időpontja korábbi időpontra nem módosítható, valamint a módosítási kérelem nem irányulhat többlet költségvetési támogatás biztosítására. </w:t>
      </w:r>
    </w:p>
    <w:p>
      <w:pPr>
        <w:pStyle w:val="Normal"/>
        <w:ind w:left="360" w:hanging="0"/>
        <w:rPr/>
      </w:pPr>
      <w:r>
        <w:rPr>
          <w:sz w:val="24"/>
        </w:rPr>
        <w:t>Ha csak a költségterv módosul, akkor a pénzügyi elszámolást a Támogató által elfogadott és írásban visszaigazolt utolsó, hatályos módosított költségtervhez igazodóan kell összeállítan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15.</w:t>
        <w:tab/>
        <w:t>Elszámolás a tárgyévben keletkezett költségekről, kiadásokról: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 xml:space="preserve">a pályázó az elnyert támogatási összeg szerződésszerű felhasználásáról a felhasználási határidőt követő 30 napon belül, de legkésőbb </w:t>
      </w:r>
      <w:r>
        <w:rPr>
          <w:b/>
          <w:sz w:val="24"/>
        </w:rPr>
        <w:t>2018. január 30-ig</w:t>
      </w:r>
      <w:r>
        <w:rPr>
          <w:sz w:val="24"/>
        </w:rPr>
        <w:t xml:space="preserve"> köteles a szerződés mellékletét képező nyomtatványon és a beszámoló összeállítását segítő útmutató szerint elkészített beszámolót és elszámolást az FM Parlamenti és Társadalmi Kapcsolatok Főosztályához </w:t>
      </w:r>
      <w:r>
        <w:rPr>
          <w:b/>
          <w:sz w:val="24"/>
        </w:rPr>
        <w:t xml:space="preserve">két </w:t>
      </w:r>
      <w:r>
        <w:rPr>
          <w:sz w:val="24"/>
        </w:rPr>
        <w:t>eredeti</w:t>
      </w:r>
      <w:r>
        <w:rPr>
          <w:b/>
          <w:sz w:val="24"/>
        </w:rPr>
        <w:t xml:space="preserve"> példányban</w:t>
      </w:r>
      <w:r>
        <w:rPr>
          <w:sz w:val="24"/>
        </w:rPr>
        <w:t xml:space="preserve"> megküldeni. A nyomtatvány és a beszámoló összeállításának szabályait tartalmazó Általános Tájékoztató a támogatási szerződés felek által aláírását követően elektronikusan kerül megküldésre a kedvezményezett e-mail címé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a szerződésben vállalt kötelezettségek teljesítésének, a támogatás rendeltetésszerű felhasználásának ellenőrzését, elfogadását az FM Parlamenti és Társadalmi Kapcsolatok Főosztálya az illetékes szakfőosztályok bevonásával végz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beszámolóval kapcsolatban </w:t>
      </w:r>
      <w:r>
        <w:rPr>
          <w:b/>
          <w:sz w:val="24"/>
        </w:rPr>
        <w:t>egyszeri, 15 napos hiánypótlási</w:t>
      </w:r>
      <w:r>
        <w:rPr>
          <w:sz w:val="24"/>
        </w:rPr>
        <w:t xml:space="preserve"> lehetőség biztosított. A hiánypótlási felhívást a Támogató elektronikus úton küldi meg, de azt papír alapon kell teljesíteni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16.</w:t>
        <w:tab/>
        <w:t>A támogatás jogosulatlan igénybevételének, jogszabálysértő vagy rendeltetéstől eltérő felhasználásának következményei:</w:t>
      </w:r>
    </w:p>
    <w:p>
      <w:pPr>
        <w:pStyle w:val="Szvegtrzs3"/>
        <w:tabs>
          <w:tab w:val="clear" w:pos="708"/>
          <w:tab w:val="left" w:pos="360" w:leader="none"/>
        </w:tabs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Indent"/>
        <w:numPr>
          <w:ilvl w:val="1"/>
          <w:numId w:val="7"/>
        </w:numPr>
        <w:rPr/>
      </w:pPr>
      <w:r>
        <w:rPr>
          <w:sz w:val="24"/>
        </w:rPr>
        <w:t xml:space="preserve">A támogatás jogosulatlan igénybevétele, jogszabálysértő vagy nem rendeltetésszerű felhasználása a támogató a költségvetési támogatást visszavonhatja, a támogatási szerződéstől elállhat, azt elmondhatja, vagy kezdeményezheti annak módosítását. </w:t>
      </w:r>
    </w:p>
    <w:p>
      <w:pPr>
        <w:pStyle w:val="TextBodyIndent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A támogatás jogosulatlan igénybevétele, </w:t>
      </w:r>
      <w:r>
        <w:rPr>
          <w:bCs/>
          <w:iCs/>
          <w:sz w:val="24"/>
        </w:rPr>
        <w:t>jogszabálysértő vagy rendeltetéstől eltérő felhasználás</w:t>
      </w:r>
      <w:r>
        <w:rPr>
          <w:sz w:val="24"/>
        </w:rPr>
        <w:t>a, továbbá a költségvetési támogatás visszavonása, a támogatási szerződéstől történő elállás, vagy annak felmondása esetén a kedvezményezett a jogosulatlanul igénybevett költségvetési támogatás összegét az Ávr. 98. § (1) bekezdésben meghatározott ügyleti kamattal, késedelem esetén az Ávr. 98. § (2) bekezdésben meghatározott késedelmi kamattal növelt mértékben köteles visszafizetni.</w:t>
      </w:r>
    </w:p>
    <w:p>
      <w:pPr>
        <w:pStyle w:val="TextBodyIndent"/>
        <w:numPr>
          <w:ilvl w:val="1"/>
          <w:numId w:val="7"/>
        </w:numPr>
        <w:rPr/>
      </w:pPr>
      <w:r>
        <w:rPr>
          <w:sz w:val="24"/>
        </w:rPr>
        <w:t>A támogató a támogatási szerződés módosítása, felmondása, vagy az attól történő elállás nélkül is elrendelheti a költségvetési támogatás részleges – a jogszabálysértéssel, illetve a nem rendeltetésszerű, vagy szerződésellenes felhasználással arányos mértékű – visszafizetését. Ebben az esetben a kedvezményezett a jogosulatlanul igénybevett támogatás összegét az Áht. 53/A. § (2) bekezdése szerint köteles 30 napon belül visszafizetni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17.</w:t>
        <w:tab/>
        <w:t>Biztosítékok köre</w:t>
      </w:r>
    </w:p>
    <w:p>
      <w:pPr>
        <w:pStyle w:val="TextBody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Jelen pályázati kiírás keretében a pályázó biztosítékul a 8. m) pontban meghatározott, visszavonásig érvényes felhatalmazó levelet/leveleket nyújtja be Támogatóhoz legkésőbb a támogatási szerződés általa történő visszaküldésével egyidejűleg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84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18.</w:t>
        <w:tab/>
        <w:t>Elérhetőség:</w:t>
      </w:r>
    </w:p>
    <w:p>
      <w:pPr>
        <w:pStyle w:val="TextBody"/>
        <w:ind w:left="36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 xml:space="preserve">A pályázattal kapcsolatban a pályázók az </w:t>
      </w:r>
      <w:r>
        <w:rPr>
          <w:sz w:val="24"/>
          <w:u w:val="single"/>
        </w:rPr>
        <w:t>alábbi telefonszámokon kaphatnak felvilágosítást</w:t>
      </w:r>
      <w:r>
        <w:rPr>
          <w:sz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  <w:t>FM Parlamenti és Társadalmi Kapcsolatok Főosztálya 06-1-795-3886; 06-1-795-5665, 795-2530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Budapest. 2017. március 30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Földművelésügyi Minisztérium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Parlamenti és Társadalmi Kapcsolatok Főosztály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szvegChar">
    <w:name w:val="Jegyzetszöveg Char"/>
    <w:basedOn w:val="Bekezdsalapbettpusa"/>
    <w:qFormat/>
    <w:rPr/>
  </w:style>
  <w:style w:type="character" w:styleId="JegyzetszvegChar1">
    <w:name w:val="Jegyzetszöveg Char1"/>
    <w:qFormat/>
    <w:rPr>
      <w:rFonts w:eastAsia="Calibri"/>
      <w:lang w:eastAsia="zh-CN"/>
    </w:rPr>
  </w:style>
  <w:style w:type="character" w:styleId="Jegyzethivatkozs">
    <w:name w:val="Jegyzethivatkozá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  <w:szCs w:val="20"/>
    </w:rPr>
  </w:style>
  <w:style w:type="paragraph" w:styleId="TextBodyIndent">
    <w:name w:val="Body Text Indent"/>
    <w:basedOn w:val="Normal"/>
    <w:pPr>
      <w:ind w:firstLine="360"/>
    </w:pPr>
    <w:rPr>
      <w:sz w:val="26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Szvegtrzsbehzssal2">
    <w:name w:val="Szövegtörzs behúzással 2"/>
    <w:basedOn w:val="Normal"/>
    <w:qFormat/>
    <w:pPr>
      <w:ind w:left="360" w:hanging="345"/>
    </w:pPr>
    <w:rPr>
      <w:sz w:val="26"/>
    </w:rPr>
  </w:style>
  <w:style w:type="paragraph" w:styleId="Szvegtrzs3">
    <w:name w:val="Szövegtörzs 3"/>
    <w:basedOn w:val="Normal"/>
    <w:qFormat/>
    <w:pPr/>
    <w:rPr>
      <w:sz w:val="26"/>
    </w:rPr>
  </w:style>
  <w:style w:type="paragraph" w:styleId="Szvegtrzsbehzssal3">
    <w:name w:val="Szövegtörzs behúzással 3"/>
    <w:basedOn w:val="Normal"/>
    <w:qFormat/>
    <w:pPr>
      <w:ind w:left="1440" w:hanging="1440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>
      <w:jc w:val="left"/>
    </w:pPr>
    <w:rPr>
      <w:rFonts w:eastAsia="Calibri"/>
      <w:sz w:val="20"/>
      <w:szCs w:val="20"/>
      <w:lang w:eastAsia="zh-CN"/>
    </w:rPr>
  </w:style>
  <w:style w:type="paragraph" w:styleId="Listaszerbekezds">
    <w:name w:val="Listaszerű bekezdés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foldmuvelesugyi-miniszteriu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27:00Z</dcterms:created>
  <dc:creator>hancsoks</dc:creator>
  <dc:description/>
  <cp:keywords/>
  <dc:language>en-US</dc:language>
  <cp:lastModifiedBy>Záhonyi Andrea</cp:lastModifiedBy>
  <cp:lastPrinted>2017-01-30T10:09:00Z</cp:lastPrinted>
  <dcterms:modified xsi:type="dcterms:W3CDTF">2017-03-30T08:16:00Z</dcterms:modified>
  <cp:revision>9</cp:revision>
  <dc:subject/>
  <dc:title>A Vidékfejlesztési Minisztérium</dc:title>
</cp:coreProperties>
</file>