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ELHATALMAZÓ LEVÉL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Jogosult által </w:t>
      </w:r>
      <w:r>
        <w:rPr>
          <w:bCs/>
          <w:iCs/>
        </w:rPr>
        <w:t xml:space="preserve">„       </w:t>
      </w:r>
      <w:r>
        <w:rPr/>
        <w:t xml:space="preserve">” </w:t>
      </w:r>
      <w:r>
        <w:rPr>
          <w:bCs/>
          <w:iCs/>
        </w:rPr>
        <w:t xml:space="preserve">tárgyú, </w:t>
      </w:r>
      <w:r>
        <w:rPr/>
        <w:t xml:space="preserve">    /   /2018-ITM_SZERZ </w:t>
      </w:r>
      <w:r>
        <w:rPr>
          <w:bCs/>
          <w:iCs/>
        </w:rPr>
        <w:t xml:space="preserve">iktatószámon kelt </w:t>
      </w:r>
      <w:r>
        <w:rPr/>
        <w:t>Támogatói Okiratban meghatározott összeghez kapcsolódóan benyújtandó beszedési megbízás(ok) teljesítésére a következőkben foglalt feltételekkel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B8CCE4"/>
              </w:rPr>
            </w:pPr>
            <w:r>
              <w:rPr>
                <w:color w:val="B8CCE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/>
              <w:t xml:space="preserve">Jogosult neve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Innovációs és Technológiai Minisztérium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/>
              <w:t xml:space="preserve">Jogosult fizetési számlájának pénzforgalmi jelzőszáma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032000-00290737-51500003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A felhatalmazás időtartama: visszavonási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szedési megbízáshoz okiratot nem kell csatolni.</w:t>
      </w:r>
    </w:p>
    <w:tbl>
      <w:tblPr>
        <w:tblW w:w="9705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7586"/>
      </w:tblGrid>
      <w:tr>
        <w:trPr>
          <w:trHeight w:val="651" w:hRule="atLeast"/>
        </w:trPr>
        <w:tc>
          <w:tcPr>
            <w:tcW w:w="2119" w:type="dxa"/>
            <w:tcBorders/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További feltételek:</w:t>
            </w:r>
          </w:p>
        </w:tc>
        <w:tc>
          <w:tcPr>
            <w:tcW w:w="7586" w:type="dxa"/>
            <w:tcBorders/>
          </w:tcPr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elhatalmazás a támogatási szerződésben meghatározott fizetési határidő eredménytelen eltelte esetére vonatkozik,</w:t>
            </w:r>
          </w:p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20" w:after="2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bank fedezethiány esetén részteljesítést végez,</w:t>
            </w:r>
          </w:p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20" w:after="2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felhatalmazás csak a Jogosult írásbeli hozzájárulásával vonható vissza,</w:t>
            </w:r>
          </w:p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20" w:after="2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edezethiány esetén a sorba állítás időtartama 35 nap.</w:t>
            </w:r>
          </w:p>
          <w:p>
            <w:pPr>
              <w:pStyle w:val="Listaszerbekezds1"/>
              <w:autoSpaceDE w:val="false"/>
              <w:spacing w:lineRule="auto" w:line="276" w:before="20" w:after="20"/>
              <w:ind w:left="362" w:right="56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Listaszerbekezds1"/>
              <w:autoSpaceDE w:val="false"/>
              <w:spacing w:lineRule="auto" w:line="276" w:before="20" w:after="20"/>
              <w:ind w:left="-1840" w:right="56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Listaszerbekezds1"/>
              <w:autoSpaceDE w:val="false"/>
              <w:spacing w:lineRule="auto" w:line="276" w:before="20" w:after="20"/>
              <w:ind w:left="0" w:right="56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/>
        <w:t xml:space="preserve">Kelt: 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autoSpaceDE w:val="false"/>
        <w:spacing w:before="240" w:after="240"/>
        <w:rPr/>
      </w:pPr>
      <w:r>
        <w:rPr/>
        <w:t>Fentieket, mint a Kedvezményezett számlatulajdonos számlavezető hitelintézete nyilvántartásba vettü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240" w:after="0"/>
        <w:ind w:left="567" w:right="4751" w:hanging="0"/>
        <w:jc w:val="center"/>
        <w:rPr/>
      </w:pPr>
      <w:r>
        <w:rPr/>
        <w:t>______________________________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A számlavezető cégszerű aláírása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és bélyegzője</w:t>
      </w:r>
    </w:p>
    <w:sectPr>
      <w:headerReference w:type="default" r:id="rId2"/>
      <w:type w:val="nextPage"/>
      <w:pgSz w:w="12240" w:h="15840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</w:t>
    </w:r>
    <w:r>
      <w:rPr/>
      <w:t>Iktatószám:</w:t>
    </w:r>
    <w:del w:id="0" w:author="Molnár Krisztián" w:date="2016-07-29T09:09:00Z">
      <w:r>
        <w:rPr/>
        <w:delText xml:space="preserve"> </w:delText>
      </w:r>
    </w:del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  <w:jc w:val="both"/>
    </w:pPr>
    <w:rPr>
      <w:rFonts w:ascii="Helvetica" w:hAnsi="Helvetica" w:cs="Helvetic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5:00Z</dcterms:created>
  <dc:creator>user</dc:creator>
  <dc:description/>
  <cp:keywords/>
  <dc:language>en-US</dc:language>
  <cp:lastModifiedBy>Simonka Júlia dr.</cp:lastModifiedBy>
  <cp:lastPrinted>2018-06-07T15:24:00Z</cp:lastPrinted>
  <dcterms:modified xsi:type="dcterms:W3CDTF">2018-12-19T13:16:00Z</dcterms:modified>
  <cp:revision>3</cp:revision>
  <dc:subject/>
  <dc:title>FELHATALMAZÓ LEVÉL</dc:title>
</cp:coreProperties>
</file>