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080" w:hanging="0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4. sz. melléklet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TANULÓ SZEMÉLYI ADATLAPJ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év: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ületési hely: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ületési idő:…………………………………..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yja neve: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Lakcím:  </w:t>
        <w:tab/>
        <w:t>település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ab/>
        <w:tab/>
        <w:t>utca/házszám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irányítószám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Értesítési cím (ha eltér a lakcímtől): település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</w:t>
      </w:r>
      <w:r>
        <w:rPr>
          <w:rFonts w:cs="Arial" w:ascii="Arial" w:hAnsi="Arial"/>
          <w:sz w:val="20"/>
          <w:szCs w:val="20"/>
        </w:rPr>
        <w:t>utca/házszám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irányítószám: 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szám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Általános iskolájának neve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>címe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 xml:space="preserve">telefonszáma: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>osztályfőnök neve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nulói azonosító száma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átum: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……………………………………</w:t>
      </w:r>
      <w:r>
        <w:rPr>
          <w:rFonts w:cs="Arial" w:ascii="Arial" w:hAnsi="Arial"/>
          <w:sz w:val="20"/>
          <w:szCs w:val="20"/>
          <w:u w:val="single"/>
        </w:rPr>
        <w:t>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tanuló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zülő (gondviselő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szülő (gondviselő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4:33:00Z</dcterms:created>
  <dc:creator>orbananiko</dc:creator>
  <dc:description/>
  <dc:language>en-US</dc:language>
  <cp:lastModifiedBy>Fiedler Anna Mária</cp:lastModifiedBy>
  <cp:lastPrinted>2008-09-19T09:53:00Z</cp:lastPrinted>
  <dcterms:modified xsi:type="dcterms:W3CDTF">2014-09-24T14:33:00Z</dcterms:modified>
  <cp:revision>2</cp:revision>
  <dc:subject/>
  <dc:title>4</dc:title>
</cp:coreProperties>
</file>