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, _______________________________, a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vántartásba vételi okirat száma: _______; nyilvántartásba vevő szerv: _______________________________, adószám: _______________)  a továbbiakban: „Kedvezményezett” – képviseletében eljárva a(z) _______________________________ tevékenység(ek) tekintetében  benyújtott támogatási kérelem kapcsán az államháztartásról szóló törvény végrehajtásáról szóló 368/2011. (XII. 31.) Korm. rendelet (Ávr.) 75. § (2) - (3a) bekezdése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2"/>
        <w:gridCol w:w="141"/>
        <w:gridCol w:w="760"/>
        <w:gridCol w:w="718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ási kérelemben foglalt adatok, információk és dokumentumok teljes körűek, valódiak és hitelesek.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felelőt kérjük jelölni!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támogatási kérelemben megjelölt tevékenység vonatkozásában támogatási igényt korábban, illetve egyidejűleg máshol nem nyújtott be.</w:t>
            </w:r>
          </w:p>
        </w:tc>
      </w:tr>
      <w:tr>
        <w:trPr>
          <w:trHeight w:val="13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 xml:space="preserve">A Kedvezményezett a támogatási kérelembe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támogatási igényt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A Kedvezményezett nem áll jogerős végzéssel elrendelt végelszámolás alatt, felszámolás alatt, ellene jogerős végzéssel csődeljárás vagy egyéb, a megszüntetésére irányuló, jogszabályban meghatározott eljárás nincs folyamatban (civil szervezetek, gazdasági társaságok)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A Kedvezményezett nem áll adósságrendezési eljárás alatt (a helyi önkormányzatok adósságrendezési eljárásáról szóló 1996. évi XXV. törvény hatálya alá tartozó Kedvezményezett esetében)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A Kedvezményezett a köztulajdonban álló gazdasági társaságok takarékosabb működéséről szóló 2009. évi CXXII. törvényben foglalt közzétételi kötelezettségének eleget tett.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A Kedvezményezett a nemzeti vagyonról szóló 2011. évi CXCVI. törvény 3. § (1) bekezdés 1. pontja szerinti átlátható szervezetnek minősül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50. § (1) bekezdés a) pontjában megfogalmazott, rendezett munkaügyi kapcsolatok követelményeine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48/B. § (1) bekezdésében megfogalmazott követelményeknek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támogatási igény szabályszerűségének és a költségvetési támogatás rendeltetésszerű és jogszabályszerű felhasználásának jogszabályban meghatározott szervek általi ellenőrzéséhez hozzájárul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ennyiben a támogatott tevékenység hatósági engedélyhez kötött, annak megvalósításához szükséges hatósági engedélyekkel Kedvezményezett rendelkezik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8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edvezményezett az alábbiak szerinti nyilatkozatot teszi az Ávr. 75. § (2) bekezdés i) pontja alapján:</w:t>
            </w:r>
          </w:p>
        </w:tc>
      </w:tr>
      <w:tr>
        <w:trPr>
          <w:trHeight w:val="33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edvezményezett az államháztartás alrendszeribe tartozó szerveze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>
          <w:trHeight w:val="27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támogatott tevékenység beruházá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</w:tr>
      <w:tr>
        <w:trPr>
          <w:trHeight w:val="55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>
          <w:trHeight w:val="21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elkészült létesítmény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</w:p>
        </w:tc>
      </w:tr>
      <w:tr>
        <w:trPr>
          <w:trHeight w:val="33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ját maga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ás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 releván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a fenntartási időszak alat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Ft, azaz ………………………………… Forint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a forrása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………………………………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nyilatkozom, hogy személyemmel, valamint a Kedvezményezettel szemben a közpénzekből nyújtott támogatások átláthatóságáról szóló 2007. évi CLXXXI. törvényben foglalt összeférhetetlenség, illetve érintettség nem áll fen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, beosztás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az Ávr. 75. § (2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adott tárgyban támogatási igényt korábban, illetve egyidejűleg az általam képviselt szervezet más támogató(k) felé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Dátum (benyújtás ideje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Támogató(k) felsorolás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……</w:t>
      </w:r>
      <w:r>
        <w:rPr/>
        <w:t xml:space="preserve">..…………., 20…... ………….. </w:t>
      </w:r>
    </w:p>
    <w:tbl>
      <w:tblPr>
        <w:tblW w:w="417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</w:t>
            </w:r>
          </w:p>
        </w:tc>
      </w:tr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aláírás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t „X”-szel jelöln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támogatott tevékenység nem beruházás, illetve a Kedvezményezett nem az államháztartás alrendszereibe tartozó szervezet a 9.3. pont kitöltése esetén a nem releváns válasz kerül aláhúzásra a 9.4., 9.5. pontok kitöltése nem szüksége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2. számú melléklet a …. számú Támogatási Szerződéshez</w:t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24"/>
        <w:szCs w:val="28"/>
      </w:rPr>
    </w:pPr>
    <w:r>
      <w:rPr>
        <w:rFonts w:cs="Times New Roman" w:ascii="Times New Roman" w:hAnsi="Times New Roman"/>
        <w:i/>
        <w:sz w:val="24"/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1:00Z</dcterms:created>
  <dc:creator>Dr. Körmendi Miklós</dc:creator>
  <dc:description/>
  <dc:language>en-US</dc:language>
  <cp:lastModifiedBy>Kocsis Boglárka Dóra</cp:lastModifiedBy>
  <cp:lastPrinted>2011-07-26T14:15:00Z</cp:lastPrinted>
  <dcterms:modified xsi:type="dcterms:W3CDTF">2017-11-28T10:33:00Z</dcterms:modified>
  <cp:revision>3</cp:revision>
  <dc:subject/>
  <dc:title>A VÁTI Magyar Regionális Fejlesztési és Urbanisztikai Nonprofit Kft</dc:title>
</cp:coreProperties>
</file>