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DATLAP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MERIKA NAP FELHÍVÁSHOZ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jektfelelős ne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tézmény ne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tézmény cí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tézmény telefonszá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özvetlen telefonszá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-mail cí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enntartó ne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enntartó cí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enntartó telefonszá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hu-HU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7:31:00Z</dcterms:created>
  <dc:creator>nagycintia</dc:creator>
  <dc:description/>
  <cp:keywords/>
  <dc:language>en-US</dc:language>
  <cp:lastModifiedBy>nagycintia</cp:lastModifiedBy>
  <dcterms:modified xsi:type="dcterms:W3CDTF">2011-02-01T07:34:00Z</dcterms:modified>
  <cp:revision>1</cp:revision>
  <dc:subject/>
  <dc:title>ADATLAP</dc:title>
</cp:coreProperties>
</file>