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ályázati felhívá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lWeb"/>
        <w:ind w:firstLine="708"/>
        <w:jc w:val="both"/>
        <w:rPr/>
      </w:pPr>
      <w:r>
        <w:rPr/>
        <w:t xml:space="preserve">A Lippai Balázs esélyegyenlőséget elősegítő ösztöndíj pályáztatásának és odaítélésének rendjéről szóló 68/2012. HM utasítás alapján a Honvédelmi Minisztérium </w:t>
      </w:r>
      <w:r>
        <w:rPr>
          <w:b/>
        </w:rPr>
        <w:t>„Lippai Balázs esélyegyenlőséget elősegítő ösztöndíj”</w:t>
      </w:r>
      <w:r>
        <w:rPr/>
        <w:t xml:space="preserve"> pályázatot hirdet azon középiskolai tanulók részére, akik a katonai alapismeretek szabadon választott érettségi tantárgyat tanulják, valamint a felsőfokú intézmények azon hallgatói részére, akik a honvédelmi ismeretek tantárgyat a 2013/2014. tanulmányi év II. félévében vették fel.</w:t>
      </w:r>
    </w:p>
    <w:p>
      <w:pPr>
        <w:pStyle w:val="Normal"/>
        <w:ind w:firstLine="708"/>
        <w:jc w:val="both"/>
        <w:rPr/>
      </w:pPr>
      <w:r>
        <w:rPr/>
        <w:t xml:space="preserve">Az ösztöndíjat azok a magyar állampolgárságú, hátrányos helyzetű, vagy magukat roma származásúnak valló középiskolai tanulók, illetve felsőfokú intézményben tanuló hallgatók nyerhetik el, akik megfelelnek a kiírt pályázati feltételekne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z ösztöndíjat 3,00 feletti tanulmányi eredményt elérő, jó magaviseletű tanuló, fegyelmi felelősségre vonásban nem részesült hallgató nyerheti el féléves időtartamr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Az ösztöndíj havi mértéke a kormány-tisztviselői illetményalap 25%-ának személyi jövedelemadó előleggel növelt összege. </w:t>
      </w:r>
      <w:r>
        <w:rPr>
          <w:b/>
        </w:rPr>
        <w:t>A pályázat csak annak a nyertes pályázónak folyósítható, aki rendelkezik bankszámlaszámm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A pályázatnak tartalmaznia kel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pályázati adatlap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övid, kézzel írott önéletrajz, amelyből megismerhetők a pályázó családi körülményei, iskolai tanulmányi eredménye és jövőjéről való elképzelése, a Magyar Honvédség eszme- és értékrendszeréhez való kötődés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otivációs, kézzel írott levél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MyriadPro-Regular;Arial" w:hAnsi="MyriadPro-Regular;Arial" w:cs="MyriadPro-Regular;Arial"/>
        </w:rPr>
      </w:pPr>
      <w:r>
        <w:rPr/>
        <w:t>igazolás a tanulói vagy hallgatói jogviszonyról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igazolás a katonai alapismeretek szabadon választott érettségi tantárgy, illetve a honvédelmi ismeretek tantárgy oktatásában történő részvételrő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nulmányi eredményének hitelesített igazolása (az előző félév tanulmányi eredményei – különös tekintettel a katonai alapismeretek/honvédelmi ismeretek tantárgy jegyére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ályázó iskolájának véleménye a tanuló/hallgató tevékenységéről (jellemzés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trányos helyzetet igazoló dokumentum (szociális/gyermekvédelmi ellátásban történő részesülés igazolása) a helyi önkormányzattó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mogató levél a helyi roma önkormányzattól vagy az Országos Roma Önkormányzat helyileg illetékes képviselőjétől</w:t>
      </w:r>
      <w:r>
        <w:rPr>
          <w:rFonts w:cs="MyriadPro-Regular;Arial" w:ascii="MyriadPro-Regular;Arial" w:hAnsi="MyriadPro-Regular;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A pályázatok benyújtási határideje: </w:t>
      </w:r>
      <w:r>
        <w:rPr>
          <w:b/>
          <w:bCs/>
        </w:rPr>
        <w:t xml:space="preserve">2014. szeptember 26. </w:t>
      </w:r>
      <w:r>
        <w:rPr>
          <w:bCs/>
        </w:rPr>
        <w:t>(Csak azok a pályázatok kerülnek elfogadásra, mely pályázatokon a postai bélyegző legkésőbbi dátuma: 2014. szeptember 26. )</w:t>
      </w:r>
    </w:p>
    <w:p>
      <w:pPr>
        <w:pStyle w:val="Normal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/>
        <w:t xml:space="preserve">A pályázat beküldési címe: </w:t>
      </w:r>
      <w:r>
        <w:rPr>
          <w:b/>
        </w:rPr>
        <w:t xml:space="preserve">Honvédelmi Minisztérium Társadalmi Kapcsolatok és Háborús Kegyeleti Főosztály, Budapest, 1885, Pf. 25. </w:t>
      </w:r>
      <w:r>
        <w:rPr/>
        <w:t>A borítékon fel kell tüntetni:</w:t>
      </w:r>
      <w:r>
        <w:rPr>
          <w:b/>
        </w:rPr>
        <w:t xml:space="preserve"> „Lippai Balázs ösztöndíj”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>
          <w:u w:val="single"/>
        </w:rPr>
        <w:t>Kérjük, hogy a pályázati felhívásban kért adatokat maradéktalanul szíveskedjenek megküldeni, mert érvényes pályázatnak csak a minden adatot és dokumentumot tartalmazó pályázatokat tekintjük</w:t>
      </w:r>
      <w:r>
        <w:rPr/>
        <w:t xml:space="preserve">.  </w:t>
      </w:r>
      <w:r>
        <w:rPr>
          <w:b/>
        </w:rPr>
        <w:t>A pályázaton utólagos hiánypótlásra nincs lehetőség!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A pályázat nyertesei az ösztöndíj odaítéléséről írásban kapnak tájékoztatást. </w:t>
      </w:r>
      <w:r>
        <w:rPr>
          <w:b/>
        </w:rPr>
        <w:t>Az ösztöndíj ünnepélyes átadására a Honvédelmi Minisztériumban kerül sor, mely</w:t>
      </w:r>
      <w:r>
        <w:rPr/>
        <w:t xml:space="preserve"> </w:t>
      </w:r>
      <w:r>
        <w:rPr>
          <w:b/>
        </w:rPr>
        <w:t xml:space="preserve">rendezvényen minden esetben kérjük az ösztöndíjban részesültek személyes megjelenését.  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A pályázattal kapcsolatban információ és tájékoztatás az alábbi elérhetőségen kérhető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Szabóné Szabó Andrea alezredes </w:t>
      </w:r>
    </w:p>
    <w:p>
      <w:pPr>
        <w:pStyle w:val="Normal"/>
        <w:autoSpaceDE w:val="false"/>
        <w:ind w:firstLine="360"/>
        <w:jc w:val="both"/>
        <w:rPr/>
      </w:pPr>
      <w:r>
        <w:rPr/>
        <w:t>Honvédelmi Minisztérium Társadalmi Kapcsolatok és Háborús Kegyeleti Főosztály, Társadalmi Kapcsolatok Osztály, kiemelt főtiszt, esélyegyenlőségi referens</w:t>
      </w:r>
    </w:p>
    <w:p>
      <w:pPr>
        <w:pStyle w:val="Normal"/>
        <w:autoSpaceDE w:val="false"/>
        <w:ind w:firstLine="360"/>
        <w:jc w:val="both"/>
        <w:rPr/>
      </w:pPr>
      <w:r>
        <w:rPr/>
        <w:t>Telefon: + 36 1 474-1111/21-771. mellék, e-mail: andrea.szabo@hm.gov.hu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Budapest, 2014. augusztus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</w:t>
      </w:r>
      <w:r>
        <w:rPr>
          <w:b/>
        </w:rPr>
        <w:t>Honvédelmi Minisztérium Társadalmi Kapcsolatok és Háborús Kegyeleti Fő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33:00Z</dcterms:created>
  <dc:creator>sa28j66b</dc:creator>
  <dc:description/>
  <cp:keywords/>
  <dc:language>en-US</dc:language>
  <cp:lastModifiedBy>Pretz Dorina kotv.</cp:lastModifiedBy>
  <dcterms:modified xsi:type="dcterms:W3CDTF">2014-08-26T10:12:00Z</dcterms:modified>
  <cp:revision>4</cp:revision>
  <dc:subject/>
  <dc:title>Pályázati felhívás</dc:title>
</cp:coreProperties>
</file>