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422275</wp:posOffset>
            </wp:positionV>
            <wp:extent cx="4997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865</wp:posOffset>
                </wp:positionV>
                <wp:extent cx="4483735" cy="268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1"/>
                            </w:tblGrid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smallCaps/>
                                      <w:spacing w:val="3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808080"/>
                                      <w:sz w:val="44"/>
                                    </w:rPr>
                                    <w:t>Adatlap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pacing w:val="30"/>
                                      <w:sz w:val="32"/>
                                    </w:rPr>
                                    <w:t>Emberi Erőforrások Minisztériuma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80808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808080"/>
                                      <w:sz w:val="44"/>
                                    </w:rPr>
                                    <w:t>segítő kutyák vizsgáztatásával kapcsolatos közreműködő szervezeti feladatok ellátása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color w:val="80808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mallCaps/>
                                      <w:color w:val="808080"/>
                                      <w:sz w:val="32"/>
                                    </w:rPr>
                                    <w:t>pályázati felhívásáho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rFonts w:ascii="Cambria" w:hAnsi="Cambria" w:cs="Cambria"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80808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</w:rPr>
                                    <w:t>kód: KSF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211.6pt;mso-wrap-distance-left:9.35pt;mso-wrap-distance-right:9.35pt;mso-wrap-distance-top:0pt;mso-wrap-distance-bottom:0pt;margin-top:214.95pt;mso-position-vertical-relative:page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1"/>
                      </w:tblGrid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smallCaps/>
                                <w:spacing w:val="3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8080"/>
                                <w:sz w:val="44"/>
                              </w:rPr>
                              <w:t>Adatlap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pacing w:val="30"/>
                                <w:sz w:val="32"/>
                              </w:rPr>
                              <w:t>Emberi Erőforrások Minisztérium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808080"/>
                                <w:sz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8080"/>
                                <w:sz w:val="44"/>
                              </w:rPr>
                              <w:t>segítő kutyák vizsgáztatásával kapcsolatos közreműködő szervezeti feladatok ellátás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color w:val="808080"/>
                                <w:sz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mallCaps/>
                                <w:color w:val="808080"/>
                                <w:sz w:val="32"/>
                              </w:rPr>
                              <w:t>pályázati felhívásáho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rFonts w:ascii="Cambria" w:hAnsi="Cambria" w:cs="Cambria"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8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kód: KSF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440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0"/>
                            </w:tblGrid>
                            <w:tr>
                              <w:trPr/>
                              <w:tc>
                                <w:tcPr>
                                  <w:tcW w:w="7440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3.45pt;mso-wrap-distance-left:9.35pt;mso-wrap-distance-right:9.35pt;mso-wrap-distance-top:0pt;mso-wrap-distance-bottom:0pt;margin-top:686.6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0"/>
                      </w:tblGrid>
                      <w:tr>
                        <w:trPr/>
                        <w:tc>
                          <w:tcPr>
                            <w:tcW w:w="7440" w:type="dxa"/>
                            <w:tcBorders/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Projekt megvalósító alapadatai</w:t>
      </w:r>
    </w:p>
    <w:p>
      <w:pPr>
        <w:pStyle w:val="Heading5"/>
        <w:spacing w:lineRule="auto" w:line="288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761"/>
        <w:gridCol w:w="49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66" w:hRule="atLeast"/>
        </w:trPr>
        <w:tc>
          <w:tcPr>
            <w:tcW w:w="925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rFonts w:ascii="Calibri" w:hAnsi="Calibri" w:cs="Calibri"/>
                <w:smallCaps/>
                <w:sz w:val="22"/>
              </w:rPr>
            </w:pPr>
            <w:r>
              <w:rPr>
                <w:rFonts w:cs="Calibri" w:ascii="Calibri" w:hAnsi="Calibri"/>
                <w:smallCaps/>
                <w:sz w:val="22"/>
              </w:rPr>
              <w:t>Projekt megvalósító intézmény adatai</w:t>
            </w:r>
          </w:p>
        </w:tc>
      </w:tr>
      <w:tr>
        <w:trPr/>
        <w:tc>
          <w:tcPr>
            <w:tcW w:w="925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z intézmény hivatalos nev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z intézmény adószáma: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33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Cég)Bírósági bejegyzés száma</w:t>
            </w:r>
          </w:p>
        </w:tc>
        <w:tc>
          <w:tcPr>
            <w:tcW w:w="5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ék-helye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pülés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rányítószám: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tca, ház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gye: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örzetszám: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örzetszám: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x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Honlap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tézmény levelezési címe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Intézmény vezetőjének a neve, titulusa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z intézmény fenntartójának neve, címe (ha van)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7"/>
        <w:gridCol w:w="2700"/>
      </w:tblGrid>
      <w:tr>
        <w:trPr>
          <w:trHeight w:val="532" w:hRule="atLeast"/>
          <w:cantSplit w:val="true"/>
        </w:trPr>
        <w:tc>
          <w:tcPr>
            <w:tcW w:w="92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Calibri" w:ascii="Calibri" w:hAnsi="Calibri"/>
                <w:smallCaps/>
                <w:sz w:val="22"/>
              </w:rPr>
              <w:t>A program megvalósítása során a kapcsolattartásért felelős személy adat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A pályázat szakmai tartalmáért és megvalósításáért közvetlen felelősséget vállaló szakember adatait kell értelemszerűen megadni. Olyan szakembernek kell ezt a feladatot vállalnia, aki mindvégig kész a támogatóval történő együttműködésre. (A képviseletre jogosult személy nem feltétlenül azonos a megvalósításért közvetlenül felelős személlyel.)</w:t>
            </w:r>
          </w:p>
        </w:tc>
      </w:tr>
      <w:tr>
        <w:trPr>
          <w:cantSplit w:val="true"/>
        </w:trPr>
        <w:tc>
          <w:tcPr>
            <w:tcW w:w="6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 kapcsolattartó neve: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unkahelyének neve: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nka-hely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pülé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rányítószám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tca, házszám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unkahelyi telefon (elérhetőség)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bil telefon (elérhetőség):</w:t>
            </w:r>
          </w:p>
        </w:tc>
      </w:tr>
      <w:tr>
        <w:trPr>
          <w:trHeight w:val="335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spacing w:lineRule="auto" w:line="288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A projekt szakmai háttere</w:t>
      </w:r>
    </w:p>
    <w:p>
      <w:pPr>
        <w:pStyle w:val="Normal"/>
        <w:rPr>
          <w:rFonts w:ascii="Arial;Arial" w:hAnsi="Arial;Arial" w:cs="Arial;Arial"/>
          <w:color w:val="000000"/>
          <w:sz w:val="22"/>
          <w:lang w:eastAsia="hu-HU"/>
        </w:rPr>
      </w:pPr>
      <w:r>
        <w:rPr>
          <w:rFonts w:cs="Arial;Arial" w:ascii="Arial;Arial" w:hAnsi="Arial;Arial"/>
          <w:color w:val="000000"/>
          <w:sz w:val="22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b/>
          <w:lang w:eastAsia="hu-HU"/>
        </w:rPr>
        <w:t xml:space="preserve">2.1. Írja le (maximum 3500 karakterrel= kb. </w:t>
      </w:r>
      <w:r>
        <w:rPr/>
        <w:t>1 oldal) szervezete szakmai munkáját, a szakterületen elért eredményei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2. Mutassa be a feladat megvalósításához rendelkezésre álló személyi és tárgyi feltételeket! (maximum 3500 karakter= kb. 1 old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2.3. Mutassa be sze</w:t>
      </w:r>
      <w:r>
        <w:rPr/>
        <w:t>rvezete meglévő szakmai kapcsolatrendszerét. (maximum 3500 karakter= kb. 1 old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A projekt célja, hatóköre, megvalósítás módszere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color w:val="000000"/>
          <w:sz w:val="22"/>
          <w:lang w:eastAsia="hu-HU"/>
        </w:rPr>
      </w:pPr>
      <w:r>
        <w:rPr>
          <w:rFonts w:cs="Arial;Arial" w:ascii="Arial;Arial" w:hAnsi="Arial;Arial"/>
          <w:b/>
          <w:color w:val="000000"/>
          <w:sz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1. Írja le (maximum 1500 karakterrel= 20-25 sor) a projekt keretében közreműködő szervezetként megvalósítani te</w:t>
      </w:r>
      <w:r>
        <w:rPr/>
        <w:t>rvezett szolgáltatásoka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2. Fogalmazza meg a projekt megvalósításának hatókörét. (Csak a releváns részeket kell kitölteni. Ez a táblázat szabadon alakítható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7064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Folyamato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Ágazatok/Rendszere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Résztvevő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Célcsoport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3. Írja le a töm</w:t>
      </w:r>
      <w:r>
        <w:rPr/>
        <w:t xml:space="preserve">ören a tervezett szolgáltatásokhoz milyen személyi és tárgyi feltételek állnak jelenleg rendelkezésére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tervezett szolgált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meglévő személyi feltétel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meglévő tárgyi feltétele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4. Mutassa be a tervezett szolgáltatás</w:t>
      </w:r>
      <w:r>
        <w:rPr/>
        <w:t>ok megvalósításához hiányzó, szükséges személyi és tárgyi feltételeket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tervezett szolgált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hiányzó személyi feltétel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hiányzó tárgyi feltétele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5. Készítse el a projekt megvalósításának logikai keretmátrixá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Beavatkozási logikai sz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Objektíven mérhető indikáto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Ellenőrzés információ-forrás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tételezések és kockázato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Átfogó cé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Projektcé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 xml:space="preserve">Eredménye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Tevékenység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(Költségek és forrás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(Előfeltételek)</w:t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/>
        <w:rPr/>
      </w:pPr>
      <w:r>
        <w:rPr>
          <w:b/>
          <w:u w:val="single"/>
          <w:lang w:eastAsia="hu-HU"/>
        </w:rPr>
        <w:t>3.6. Projekt szakaszolása, ütemezése, tevékenységei</w:t>
      </w:r>
    </w:p>
    <w:p>
      <w:pPr>
        <w:pStyle w:val="Normal"/>
        <w:spacing w:lineRule="auto" w:line="240" w:before="0" w:after="0"/>
        <w:jc w:val="both"/>
        <w:rPr/>
      </w:pPr>
      <w:r>
        <w:rPr/>
        <w:t>3.6.1. Mutassa be a projekt megvalósításának főbb (jellemző) szakaszait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3"/>
        <w:gridCol w:w="1385"/>
        <w:gridCol w:w="3148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Projektszakas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Határidő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Mérőpont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mallCaps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b/>
                <w:i/>
                <w:smallCaps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lineRule="auto" w:line="240"/>
        <w:rPr/>
      </w:pPr>
      <w:r>
        <w:rPr>
          <w:b/>
          <w:lang w:eastAsia="hu-HU"/>
        </w:rPr>
        <w:t>3.6.2. Írja le a szakaszokban végrehajtott tevékenységeket. Mutassa be mi a tevékenységek célja, hogyan</w:t>
      </w:r>
      <w:r>
        <w:rPr/>
        <w:t xml:space="preserve"> történik a kivitelezésük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2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3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tb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  <w:t>3.6.3. Időterv, határidők, felelősök</w:t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Tevékeny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Megvalósítás határide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elős szemé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Projekt szervezet és működés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Arial;Arial" w:hAnsi="Arial;Arial" w:cs="Arial;Arial"/>
          <w:color w:val="000000"/>
          <w:sz w:val="22"/>
          <w:lang w:eastAsia="hu-HU"/>
        </w:rPr>
      </w:pPr>
      <w:r>
        <w:rPr>
          <w:rFonts w:cs="Arial;Arial" w:ascii="Arial;Arial" w:hAnsi="Arial;Arial"/>
          <w:color w:val="000000"/>
          <w:sz w:val="22"/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/>
        <w:t>4.1. Sorolja fel a projektben résztvevő szervezeteket/intézményeket/cégeket (csak ha releváns). Csatolja a pályázathoz az együttműködési megállapodásokat 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>
          <w:b/>
          <w:lang w:eastAsia="hu-HU"/>
        </w:rPr>
        <w:t>4.2. Határozza meg a projekt megvalósításában résztvevő személyeket, feladat, ille</w:t>
      </w:r>
      <w:r>
        <w:rPr/>
        <w:t>tve szerepkörüket (beosztásukat). (Csatolja a projektdokumentumhoz a felsorolt személyek önéletrajzát is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Szerepkör (Beosztá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/>
        <w:t>4.3. Készítse el a projekt megvalósítók szervezeti ábráját (az alábbi MINTA alapján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36683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3668400"/>
                                <a:chOff x="0" y="0"/>
                                <a:chExt cx="5486400" cy="3668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366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3320" y="366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647800" y="2016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6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9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9857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9857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4040" y="3657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3320" y="3657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6320" y="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rojekt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8040" y="110052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Szakmai 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4240" y="110052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énzügyi 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0440" y="16502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B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360" y="165024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A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4240" y="16502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C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22010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4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275076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5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330120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6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7160" y="22010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3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0104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Titkárn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720" y="275076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1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720" y="330120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2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9960" y="55008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rojektasszisztens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288.85pt" coordorigin="0,0" coordsize="8640,5777">
                      <v:rect id="shape_0" stroked="f" o:allowincell="f" style="position:absolute;left:0;top:0;width:8639;height:5776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67" stroked="t" o:allowincell="f" style="position:absolute;left:4840;top:5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5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3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1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9" stroked="t" o:allowincell="f" style="position:absolute;left:4170;top:31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7" stroked="t" o:allowincell="f" style="position:absolute;left:6553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6553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f" style="position:absolute;left:6553;top:31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1" stroked="t" o:allowincell="f" style="position:absolute;left:6554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5" stroked="t" o:allowincell="f" style="position:absolute;left:3127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9" stroked="t" o:allowincell="f" style="position:absolute;left:3127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5" stroked="t" o:allowincell="f" style="position:absolute;left:4841;top:5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4840;top:5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9" fillcolor="#bbe0e3" stroked="t" o:allowincell="f" style="position:absolute;left:3947;top:0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rojekt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f" style="position:absolute;left:2233;top:1733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Szakmai 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2" fillcolor="#bbe0e3" stroked="t" o:allowincell="f" style="position:absolute;left:5660;top:1733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énzügyi 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f" style="position:absolute;left:3276;top:25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B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4" fillcolor="#bbe0e3" stroked="t" o:allowincell="f" style="position:absolute;left:1191;top:2599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A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0" fillcolor="#bbe0e3" stroked="t" o:allowincell="f" style="position:absolute;left:5660;top:25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C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2" fillcolor="#bbe0e3" stroked="t" o:allowincell="f" style="position:absolute;left:6852;top:3466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4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4" fillcolor="#bbe0e3" stroked="t" o:allowincell="f" style="position:absolute;left:6852;top:4332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5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f" style="position:absolute;left:6852;top:51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6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f" style="position:absolute;left:4468;top:3466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3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0" fillcolor="#bbe0e3" stroked="t" o:allowincell="f" style="position:absolute;left:0;top:3466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Titkárn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2" fillcolor="#bbe0e3" stroked="t" o:allowincell="f" style="position:absolute;left:2382;top:4332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1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4" fillcolor="#bbe0e3" stroked="t" o:allowincell="f" style="position:absolute;left:2382;top:5199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2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6" fillcolor="#bbe0e3" stroked="t" o:allowincell="f" style="position:absolute;left:2756;top:866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rojektasszisztens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  <w:t>4.4. Határozza meg mi a fenti szereplők/megvalósítók felelősségi és hatásköre a projekt sikeres megvalósításában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/>
      </w:pPr>
      <w:r>
        <w:rPr/>
        <w:t>4.5. Mutassa be a projekt megvalósítás működési folyamatait (ha releváns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működési szabályo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projektdokumentumo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tárgyi, személyi feltétele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átadás-átvétel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Projekt eredményességének mutatói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000000"/>
          <w:sz w:val="22"/>
          <w:lang w:eastAsia="hu-HU"/>
        </w:rPr>
      </w:pPr>
      <w:r>
        <w:rPr>
          <w:rFonts w:cs="Arial;Arial" w:ascii="Arial;Arial" w:hAnsi="Arial;Arial"/>
          <w:color w:val="000000"/>
          <w:sz w:val="22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/>
        <w:t>5.1. Sorolja fel a projekt eredményességének mutatóit. (Legalább egy-egy kimeneti, eredmény és hatásindikátort tűntessen fel. Az indikátorok feleljenek meg a S.M.A.R.T. kritériumoknak.)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14"/>
        <w:gridCol w:w="944"/>
        <w:gridCol w:w="1512"/>
        <w:gridCol w:w="1984"/>
        <w:gridCol w:w="1755"/>
      </w:tblGrid>
      <w:tr>
        <w:trPr>
          <w:trHeight w:val="6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dikátor nev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ípus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érték-egysé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nimálisan elvárt célérté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élérték elérésének időpont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mallCaps/>
              </w:rPr>
              <w:t>Indikátor ellenőrzésének forrása</w:t>
            </w:r>
          </w:p>
        </w:tc>
      </w:tr>
      <w:tr>
        <w:trPr>
          <w:trHeight w:val="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mene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edmén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edmén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tá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Pályázó nyilatkozata és a pályázat hitelesítése</w:t>
      </w:r>
    </w:p>
    <w:p>
      <w:pPr>
        <w:pStyle w:val="Normal"/>
        <w:tabs>
          <w:tab w:val="clear" w:pos="708"/>
          <w:tab w:val="center" w:pos="9071" w:leader="dot"/>
        </w:tabs>
        <w:spacing w:lineRule="auto" w:line="288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08"/>
          <w:tab w:val="center" w:pos="9071" w:leader="dot"/>
        </w:tabs>
        <w:spacing w:lineRule="auto" w:line="28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ulírott pályázó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Kijelentem, hogy a pályázatban foglalt adatok, információk és dokumentumok teljes körűek, hitelesek és valótlan vagy megtévesztő adatot nem szolgáltatnak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Tudomásul veszem, hogy a támogatás kedvezményezettjének megnevezése, a támogatás tárgya, a támogatás összege, a támogatott program megvalósítási helye nyilvánosságra hozható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Hozzájárulok a pályázat szabályszerűségének és a támogatás rendeltetésszerű felhasználásának az Emberi Erőforrások Minisztériuma által történő ellenőrzéséhez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Kijelentem, hogy csőd, felszámolási, illetve végelszámolási eljárás alatt nem állok, s vállalom, hogy haladéktalanul bejelentem, amennyiben a pályázat elbírálásáig, illetve a támogatási szerződés lejártáig ilyen eljárás indul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A pályázati felhívást ismerem, a pályázat az azokban foglaltak figyelembevételével készült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Alulírott nyilatkozom, hogy az Emberi Erőforrások Minisztériumától nyert támogatások felhasználásának szerződésekben vállalt kötelezettségeit maradéktalanul teljesítettem, tartozásom nincsen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;Arial" w:ascii="Arial;Arial" w:hAnsi="Arial;Arial"/>
          <w:sz w:val="22"/>
        </w:rPr>
        <w:t>Alulírott nyilatkozom, hogy intézményünknek nincs lejárt határidejű köztartozása.</w:t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pályázat kelt: __________________</w:t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Szvegtrzs2"/>
        <w:spacing w:lineRule="auto" w:line="288"/>
        <w:ind w:left="4956" w:firstLine="708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Pályázó (cégszerű) aláírása</w:t>
      </w:r>
    </w:p>
    <w:p>
      <w:pPr>
        <w:pStyle w:val="Szvegtrzs2"/>
        <w:spacing w:lineRule="auto" w:line="288"/>
        <w:ind w:left="4956" w:hanging="0"/>
        <w:jc w:val="center"/>
        <w:rPr/>
      </w:pPr>
      <w:r>
        <w:rPr>
          <w:rFonts w:cs="Arial;Arial" w:ascii="Arial;Arial" w:hAnsi="Arial;Arial"/>
          <w:sz w:val="16"/>
        </w:rPr>
        <w:t>(A pályázatot annak a személynek kell aláírnia, akit az 1. pontban az intézmény vezetőjeként feltüntettek)</w:t>
      </w:r>
    </w:p>
    <w:p>
      <w:pPr>
        <w:pStyle w:val="Szvegtrzs2"/>
        <w:spacing w:lineRule="auto" w:line="288"/>
        <w:ind w:left="4956" w:hanging="0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Pecsétet ne felejtsék el!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rFonts w:ascii="Arial;Arial" w:hAnsi="Arial;Arial" w:cs="Arial;Arial"/>
          <w:b/>
          <w:b/>
          <w:sz w:val="18"/>
          <w:lang w:eastAsia="hu-HU"/>
        </w:rPr>
      </w:pPr>
      <w:r>
        <w:rPr>
          <w:rFonts w:cs="Arial;Arial" w:ascii="Arial;Arial" w:hAnsi="Arial;Arial"/>
          <w:b/>
          <w:sz w:val="18"/>
          <w:lang w:eastAsia="hu-HU"/>
        </w:rPr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Kötelezően csatolandó mellékletek:</w:t>
      </w:r>
    </w:p>
    <w:p>
      <w:pPr>
        <w:pStyle w:val="Normal"/>
        <w:rPr>
          <w:rFonts w:ascii="Arial;Arial" w:hAnsi="Arial;Arial" w:cs="Arial;Arial"/>
          <w:color w:val="000000"/>
          <w:sz w:val="22"/>
          <w:lang w:eastAsia="hu-HU"/>
        </w:rPr>
      </w:pPr>
      <w:r>
        <w:rPr>
          <w:rFonts w:cs="Arial;Arial" w:ascii="Arial;Arial" w:hAnsi="Arial;Arial"/>
          <w:color w:val="000000"/>
          <w:sz w:val="22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Partner szervezetekkel kötött együttműködési megállapod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akemberek szakmai önéletrajz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Projekt megvalósításában dolgozók szerződései, vagy nyilatkozatai, hogy a projektben részt vesz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közjegyző által 30 napnál nem régebben hitelesített alapító okir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30 napnál nem régebben kiadott bírósági bejegyzésének kivon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közjegyző által 30 napnál nem régebben hitelesített aláírási címpéldány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köztartozás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csőd-, felszámolási és végelszámolási eljárás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támogatások elszámo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felelősségvállalásról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;Arial" w:hAnsi="Arial;Arial" w:cs="Arial;Arial"/>
                <w:b w:val="false"/>
                <w:b w:val="false"/>
                <w:smallCaps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t>Nyilatkozat a köztartozások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l1"/>
              <w:snapToGrid w:val="false"/>
              <w:jc w:val="left"/>
              <w:rPr>
                <w:rFonts w:ascii="Arial;Arial" w:hAnsi="Arial;Arial" w:cs="Arial;Arial"/>
                <w:b/>
                <w:b/>
                <w:smallCaps/>
                <w:sz w:val="22"/>
              </w:rPr>
            </w:pPr>
            <w:r>
              <w:rPr>
                <w:rFonts w:cs="Arial;Arial" w:ascii="Arial;Arial" w:hAnsi="Arial;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ulírott ……………………………… (név), mint …………………………………………..   ……………………………………………………………………….. (szervezet neve, címe) meghatalmazott képviselője büntetőjogi felelősségem tudatában az alábbiakról nyilatkozom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1. A fent nevezett szervezetnek nincs esedékessé vált és meg nem fizetett köztartozása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2. Tudomásul veszem, hogy 60 napon túli köztartozás esetén a szervezetet támogatás nem illeti meg, illetve az esedékes támogatás folyósítása felfüggesztésre kerül, és az esedékes támogatás a köztartozások megfizetése érdekében – a támogatás ellenében vállalt kötelezettségeket nem érintő módon – visszatartásra illetve a köztartozást követelő állami szerveknek átutalásra kerül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elt:…………………….., 2015. …………….. hó ………… nap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áírás</w:t>
      </w:r>
    </w:p>
    <w:p>
      <w:pPr>
        <w:pStyle w:val="Normal"/>
        <w:spacing w:before="0" w:after="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Normal"/>
        <w:spacing w:before="0" w:after="0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;Arial" w:hAnsi="Arial;Arial" w:cs="Arial;Arial"/>
                <w:smallCaps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t>Nyilatkozat a csőd-, felszámolási és végelszámolási eljárás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rFonts w:ascii="Arial;Arial" w:hAnsi="Arial;Arial" w:cs="Arial;Arial"/>
                <w:b/>
                <w:b/>
                <w:smallCaps/>
                <w:sz w:val="22"/>
              </w:rPr>
            </w:pPr>
            <w:r>
              <w:rPr>
                <w:rFonts w:cs="Arial;Arial" w:ascii="Arial;Arial" w:hAnsi="Arial;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az alábbiakról nyilatkozom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</w:rPr>
        <w:t>2.1. Jogi személy és jogi személyiség nélküli gazdasági társaság esetén nem áll csőd-, felszámolási vagy végelszámolási eljárás alatt, és nincs ellene folyamatban a működését ellehetetlenítő végrehajtási eljárás.</w:t>
      </w:r>
    </w:p>
    <w:p>
      <w:pPr>
        <w:pStyle w:val="Normal"/>
        <w:spacing w:before="0" w:after="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elt:…………………….., 2015. …………….. hó ………… nap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áírás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;Arial" w:hAnsi="Arial;Arial" w:cs="Arial;Arial"/>
                <w:b w:val="false"/>
                <w:b w:val="false"/>
                <w:smallCaps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t>Nyilatkozat a támogatások elszámolásá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smallCaps/>
                <w:sz w:val="22"/>
              </w:rPr>
            </w:pPr>
            <w:r>
              <w:rPr>
                <w:rFonts w:cs="Arial;Arial" w:ascii="Arial;Arial" w:hAnsi="Arial;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nyilatkozom arról, hogy a tárgyévet megelőző 5 évben szervezetünk az Emberi Erőforrások Minisztériuma és jogelődjeitől kapott támogatásokkal elszámolt / a pályázat benyújtásának időpontjában nincs lejárt határidejű elszámolási kötelezettsége*.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elt:…………………….., 2015. …………….. hó ………… nap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áírás</w:t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;Arial" w:ascii="Arial;Arial" w:hAnsi="Arial;Arial"/>
        </w:rPr>
        <w:t>*</w:t>
      </w:r>
      <w:r>
        <w:rPr>
          <w:rFonts w:cs="Arial;Arial" w:ascii="Arial;Arial" w:hAnsi="Arial;Arial"/>
          <w:i/>
        </w:rPr>
        <w:t>A megfelelőt kérjük aláhúzni!</w:t>
      </w:r>
      <w:r>
        <w:br w:type="page"/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rFonts w:ascii="Arial;Arial" w:hAnsi="Arial;Arial" w:cs="Arial;Arial"/>
                <w:smallCaps/>
                <w:sz w:val="22"/>
              </w:rPr>
            </w:pPr>
            <w:r>
              <w:rPr>
                <w:rFonts w:cs="Arial;Arial" w:ascii="Arial;Arial" w:hAnsi="Arial;Arial"/>
                <w:smallCaps/>
                <w:sz w:val="22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;Arial" w:hAnsi="Arial;Arial" w:cs="Arial;Arial"/>
                <w:smallCaps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yilatkozat a felelősségvállalás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;Arial" w:hAnsi="Arial;Arial" w:cs="Arial;Arial"/>
                <w:b/>
                <w:b/>
                <w:smallCaps/>
                <w:sz w:val="22"/>
              </w:rPr>
            </w:pPr>
            <w:r>
              <w:rPr>
                <w:rFonts w:cs="Arial;Arial" w:ascii="Arial;Arial" w:hAnsi="Arial;Arial"/>
                <w:b/>
                <w:smallCaps/>
                <w:sz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nyilatkozom, hogy</w:t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numPr>
          <w:ilvl w:val="0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jelen pályázatban és annak mellékleteiben közölt adatok valódiak és hitelesek. A támogatás igénybevételével járó – a vonatkozó jogszabályokban és a pályázati felhívásban rögzített – kötelezettségeket ismerem és vállalom azok teljesítését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/>
      </w:pPr>
      <w:r>
        <w:rPr>
          <w:rFonts w:cs="Arial;Arial" w:ascii="Arial;Arial" w:hAnsi="Arial;Arial"/>
          <w:sz w:val="22"/>
        </w:rPr>
        <w:t>Kelt:……………………, 2015. ………………….. hó ……………… nap</w:t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P. H. </w:t>
      </w:r>
    </w:p>
    <w:p>
      <w:pPr>
        <w:pStyle w:val="Norml1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l1"/>
        <w:jc w:val="righ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……………………………………</w:t>
      </w:r>
    </w:p>
    <w:p>
      <w:pPr>
        <w:pStyle w:val="Norml1"/>
        <w:ind w:left="4963" w:firstLine="709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Aláírás 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pacing w:val="-4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mallCaps/>
      <w:color w:val="0000FF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pacing w:val="-4"/>
      <w:sz w:val="24"/>
      <w:szCs w:val="20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mallCaps/>
      <w:color w:val="0000FF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sz w:val="22"/>
      <w:szCs w:val="22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">
    <w:name w:val="Normál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5:00Z</dcterms:created>
  <dc:creator>Nagy Lajos</dc:creator>
  <dc:description/>
  <dc:language>en-US</dc:language>
  <cp:lastModifiedBy>Popovics Andrea</cp:lastModifiedBy>
  <cp:lastPrinted>2015-03-13T15:00:00Z</cp:lastPrinted>
  <dcterms:modified xsi:type="dcterms:W3CDTF">2015-04-08T14:25:00Z</dcterms:modified>
  <cp:revision>2</cp:revision>
  <dc:subject/>
  <dc:title>Adatlap</dc:title>
</cp:coreProperties>
</file>