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16510</wp:posOffset>
                </wp:positionV>
                <wp:extent cx="7772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85pt,1.3pt" to="527.1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 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32"/>
          <w:szCs w:val="32"/>
        </w:rPr>
      </w:pPr>
      <w:r>
        <w:rPr>
          <w:rFonts w:cs="Calibri" w:ascii="Calibri" w:hAnsi="Calibri"/>
          <w:i w:val="false"/>
          <w:sz w:val="32"/>
          <w:szCs w:val="32"/>
        </w:rPr>
        <w:t xml:space="preserve">Honvédelmi Minisztérium </w:t>
      </w:r>
    </w:p>
    <w:p>
      <w:pPr>
        <w:pStyle w:val="Heading"/>
        <w:rPr>
          <w:rFonts w:ascii="Calibri" w:hAnsi="Calibri" w:cs="Calibri"/>
          <w:szCs w:val="32"/>
          <w:lang w:val="hu-HU"/>
        </w:rPr>
      </w:pPr>
      <w:r>
        <w:rPr>
          <w:rFonts w:cs="Calibri" w:ascii="Calibri" w:hAnsi="Calibri"/>
          <w:szCs w:val="32"/>
          <w:lang w:val="hu-HU"/>
        </w:rPr>
        <w:t>Társadalmi Kapcsolatok Hivatal</w:t>
      </w:r>
    </w:p>
    <w:p>
      <w:pPr>
        <w:pStyle w:val="Heading"/>
        <w:rPr>
          <w:rFonts w:ascii="Calibri" w:hAnsi="Calibri" w:cs="Calibri"/>
          <w:i/>
          <w:i/>
          <w:sz w:val="28"/>
          <w:szCs w:val="28"/>
          <w:lang w:val="hu-HU"/>
        </w:rPr>
      </w:pPr>
      <w:r>
        <w:rPr>
          <w:rFonts w:cs="Calibri" w:ascii="Calibri" w:hAnsi="Calibri"/>
          <w:i/>
          <w:sz w:val="28"/>
          <w:szCs w:val="28"/>
          <w:lang w:val="hu-HU"/>
        </w:rPr>
      </w:r>
    </w:p>
    <w:p>
      <w:pPr>
        <w:pStyle w:val="Heading"/>
        <w:rPr/>
      </w:pPr>
      <w:r>
        <w:rPr>
          <w:rFonts w:cs="Calibri" w:ascii="Calibri" w:hAnsi="Calibri"/>
          <w:i/>
          <w:sz w:val="28"/>
          <w:szCs w:val="28"/>
          <w:lang w:val="hu-HU"/>
        </w:rPr>
        <w:br/>
      </w:r>
      <w:r>
        <w:rPr>
          <w:rFonts w:cs="Calibri" w:ascii="Calibri" w:hAnsi="Calibri"/>
          <w:sz w:val="52"/>
          <w:szCs w:val="52"/>
          <w:lang w:val="hu-HU"/>
        </w:rPr>
        <w:t>PÁLYÁZATI ADATLAP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40"/>
          <w:szCs w:val="40"/>
          <w:lang w:val="hu-HU"/>
        </w:rPr>
      </w:pPr>
      <w:r>
        <w:rPr>
          <w:rFonts w:cs="Calibri" w:ascii="Calibri" w:hAnsi="Calibri"/>
          <w:i w:val="false"/>
          <w:sz w:val="40"/>
          <w:szCs w:val="40"/>
          <w:lang w:val="hu-HU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b w:val="false"/>
          <w:i w:val="false"/>
          <w:sz w:val="28"/>
          <w:szCs w:val="28"/>
        </w:rPr>
        <w:t>a pályázat kódja:</w:t>
      </w:r>
      <w:r>
        <w:rPr>
          <w:rFonts w:cs="Calibri" w:ascii="Calibri" w:hAnsi="Calibri"/>
          <w:i w:val="false"/>
          <w:sz w:val="28"/>
          <w:szCs w:val="28"/>
        </w:rPr>
        <w:t xml:space="preserve"> HM TKH HAGY-2016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b w:val="false"/>
          <w:i w:val="false"/>
          <w:sz w:val="28"/>
          <w:szCs w:val="28"/>
        </w:rPr>
        <w:t>a pályázat tárgya:</w:t>
      </w:r>
      <w:r>
        <w:rPr>
          <w:rFonts w:cs="Calibri" w:ascii="Calibri" w:hAnsi="Calibri"/>
          <w:i w:val="false"/>
          <w:sz w:val="28"/>
          <w:szCs w:val="28"/>
        </w:rPr>
        <w:t xml:space="preserve"> katonai hagyományőrző tevékenység támogatása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489"/>
      </w:tblGrid>
      <w:tr>
        <w:trPr>
          <w:trHeight w:val="1527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mallCaps/>
                <w:sz w:val="32"/>
                <w:szCs w:val="32"/>
              </w:rPr>
              <w:t>A pályázat címe: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087"/>
      </w:tblGrid>
      <w:tr>
        <w:trPr>
          <w:trHeight w:val="1108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mallCaps/>
                <w:sz w:val="30"/>
                <w:szCs w:val="30"/>
              </w:rPr>
              <w:t>A pályázó SZERVEZET neve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Calibri" w:hAnsi="Calibri" w:cs="Calibri"/>
          <w:bCs w:val="false"/>
          <w:i/>
          <w:i/>
          <w:sz w:val="28"/>
          <w:szCs w:val="28"/>
        </w:rPr>
      </w:pPr>
      <w:r>
        <w:rPr>
          <w:rFonts w:cs="Calibri" w:ascii="Calibri" w:hAnsi="Calibri"/>
          <w:bCs w:val="false"/>
          <w:i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bCs w:val="false"/>
          <w:i/>
          <w:i/>
          <w:sz w:val="28"/>
          <w:szCs w:val="28"/>
          <w:lang w:val="hu-HU"/>
        </w:rPr>
      </w:pPr>
      <w:r>
        <w:rPr>
          <w:rFonts w:cs="Calibri" w:ascii="Calibri" w:hAnsi="Calibri"/>
          <w:bCs w:val="false"/>
          <w:i/>
          <w:sz w:val="28"/>
          <w:szCs w:val="28"/>
          <w:lang w:val="hu-HU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  <w:lang w:val="hu-HU"/>
        </w:rPr>
      </w:pPr>
      <w:r>
        <w:rPr>
          <w:rFonts w:cs="Calibri" w:ascii="Calibri" w:hAnsi="Calibri"/>
          <w:sz w:val="28"/>
          <w:szCs w:val="28"/>
          <w:lang w:val="hu-HU"/>
        </w:rPr>
      </w:r>
    </w:p>
    <w:tbl>
      <w:tblPr>
        <w:tblW w:w="2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</w:tblGrid>
      <w:tr>
        <w:trPr>
          <w:trHeight w:val="50" w:hRule="atLeast"/>
          <w:cantSplit w:val="true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ályázati dokumentáció lapjainak száma</w:t>
            </w:r>
          </w:p>
        </w:tc>
      </w:tr>
      <w:tr>
        <w:trPr>
          <w:trHeight w:val="715" w:hRule="atLeast"/>
          <w:cantSplit w:val="true"/>
        </w:trPr>
        <w:tc>
          <w:tcPr>
            <w:tcW w:w="21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Calibri" w:hAnsi="Calibri" w:cs="Calibri"/>
          <w:sz w:val="2"/>
          <w:szCs w:val="2"/>
          <w:lang w:val="hu-HU"/>
        </w:rPr>
      </w:pPr>
      <w:r>
        <w:rPr>
          <w:rFonts w:cs="Calibri" w:ascii="Calibri" w:hAnsi="Calibri"/>
          <w:sz w:val="2"/>
          <w:szCs w:val="2"/>
          <w:lang w:val="hu-HU"/>
        </w:rPr>
      </w:r>
    </w:p>
    <w:p>
      <w:pPr>
        <w:pStyle w:val="Heading"/>
        <w:rPr>
          <w:rFonts w:ascii="Calibri" w:hAnsi="Calibri" w:cs="Calibri"/>
          <w:sz w:val="28"/>
          <w:lang w:val="hu-HU"/>
        </w:rPr>
      </w:pPr>
      <w:r>
        <w:rPr>
          <w:rFonts w:cs="Calibri" w:ascii="Calibri" w:hAnsi="Calibri"/>
          <w:sz w:val="28"/>
          <w:lang w:val="hu-HU"/>
        </w:rPr>
        <w:t>I. A PÁLYÁZÓ ADATAI</w:t>
      </w:r>
    </w:p>
    <w:p>
      <w:pPr>
        <w:pStyle w:val="Normal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75"/>
        <w:gridCol w:w="2341"/>
        <w:gridCol w:w="141"/>
        <w:gridCol w:w="1701"/>
        <w:gridCol w:w="2194"/>
      </w:tblGrid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A pályázó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zékhely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tai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onlapj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atisztikai 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ó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40"/>
                <w:szCs w:val="4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40"/>
                <w:szCs w:val="4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nkszámla adatok: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nk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zámlaszám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yilvántartásba vétellel kapcsolatos információk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yilvántartásba vevő bíróság neve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nyilvántartásba vételről szóló végzés száma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A pályázó hivatalos, kötelezettségvállalásra jogosult képviselőjéne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v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osztás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zetékes telefonszám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bil telefonszáma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xszám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 címe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Az elmúlt 1-3 évben elnyert-e a HM által kiírt pályázatot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: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év</w:t>
            </w:r>
          </w:p>
        </w:tc>
        <w:tc>
          <w:tcPr>
            <w:tcW w:w="637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összeg (E Ft)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a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rFonts w:cs="Calibri" w:ascii="Calibri" w:hAnsi="Calibri"/>
          <w:sz w:val="28"/>
          <w:lang w:val="hu-HU"/>
        </w:rPr>
        <w:t xml:space="preserve">II. A </w:t>
      </w:r>
      <w:r>
        <w:rPr>
          <w:rFonts w:cs="Calibri" w:ascii="Calibri" w:hAnsi="Calibri"/>
          <w:sz w:val="28"/>
          <w:lang w:val="hu-HU" w:eastAsia="hu-HU"/>
        </w:rPr>
        <w:t>PÁLYÁZAT BEMUTATÁSA</w:t>
      </w:r>
    </w:p>
    <w:p>
      <w:pPr>
        <w:pStyle w:val="Normal"/>
        <w:rPr>
          <w:rFonts w:ascii="Calibri" w:hAnsi="Calibri" w:cs="Calibri"/>
          <w:sz w:val="28"/>
          <w:lang w:val="hu-HU" w:eastAsia="hu-HU"/>
        </w:rPr>
      </w:pPr>
      <w:r>
        <w:rPr>
          <w:rFonts w:cs="Calibri" w:ascii="Calibri" w:hAnsi="Calibri"/>
          <w:sz w:val="28"/>
          <w:lang w:val="hu-HU" w:eastAsia="hu-HU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557"/>
        <w:gridCol w:w="283"/>
        <w:gridCol w:w="1562"/>
        <w:gridCol w:w="1845"/>
        <w:gridCol w:w="1845"/>
      </w:tblGrid>
      <w:tr>
        <w:trPr>
          <w:trHeight w:val="1021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Heading1"/>
              <w:ind w:right="-468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  <w:t>A pályázat cí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x. 60 karakter)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441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rvezett rendezvények, amelyeken a megvalósuló hagyományőrző  eszközök bemutatásra kerülnek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8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Calibri" w:ascii="Calibri" w:hAnsi="Calibri"/>
                <w:bCs/>
              </w:rPr>
              <w:t>A pályázat keretében létrejött felszerelések, eszközök rövid leírása:</w:t>
              <w:br/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célcsoportja és annak nagysága: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</w:rPr>
              <w:t>Célcsoport 1:</w:t>
              <w:br/>
            </w:r>
            <w:r>
              <w:rPr>
                <w:rFonts w:cs="Calibri" w:ascii="Calibri" w:hAnsi="Calibri"/>
                <w:bCs/>
                <w:i/>
              </w:rPr>
              <w:t>(bemutató személyek, hagyományőrzők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Nagysága (fő): </w:t>
            </w:r>
          </w:p>
          <w:p>
            <w:pPr>
              <w:pStyle w:val="Normal"/>
              <w:spacing w:before="0" w:after="120"/>
              <w:ind w:left="147" w:hanging="14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688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élcsoport 2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(közönség)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</w:t>
              <w:br/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gysága (fő):</w:t>
            </w:r>
          </w:p>
          <w:p>
            <w:pPr>
              <w:pStyle w:val="Normal"/>
              <w:ind w:left="62" w:hanging="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4423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ályázat tárgyát képező eszközök, felszerelések  szükségességének indoklása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9016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</w:rPr>
              <w:t>Pályázat tárgyát képező eszközök, felszerelések várható élettartama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egvalósítás időtartama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. év……………hó…………napjátó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. év……………hó…………napjáig</w:t>
            </w:r>
          </w:p>
        </w:tc>
      </w:tr>
      <w:tr>
        <w:trPr>
          <w:trHeight w:val="5220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pályázat célja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bCs/>
                <w:i/>
                <w:i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A pályázat tárgyát képező eszközökhöz és felszerelésekhez hasonló, már meglévő tárgyak, eszközök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Felsorolása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gyüttes használat lehetőségei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</w:rPr>
              <w:t xml:space="preserve">A pályázat megvalósításának ütemterve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őpont/hónap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vékenysé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lyszí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égrehajtó szerveze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rFonts w:ascii="Calibri" w:hAnsi="Calibri" w:cs="Calibri"/>
                <w:b w:val="false"/>
                <w:b w:val="false"/>
                <w:bCs w:val="false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lang w:val="hu-HU"/>
              </w:rPr>
              <w:t>Együttműködő szervezetek megnevezése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lang w:val="hu-HU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hu-HU"/>
              </w:rPr>
              <w:t>A támogatásból megvalósítani kívánt feladatba bevont civil önkéntes munkaerő nagysága: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caps/>
          <w:sz w:val="2"/>
          <w:szCs w:val="2"/>
        </w:rPr>
      </w:pPr>
      <w:r>
        <w:rPr>
          <w:rFonts w:cs="Calibri" w:ascii="Calibri" w:hAnsi="Calibri"/>
          <w:b/>
          <w:caps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III. KÖLTSÉGVETÉS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Általános Információk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költségvetési tervet táblázatos formában, szöveges indoklással kérjük benyújta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megkezdett sorok minden oszlopát ki kell tölte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  <w:szCs w:val="24"/>
        </w:rPr>
        <w:t>saját erőforrásna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összesen</w:t>
      </w:r>
      <w:r>
        <w:rPr>
          <w:rFonts w:cs="Calibri" w:ascii="Calibri" w:hAnsi="Calibri"/>
          <w:b/>
        </w:rPr>
        <w:t xml:space="preserve"> kell elérnie</w:t>
      </w:r>
      <w:r>
        <w:rPr>
          <w:rFonts w:cs="Calibri" w:ascii="Calibri" w:hAnsi="Calibri"/>
        </w:rPr>
        <w:t xml:space="preserve"> a pályázati kiírás szerinti </w:t>
      </w:r>
      <w:r>
        <w:rPr>
          <w:rFonts w:cs="Calibri" w:ascii="Calibri" w:hAnsi="Calibri"/>
          <w:b/>
          <w:szCs w:val="24"/>
        </w:rPr>
        <w:t>10%-ot</w:t>
      </w:r>
      <w:r>
        <w:rPr>
          <w:rFonts w:cs="Calibri" w:ascii="Calibri" w:hAnsi="Calibri"/>
        </w:rPr>
        <w:t xml:space="preserve">, az egyes feladatoknál az arányok eltérhetnek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>A 10%-os önrész azt jelenti, hogy ha például az elnyerni kívánt támogatás 100 E (azaz 100.000) Ft, akkor ennek az összegnek a 10%-át, azaz 10 E (10.000) Ft-ot kell a költségvetési táblázatban saját erőforrásként feltüntet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>Amennyiben az elnyert összeg kevesebb, mint a pályázatban eredetileg igényelt összeg, abban az esetben új költségvetést kell benyújtani a támogatási szerződés megkötésének időpontjáig, melyben a pályázó a vállalt önerőt a támogatás összegéhez igazíthatja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elnyert támogatás kizárólag a pályázathoz benyújtott költségvetési tervben szereplő feladatokra (kiadásokra) fordítható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költségvetési táblázatban szereplő összegeket E Ft-ban (ahol az „E” jelentése: „ezer”) kell megadni! (pl. 1 000 000 Ft esetén a táblázatba beírandó összeg: 1 000)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>A költségvetési táblázatban az összegeket „E Ft”-ban (ahol az „E” jelentése: „ezer”), azaz 1000 forintban kérjük megadni.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>
          <w:rFonts w:cs="Calibri" w:ascii="Calibri" w:hAnsi="Calibri"/>
        </w:rPr>
        <w:t xml:space="preserve">A táblázat egyéb sorának kitöltése esetén, az ebbe a sorba beírt tételeket konkrétan megnevezve és az egyes tételeket számszerűsítve kell feltüntetni.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II. KÖLTSÉGVETÉSI TÁBLÁZAT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2700"/>
        <w:gridCol w:w="3060"/>
        <w:gridCol w:w="30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gnevezés (felad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aját erőforr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lnyerni kívánt pályázati támogatás (E F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Összesen (E Ft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zköz, felszerelés beszerzési díj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szköz, felszerelés anyagköltségei (saját készítés esetén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lekommunikáci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akértői díjak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állítás (maximum az igényelt támogatás 5 %-a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gyéb (tételes felsorolást kérünk!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Összesen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8918575" cy="547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8575" cy="547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zöveges indoklás költségvetési táblázathoz (eszközönként, felszerelésenként külön-külön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25pt;height:431.25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zöveges indoklás költségvetési táblázathoz (eszközönként, felszerelésenként külön-külön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V. ÁFA VISSZAIGÉNYLÉ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>
          <w:trHeight w:val="2238" w:hRule="atLeast"/>
        </w:trPr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 igényelt költségvetési támogatás általános forgalmi adót is tartalmazó összege és a levonható, visszaigényelhető általános forgalmi adó összege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V. RENDELKEZÉSRE ÁLLÓ FORRÁSO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/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 rendelkezésre álló saját és egyéb forrás összege összesen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államháztartás központi alrendszeréből igényelt, kapott egyéb költségvetési támogatásból, valamint külföldi forrásokból származó összeg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államháztartáson belüli szervezettől, a kormányzati szektorba sorolt egyéb szervezettől, ezen szervezetek tulajdonosi joggyakorlása alá tartozó gazdálkodó szervezettől vagy alapítói joggyakorlása alá tartozó alapítványtól, közalapítványtól igényelt és kapott egyéb támogatás összegét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A pályázati felhívást, a kitöltési útmutatót, valamint a költségvetéshez kapcsolódó „általános információk”-at megismertem, a pályázat feltételeit elfogadom. Jelen pályázati adatlap aláírásával tudomásul veszem, hogy a beadott pályázati dokumentumok teljességének megállapítása a pályázat elbírálójának kizárólagos jogosultság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971550</wp:posOffset>
                </wp:positionV>
                <wp:extent cx="54952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.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év. ….……hó… …nap</w:t>
                              <w:tab/>
                              <w:tab/>
                              <w:tab/>
                              <w:tab/>
                              <w:tab/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ind w:left="4956" w:firstLine="1344"/>
                              <w:rPr/>
                            </w:pPr>
                            <w:r>
                              <w:rPr/>
                              <w:t>cégszerű 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7.7pt;mso-wrap-distance-left:9.05pt;mso-wrap-distance-right:9.05pt;mso-wrap-distance-top:0pt;mso-wrap-distance-bottom:0pt;margin-top:76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.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év. ….……hó… …nap</w:t>
                        <w:tab/>
                        <w:tab/>
                        <w:tab/>
                        <w:tab/>
                        <w:tab/>
                        <w:t>……………………………</w:t>
                      </w:r>
                    </w:p>
                    <w:p>
                      <w:pPr>
                        <w:pStyle w:val="Normal"/>
                        <w:ind w:left="4956" w:firstLine="1344"/>
                        <w:rPr/>
                      </w:pPr>
                      <w:r>
                        <w:rPr/>
                        <w:t>cégszerű 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center"/>
        <w:rPr>
          <w:rFonts w:ascii="Calibri" w:hAnsi="Calibri" w:cs="Calibri"/>
          <w:i/>
          <w:i/>
          <w:lang w:val="hu-HU"/>
        </w:rPr>
      </w:pPr>
      <w:r>
        <w:rPr>
          <w:rFonts w:cs="Calibri" w:ascii="Calibri" w:hAnsi="Calibri"/>
          <w:i/>
          <w:lang w:val="hu-HU"/>
        </w:rPr>
        <w:t>ÁLTALÁNOS NYILATKOZATOK</w:t>
      </w:r>
    </w:p>
    <w:p>
      <w:pPr>
        <w:pStyle w:val="Normal"/>
        <w:jc w:val="center"/>
        <w:rPr>
          <w:rFonts w:ascii="Calibri" w:hAnsi="Calibri" w:cs="Calibri"/>
          <w:i/>
          <w:i/>
          <w:lang w:val="hu-HU"/>
        </w:rPr>
      </w:pPr>
      <w:r>
        <w:rPr>
          <w:rFonts w:cs="Calibri" w:ascii="Calibri" w:hAnsi="Calibri"/>
          <w:i/>
          <w:lang w:val="hu-HU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>
          <w:rFonts w:cs="Calibri" w:ascii="Calibri" w:hAnsi="Calibri"/>
          <w:b/>
        </w:rPr>
        <w:t xml:space="preserve">Alulírott </w:t>
        <w:tab/>
        <w:t xml:space="preserve"> (név),</w:t>
        <w:br/>
        <w:t xml:space="preserve">mint a </w:t>
        <w:tab/>
        <w:t xml:space="preserve"> képviselőj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üntetőjogi felelősségem tudatába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yilatkozom az alábbiakról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jelentem, hogy a pályázatban foglalt adatok, információk és dokumentumok valódiak és hiteles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domásul veszem, hogy a pályázat elnyerése esetén a pályázaton elnyerhető összeg kedvezményezettjének neve, a pályázat tárgya és az elnyert összeg szabályozott módon nyilvánosságra hoz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jelentem, hogy az általam képviselt pályázó szervezet – a pályázat benyújtásának időpontjában – nem áll végelszámolás alatt, illetve ellene csőd-, felszámolási eljárás nincs folyamatban, 60 napnál régebbi köztartozása nincs, illetve ezekre vonatkozóan a támogatási szerződés lejártáig bejelentési kötelezettséget vállalok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zzájárulok a pályázat szabályszerűségének és a pályázattal elnyert összeg rendeltetésszerű felhasználásának szerződésben meghatározott szervek általi ellenőrzéséhez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pályamű szellemi tulajdonjogot és harmadik személy jogosultságát nem sérti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i kiírást és útmutatót ismerem, a pályázat az abban foglaltak figyelembevételével kész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ó szervezetnek az államháztartás alrendszereiből folyósított támogatásból eredő lejárt és ki nem egyenlített tartozása nincs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pályázó megfelel a rendezett munkaügyi kapcsolatok követelményeinek, figyelemmel az Ávr. 82.§-ában foglaltakra. A meghatározott követelmények teljesülnek, ennek ellenőrzéséhez hozzájárulok, a vizsgálandó adatokat rendelkezésre bocsátom, és ezzel kapcsolatosan valamennyi dokumentumba a betekintést lehetővé teszem az ellenőrzést végző szerv részére. A munkaügyi ellenőrzés törvényben rögzített kritériumrendszerének megfelelek, az abban foglalt munkajogi szabályokat betartom. Tudomásul veszem, hogy a nyilatkozat valósságát a pályázat kapcsán a munkaügyi ellenőrzés keretében vizsgálhatják, és a vizsgálat eredményétől, az esetlegesen feltárt hiányosságok súlyától függően a pályázatból kizárhatnak, illetve az elnyert összeg teljes vagy részleges visszafizetésére kötelezhetnek. Tudomásul veszem továbbá, hogy a rendezett munkaügyi kapcsolatok feltételeiről és igazolásának módjáról szóló Ávr. 82.§-ában</w:t>
      </w:r>
      <w:r>
        <w:rPr/>
        <w:t xml:space="preserve"> foglaltakra</w:t>
      </w:r>
      <w:r>
        <w:rPr>
          <w:rFonts w:cs="Calibri" w:ascii="Calibri" w:hAnsi="Calibri"/>
        </w:rPr>
        <w:t xml:space="preserve"> való megfelelés hiánya esetén támogatás nem nyújtható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Áht. 50. § (1) bekezdés c) pontjában előírtaknak megfelelően a pályázó átlátható szervezetnek minősü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 pályázó a pályázat benyújtását megelőző három naptári éven belül az államháztartás alrendszereiből juttatott valamely támogatással összefüggésben támogatási szerződésben vállalt kötelezettségeinek teljes körűen eleget tet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pályázó a pályázatában megjelölt célra egyéb hazai költségvetési támogatásban nem részesül, illetve nem részesül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Hozzájárulok ahhoz, hogy a pályázó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hozzáférjen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domásul veszem, hogy a Honvédelmi Minisztérium, illetve az általa meghatalmazott testület, vagy személy, az Állami Számvevőszék és a Kormányzati Ellenőrzési Hivatal meghatalmazással rendelkező tisztviselői, vagy egyéb alkalmazottai, valamint a költségvetési szervek belső kontrollrendszeréről és belső ellenőrzéséről szóló 370/2011. (XII. 31.) Korm. rendeletnek (a továbbiakban: Bkr.) megfelelően eljáró ellenőr (továbbiakban együtt: ellenőr) jogosultak a pályázat szabályzatszerűségének és a támogatás rendeltetésszerű felhasználásának ellenőrzésére, a támogatási szerződésben vállalt kötelezettségek teljesítéséhez kapcsolódó iratok, bizonylatok, könyvek, nyilvántartások és egyéb tények, körülmények megvizsgálására. A projekt működésének ellenőrzése történhet annak helyszínén, a megvalósítás folyamán bármely időpontban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állalom, hogy a költségvetési támogatások jogosulatlan igénybevétele, jogszabálysértő vagy nem rendeltetésszerű felhasználása, továbbá a támogatási szerződéstől történő elállás, annak felmondása, a támogatói okirat visszavonása esetén a jogosulatlanul igénybe vett költségvetési támogatás összegét a Ptk. szerinti kamattal, késedelem esetén késedelmi kamattal növelt mértékben a pályázó szervezet visszafizeti. Az így visszakövetelt támogatás megfizetésére irányuló követelés érvényesítése érdekében a támogatási jogviszonyból származó kötelezettségei megszűnéséig, a támogatás összegének és járulékainak erejéig a pályázó a támogató javára azonnali beszedési megbízási jogot biztosít.</w:t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ámlavezető bank neve, címe és a bank által vezetett számlaszám, amelyről az azonnali beszedési megbízás érvényesíthető:</w:t>
      </w:r>
    </w:p>
    <w:p>
      <w:pPr>
        <w:pStyle w:val="Normal"/>
        <w:spacing w:lineRule="exac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ámlavezető bank: 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ámlaszám: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Vállalom, hogy a 368/2011. (XII. 31.) Kormányrendelet 96. § a), c), d), f), h) vagy i) pontjában meghatározott bármely körülmény bekövetkezése esetén, továbbá amennyiben a támogatott tevékenység összköltsége a tervezetthez képest csökken, a pályázó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 tudomásomra jutástól számított nyolc napon belül írásban bejelentem azt a támogatóna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Tudomásul veszem, hogy a pályázó szervezet az elnyert támogatást kizárólag a pályázatban megjelölt célnak megfelelően használja fel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Tudomásul veszem, hogy a pályázó valamennyi bankszámlaszámát fel kell tüntetn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yilatkozom, hogy a pályázó az egyesülési jogról, a közhasznú jogállásról, valamint a civil szervezetek működéséről és támogatásáról szóló 2011. évi CLXXV. törvényben foglalt kötelezettségének eleget téve az utolsó lezárt évről szóló számviteli beszámolóját letétbe helyezte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</w:rPr>
        <w:t>A köztartozások figyelemmel kísérése érdekében – az államháztartásról szóló 2011. évi CXCV. törvényben és az Ávr.-ben foglaltak szerint hozzájárulok ahhoz, hogy az általam jegyzett szervezet: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>
          <w:rFonts w:ascii="Calibri" w:hAnsi="Calibri" w:cs="Calibri"/>
        </w:rPr>
      </w:pPr>
      <w:r>
        <w:rPr>
          <w:rFonts w:cs="Calibri" w:ascii="Calibri" w:hAnsi="Calibri"/>
        </w:rPr>
        <w:t>adószámát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>
          <w:rFonts w:ascii="Calibri" w:hAnsi="Calibri" w:cs="Calibri"/>
        </w:rPr>
      </w:pPr>
      <w:r>
        <w:rPr>
          <w:rFonts w:cs="Calibri" w:ascii="Calibri" w:hAnsi="Calibri"/>
        </w:rPr>
        <w:t>társadalombiztosítási számlaszámát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agyar Államkincstár, Államháztartási Hivatal, illetve támogatást nyújtó szerv felhasználja a lejárt köztartozások teljesítése, illetve az adósság bekövetkezése tényének és összegének megismeréséhez;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/>
      </w:pPr>
      <w:r>
        <w:rPr>
          <w:rFonts w:cs="Calibri" w:ascii="Calibri" w:hAnsi="Calibri"/>
        </w:rPr>
        <w:t>a támogatás elnyerése esetén a támogatás kedvezményezettjének a megnevezése a támogatás tárgya, a támogatás összege, a támogatott program megvalósítási helye az Ávr. által szabályozott módon nyilvánosságra kerüljön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 év ……………………hó………..nap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égszerű aláírás</w:t>
            </w:r>
          </w:p>
        </w:tc>
      </w:tr>
    </w:tbl>
    <w:p>
      <w:pPr>
        <w:pStyle w:val="Normal"/>
        <w:autoSpaceDE w:val="false"/>
        <w:spacing w:before="24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24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KTF-HON-2007</w:t>
      <w:br/>
      <w:t>pályázat</w:t>
    </w:r>
    <w:r>
      <w:rPr>
        <w:b/>
        <w:sz w:val="24"/>
        <w:szCs w:val="24"/>
      </w:rPr>
      <w:t xml:space="preserve"> </w:t>
    </w:r>
    <w:r>
      <w:rPr>
        <w:b/>
      </w:rPr>
      <w:t>társadalmi szervezetek és alapítványok részére</w:t>
    </w:r>
    <w:r>
      <w:rPr>
        <w:b/>
        <w:sz w:val="24"/>
        <w:szCs w:val="24"/>
      </w:rPr>
      <w:br/>
    </w:r>
    <w:r>
      <w:rPr>
        <w:sz w:val="18"/>
        <w:szCs w:val="18"/>
      </w:rPr>
      <w:t>a honvédelmi eszmét, a katonai hivatást népszerűsítő és a hagyományőrzést erősítő kommunikációs feladatok megvaló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HAGY-2016 </w:t>
      <w:br/>
      <w:t>Hagyományőrző pályáza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HAGY-2016 </w:t>
      <w:br/>
      <w:t>Hagyományőrző pályáza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HAGY-2016 </w:t>
      <w:br/>
      <w:t>Hagyományőrző pályáza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HAGY-2016 </w:t>
      <w:br/>
      <w:t>Hagyományőrző pályáza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HAGY-2016 </w:t>
      <w:br/>
      <w:t>Hagyományőrző pályázat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rFonts w:cs="Calibri" w:ascii="Calibri" w:hAnsi="Calibri"/>
        <w:b/>
      </w:rPr>
      <w:t xml:space="preserve">HM TKH HAGY-2016 </w:t>
      <w:br/>
      <w:t>Hagyományőrző pályáza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lehet bérjellegű kifizetés, valamint szakértő csak intézményi előadó, kutató, történész, vagy muzeológus leh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9"/>
      <w:gridCol w:w="2302"/>
    </w:tblGrid>
    <w:tr>
      <w:trPr>
        <w:cantSplit w:val="true"/>
      </w:trPr>
      <w:tc>
        <w:tcPr>
          <w:tcW w:w="62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kezelő tölti ki!</w:t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 benyújtásának dátu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 pályázat nyilvántartási szá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sz w:val="24"/>
        <w:i w:val="false"/>
        <w:b w:val="false"/>
        <w:szCs w:val="24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43"/>
        </w:tabs>
        <w:ind w:left="15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  <w:b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en-GB" w:bidi="ar-SA"/>
    </w:rPr>
  </w:style>
  <w:style w:type="character" w:styleId="Cmsor2Char">
    <w:name w:val="Címsor 2 Char"/>
    <w:qFormat/>
    <w:rPr>
      <w:rFonts w:eastAsia="Calibri"/>
      <w:b/>
      <w:bCs/>
      <w:sz w:val="32"/>
      <w:szCs w:val="24"/>
      <w:lang w:val="en-GB" w:bidi="ar-SA"/>
    </w:rPr>
  </w:style>
  <w:style w:type="character" w:styleId="CmChar">
    <w:name w:val="Cím Char"/>
    <w:qFormat/>
    <w:rPr>
      <w:rFonts w:eastAsia="Calibri"/>
      <w:b/>
      <w:bCs/>
      <w:sz w:val="32"/>
      <w:szCs w:val="24"/>
      <w:lang w:val="en-GB" w:bidi="ar-SA"/>
    </w:rPr>
  </w:style>
  <w:style w:type="character" w:styleId="LfejChar">
    <w:name w:val="Élőfej Char"/>
    <w:qFormat/>
    <w:rPr>
      <w:rFonts w:eastAsia="Calibri"/>
      <w:lang w:val="hu-HU" w:bidi="ar-SA"/>
    </w:rPr>
  </w:style>
  <w:style w:type="character" w:styleId="PageNumber">
    <w:name w:val="Page Number"/>
    <w:rPr>
      <w:rFonts w:cs="Times New Roman"/>
      <w:sz w:val="20"/>
    </w:rPr>
  </w:style>
  <w:style w:type="character" w:styleId="LlbChar">
    <w:name w:val="Élőláb Char"/>
    <w:qFormat/>
    <w:rPr>
      <w:rFonts w:eastAsia="Calibri"/>
      <w:lang w:val="hu-HU" w:bidi="ar-SA"/>
    </w:rPr>
  </w:style>
  <w:style w:type="character" w:styleId="SzvegtrzsChar">
    <w:name w:val="Szövegtörzs Char"/>
    <w:qFormat/>
    <w:rPr>
      <w:rFonts w:eastAsia="Calibri"/>
      <w:b/>
      <w:i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Calibri"/>
    </w:rPr>
  </w:style>
  <w:style w:type="character" w:styleId="MegjegyzstrgyaChar">
    <w:name w:val="Megjegyzés tárgya Char"/>
    <w:qFormat/>
    <w:rPr>
      <w:rFonts w:eastAsia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jc w:val="both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lista">
    <w:name w:val="szövegtörzs lista"/>
    <w:basedOn w:val="Normal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80" w:before="60" w:after="60"/>
      <w:jc w:val="both"/>
    </w:pPr>
    <w:rPr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55:00Z</dcterms:created>
  <dc:creator>kk2ii7a9</dc:creator>
  <dc:description/>
  <cp:keywords/>
  <dc:language>en-US</dc:language>
  <cp:lastModifiedBy>Madácsy Flóra</cp:lastModifiedBy>
  <dcterms:modified xsi:type="dcterms:W3CDTF">2016-06-01T12:55:00Z</dcterms:modified>
  <cp:revision>2</cp:revision>
  <dc:subject/>
  <dc:title>  </dc:title>
</cp:coreProperties>
</file>