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ályázati felhívás </w:t>
      </w:r>
    </w:p>
    <w:p>
      <w:pPr>
        <w:pStyle w:val="NormlWeb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Web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tos Kezdet Gyerekházak befogadására és állami támogatására </w:t>
      </w:r>
    </w:p>
    <w:p>
      <w:pPr>
        <w:pStyle w:val="NormlWeb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Emberi</w:t>
      </w:r>
      <w:r>
        <w:rPr>
          <w:rFonts w:cs="Arial" w:ascii="Arial" w:hAnsi="Arial"/>
          <w:b/>
          <w:bCs/>
        </w:rPr>
        <w:t xml:space="preserve"> Er</w:t>
      </w:r>
      <w:r>
        <w:rPr>
          <w:rFonts w:eastAsia="TimesNewRoman,Bold;Arial Unicode MS" w:cs="Arial" w:ascii="Arial" w:hAnsi="Arial"/>
          <w:b/>
          <w:bCs/>
        </w:rPr>
        <w:t>ő</w:t>
      </w:r>
      <w:r>
        <w:rPr>
          <w:rFonts w:cs="Arial" w:ascii="Arial" w:hAnsi="Arial"/>
          <w:b/>
          <w:bCs/>
        </w:rPr>
        <w:t xml:space="preserve">források Minisztere </w:t>
      </w:r>
      <w:r>
        <w:rPr>
          <w:rFonts w:cs="Arial" w:ascii="Arial" w:hAnsi="Arial"/>
        </w:rPr>
        <w:t xml:space="preserve">a támogató szolgáltatás és a közösségi ellátások finanszírozásának rendjéről szóló 191/2008. (VII. 30.) Kormányrendelet (a továbbiakban: Kormányrendelet) alapján pályázatot hirdet </w:t>
      </w:r>
      <w:r>
        <w:rPr>
          <w:rFonts w:cs="Arial" w:ascii="Arial" w:hAnsi="Arial"/>
          <w:b/>
        </w:rPr>
        <w:t>kapacitásbővítésre a Biztos Kezdet Gyerekház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efogadására és állami támogatására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A Kormányrendelet 4. § (4) bekezdés alapján az általános pályázat elbírálását követően ellátatlanul maradt vagy részben ellátatlanul maradt területekre, illetve kapacitásbővítésre külön is kiírható pályázat. </w:t>
      </w:r>
      <w:r>
        <w:rPr>
          <w:rFonts w:cs="Arial" w:ascii="Arial" w:hAnsi="Arial"/>
          <w:bCs/>
        </w:rPr>
        <w:t>A kapacitásbővítés jelen esetben azt jelenti, hogy azok a Biztos Kezdet Gyerekházak csatlakozhatnak új kapacitásaikkal a hazai rendszerbe, aki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2014. december 31-ig fejezik be uniós projektjüket, de eddig nem nyújtottak be pályázatot hazai finanszírozásra, illetve akik 2015. évben fejezik be a Társadalmi Megújulás Operatív Programból finanszírozott pályázatuka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z Emberi Er</w:t>
      </w:r>
      <w:r>
        <w:rPr>
          <w:rFonts w:eastAsia="TimesNewRoman" w:cs="Arial" w:ascii="Arial" w:hAnsi="Arial"/>
        </w:rPr>
        <w:t>ő</w:t>
      </w:r>
      <w:r>
        <w:rPr>
          <w:rFonts w:cs="Arial" w:ascii="Arial" w:hAnsi="Arial"/>
        </w:rPr>
        <w:t xml:space="preserve">források Minisztere a pályázat teljes lebonyolításával, lefolytatásával a </w:t>
      </w:r>
      <w:r>
        <w:rPr>
          <w:rFonts w:cs="Arial" w:ascii="Arial" w:hAnsi="Arial"/>
          <w:b/>
          <w:bCs/>
        </w:rPr>
        <w:t xml:space="preserve">Nemzeti Rehabilitációs és Szociális Hivatalt </w:t>
      </w:r>
      <w:r>
        <w:rPr>
          <w:rFonts w:cs="Arial" w:ascii="Arial" w:hAnsi="Arial"/>
        </w:rPr>
        <w:t>(a továbbiakban: NRSZH) bízza meg</w:t>
      </w:r>
      <w:r>
        <w:rPr>
          <w:rFonts w:cs="Arial" w:ascii="Arial" w:hAnsi="Arial"/>
          <w:bCs/>
        </w:rPr>
        <w:t>.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ÁLTALÁNOS RÉSZ</w:t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A pályázat célja: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>Magyarország közigazgatási területén működő</w:t>
      </w:r>
      <w:r>
        <w:rPr>
          <w:rFonts w:cs="Arial" w:ascii="Arial" w:hAnsi="Arial"/>
          <w:b/>
        </w:rPr>
        <w:t xml:space="preserve"> Biztos Kezdet Gyerekházak </w:t>
      </w:r>
      <w:r>
        <w:rPr>
          <w:rFonts w:cs="Arial" w:ascii="Arial" w:hAnsi="Arial"/>
        </w:rPr>
        <w:t xml:space="preserve">befogadása az ellátórendszerbe, továbbá a befogadott Biztos Kezdet Gyerekházak működésének fenntartásához évente pénzügyi források biztosítása.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2. A rendelkezésre álló keretössze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300.285.802 </w:t>
      </w:r>
      <w:r>
        <w:rPr>
          <w:rFonts w:cs="Arial" w:ascii="Arial" w:hAnsi="Arial"/>
          <w:b/>
          <w:bCs/>
        </w:rPr>
        <w:t xml:space="preserve">Ft. </w:t>
      </w:r>
    </w:p>
    <w:p>
      <w:pPr>
        <w:pStyle w:val="NormlWeb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ályázók köre</w:t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lyázatot nyújthatnak be azok a Fenntartók (helyi önkormányzat, helyi önkormányzatok társulása, egyházi jogi személy, egyéni vállalkozó, magyarországi székhelyű jogi személy és egyéni cég), akik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tos Kezdet Gyerekház projektet Társadalmi Megújulás Operatív Programból hoztak létre,</w:t>
      </w:r>
    </w:p>
    <w:p>
      <w:pPr>
        <w:pStyle w:val="NormlWeb"/>
        <w:spacing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ályázati programot 2014. december 31-ig, illetve 2015. évben befejezik,</w:t>
      </w:r>
    </w:p>
    <w:p>
      <w:pPr>
        <w:pStyle w:val="NormlWeb"/>
        <w:spacing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b/>
        </w:rPr>
        <w:t xml:space="preserve">pályázatot nyújthatnak be továbbá azon Fenntartók, akik Társadalmi Megújulás Operatív Programból indított Biztos Kezdet Gyerekház fenntartását átveszik, </w:t>
      </w:r>
    </w:p>
    <w:p>
      <w:pPr>
        <w:pStyle w:val="NormlWeb"/>
        <w:spacing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</w:rPr>
        <w:t xml:space="preserve">és az NRSZH internetes pályázatkezelő felületén megfelelnek a pályázati kiírásban foglalt feltételeknek.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Finanszírozási időszak</w:t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tatást követően befogadást nyert Fenntartók esetében a finanszírozási időszak 2015. január 01-től 2016. december 31. napjáig terjed. Amennyiben a Társadalmi Megújulás Operatív Program Biztos Kezdet Gyerekházat támogató projektje 2015. év közben fejeződik be, abban az esetben a befejezést követő hónap elsejétől 2016. december 31. napjáig tartó időszak.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 Társadalmi Megújulás Operatív Program engedélyezett hosszabbítás miatt a tervezetthez képest tovább biztosít támogatást, a Biztos Kezdet Gyerekház Fenntartója erre az időszakra nem tarthat igényt hazai finanszírozásra, továbbá a Társadalmi Megújulás Operatív Program módosított (meghosszabbított) befejezésének időpontját be kell jelentenie az NRSZH felé.  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A pályázatok benyújtásának módja és helye</w:t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ot a Biztos Kezdet Gyerekház </w:t>
      </w:r>
      <w:r>
        <w:rPr>
          <w:rFonts w:cs="Arial" w:ascii="Arial" w:hAnsi="Arial"/>
          <w:b/>
          <w:u w:val="single"/>
        </w:rPr>
        <w:t>Fenntartójának</w:t>
      </w:r>
      <w:r>
        <w:rPr>
          <w:rFonts w:cs="Arial" w:ascii="Arial" w:hAnsi="Arial"/>
        </w:rPr>
        <w:t xml:space="preserve"> elektronikus úton kell benyújtania az NRSZH pályázatkezelő rendszerén keresztül, melybe az adatokat </w:t>
      </w:r>
      <w:r>
        <w:rPr>
          <w:rFonts w:cs="Arial" w:ascii="Arial" w:hAnsi="Arial"/>
          <w:b/>
        </w:rPr>
        <w:t>2015. február 05-ig</w:t>
      </w:r>
      <w:r>
        <w:rPr>
          <w:rFonts w:cs="Arial" w:ascii="Arial" w:hAnsi="Arial"/>
        </w:rPr>
        <w:t xml:space="preserve"> (24 óráig) lehet rögzíteni. </w:t>
      </w:r>
    </w:p>
    <w:p>
      <w:pPr>
        <w:pStyle w:val="NormlWeb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ó a </w:t>
      </w:r>
      <w:hyperlink r:id="rId2">
        <w:r>
          <w:rPr>
            <w:rStyle w:val="InternetLink"/>
            <w:rFonts w:cs="Arial" w:ascii="Arial" w:hAnsi="Arial"/>
          </w:rPr>
          <w:t>https://pkr.nrszh.hu/pkr/</w:t>
        </w:r>
      </w:hyperlink>
      <w:r>
        <w:rPr>
          <w:rFonts w:cs="Arial" w:ascii="Arial" w:hAnsi="Arial"/>
        </w:rPr>
        <w:t xml:space="preserve"> honlapra való belépése után a Regisztráció menüpont alatt kérhet a belépéshez szükséges adatokat.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A pályázathoz az alábbiakra vonatkozóan szükséges adatokat rögzíteni és dokumentumokat csatolni.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ályázó </w:t>
      </w:r>
      <w:r>
        <w:rPr>
          <w:rFonts w:cs="Arial" w:ascii="Arial" w:hAnsi="Arial"/>
          <w:b/>
          <w:u w:val="single"/>
        </w:rPr>
        <w:t>rögzíti</w:t>
      </w:r>
      <w:r>
        <w:rPr>
          <w:rFonts w:cs="Arial" w:ascii="Arial" w:hAnsi="Arial"/>
        </w:rPr>
        <w:t xml:space="preserve"> a pályázatkezelő rendszerben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Biztos Kezdet Gyerekház szakmai programját</w:t>
      </w:r>
      <w:r>
        <w:rPr>
          <w:rFonts w:cs="Arial" w:ascii="Arial" w:hAnsi="Arial"/>
          <w:bCs/>
        </w:rPr>
        <w:t>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</w:rPr>
        <w:t>a Biztos Kezdet Gyerekháznak a finanszírozási évre, illetve évközi befogadás esetén a töredék évre elkészített pénzügyi-gazdálkodási tervét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</w:rPr>
        <w:t>a pályázó nyilatkozatát, miszerint nincs köztartozása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ó nyilatkozatát, hogy vállalja a statisztikai célú adatszolgáltatást a Központi Statisztikai Hivatal felé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 dokumentumokat </w:t>
      </w:r>
      <w:r>
        <w:rPr>
          <w:rFonts w:cs="Arial" w:ascii="Arial" w:hAnsi="Arial"/>
          <w:b/>
          <w:u w:val="single"/>
        </w:rPr>
        <w:t>csatol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pályázatkezelő rendszerben:</w:t>
      </w:r>
    </w:p>
    <w:p>
      <w:pPr>
        <w:pStyle w:val="Bek2"/>
        <w:numPr>
          <w:ilvl w:val="0"/>
          <w:numId w:val="2"/>
        </w:numPr>
        <w:tabs>
          <w:tab w:val="clear" w:pos="540"/>
          <w:tab w:val="clear" w:pos="567"/>
          <w:tab w:val="left" w:pos="284" w:leader="none"/>
        </w:tabs>
        <w:spacing w:before="0" w:after="0"/>
        <w:ind w:left="284" w:hanging="284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  <w:t xml:space="preserve">a pályázó nyilatkozatát, hogy vállalja a Gyerekházára vonatkozóan az Emberi Erőforrás Támogatáskezelő keretein belül működő TÁMOP 5.2.1 kiemelt projekt, illetve annak Emberi Erőforrás Fejlesztési Operatív Programból (a továbbiakban: EFOP) biztosított folytatása által működtetett központi dokumentációs rendszer vezetését, </w:t>
      </w:r>
    </w:p>
    <w:p>
      <w:pPr>
        <w:pStyle w:val="Bek2"/>
        <w:tabs>
          <w:tab w:val="clear" w:pos="540"/>
          <w:tab w:val="clear" w:pos="567"/>
          <w:tab w:val="left" w:pos="284" w:leader="none"/>
        </w:tabs>
        <w:spacing w:before="0" w:after="0"/>
        <w:ind w:left="284" w:hanging="0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</w:r>
    </w:p>
    <w:p>
      <w:pPr>
        <w:pStyle w:val="Bek2"/>
        <w:numPr>
          <w:ilvl w:val="0"/>
          <w:numId w:val="2"/>
        </w:numPr>
        <w:tabs>
          <w:tab w:val="clear" w:pos="540"/>
          <w:tab w:val="clear" w:pos="567"/>
          <w:tab w:val="left" w:pos="284" w:leader="none"/>
        </w:tabs>
        <w:spacing w:before="0" w:after="0"/>
        <w:ind w:left="284" w:hanging="284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  <w:t xml:space="preserve">a pályázó nyilatkozatát, hogy vállalja az együttműködést az Emberi Erőforrás Támogatáskezelő keretein belül működő TÁMOP 5.2.1 kiemelt projekt által biztosított mentorral, </w:t>
      </w:r>
    </w:p>
    <w:p>
      <w:pPr>
        <w:pStyle w:val="Bek2"/>
        <w:tabs>
          <w:tab w:val="clear" w:pos="540"/>
          <w:tab w:val="clear" w:pos="567"/>
          <w:tab w:val="left" w:pos="284" w:leader="none"/>
        </w:tabs>
        <w:spacing w:before="0" w:after="0"/>
        <w:ind w:left="284" w:hanging="0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</w:r>
    </w:p>
    <w:p>
      <w:pPr>
        <w:pStyle w:val="Bek2"/>
        <w:numPr>
          <w:ilvl w:val="0"/>
          <w:numId w:val="2"/>
        </w:numPr>
        <w:tabs>
          <w:tab w:val="clear" w:pos="540"/>
          <w:tab w:val="clear" w:pos="567"/>
          <w:tab w:val="left" w:pos="284" w:leader="none"/>
        </w:tabs>
        <w:spacing w:before="0" w:after="0"/>
        <w:ind w:left="284" w:hanging="284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  <w:t xml:space="preserve">az Emberi Erőforrás Támogatáskezelő keretein belül működő TÁMOP 5.2.1 kiemelt projekt szakmai vezetőjének nyilatkozatát arra vonatkozóan, hogy a Biztos Kezdet Gyerekház szakmai és működési feltételei megfelelőek a finanszírozási rendszerbe történő belépéshez. Amennyiben a pályázó évközben fejezi be európai uniós projektjét és a pályázat beadásakor még nem tudja beszerezni a támogató dokumentumot, nyilatkozatban szükséges vállalnia, hogy a hazai finanszírozási rendszerbe történő belépésig a hiányzó feltételek teljesítése megtörténik,  </w:t>
      </w:r>
    </w:p>
    <w:p>
      <w:pPr>
        <w:pStyle w:val="Bek2"/>
        <w:tabs>
          <w:tab w:val="clear" w:pos="540"/>
          <w:tab w:val="clear" w:pos="567"/>
          <w:tab w:val="left" w:pos="284" w:leader="none"/>
        </w:tabs>
        <w:spacing w:before="0" w:after="0"/>
        <w:ind w:left="284" w:hanging="0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</w:r>
    </w:p>
    <w:p>
      <w:pPr>
        <w:pStyle w:val="Bek2"/>
        <w:numPr>
          <w:ilvl w:val="0"/>
          <w:numId w:val="2"/>
        </w:numPr>
        <w:tabs>
          <w:tab w:val="clear" w:pos="540"/>
          <w:tab w:val="clear" w:pos="567"/>
          <w:tab w:val="left" w:pos="284" w:leader="none"/>
        </w:tabs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hu-HU"/>
        </w:rPr>
        <w:t>a Pályázó csatolja a fenntartóváltásról vagy együttműködésről szóló megállapodást abban az esetben, ha az európai uniós pályázatban megjelölt Fenntartó és a jelenlegi pályázatot benyújtó Fenntartó nem ugyanaz a szervezet. A megállapodásnak tartalmaznia kell a fenntartóváltás vagy együttműködés kezdetének pontos dátumát és a felek közötti, a Biztos Kezdet Gyerekházra vonatkozó további megállapodásokat,</w:t>
      </w:r>
    </w:p>
    <w:p>
      <w:pPr>
        <w:pStyle w:val="Bek2"/>
        <w:tabs>
          <w:tab w:val="clear" w:pos="540"/>
          <w:tab w:val="clear" w:pos="567"/>
          <w:tab w:val="left" w:pos="284" w:leader="none"/>
        </w:tabs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2"/>
        <w:numPr>
          <w:ilvl w:val="0"/>
          <w:numId w:val="2"/>
        </w:numPr>
        <w:tabs>
          <w:tab w:val="clear" w:pos="540"/>
          <w:tab w:val="clear" w:pos="567"/>
          <w:tab w:val="left" w:pos="284" w:leader="none"/>
        </w:tabs>
        <w:spacing w:before="0" w:after="0"/>
        <w:ind w:left="284" w:hanging="284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  <w:t xml:space="preserve">abban az esetben, ha a Gyerekház vezetője és/vagy munkatársa(i) még nem rendelkeznek az  Emberi Erőforrás Támogatáskezelő kereteiben működő TÁMOP 5.2.1 kiemelt projekt által szervezett kötelező képzéssel, a pályázó csatolja a vezető és/vagy munkatársak nyilatkozatát arról, hogy vállalják a képzésre történő bejelentkezést a pályázat benyújtásától számított 1 éven belül,  </w:t>
      </w:r>
    </w:p>
    <w:p>
      <w:pPr>
        <w:pStyle w:val="Bek2"/>
        <w:tabs>
          <w:tab w:val="clear" w:pos="540"/>
          <w:tab w:val="clear" w:pos="567"/>
          <w:tab w:val="left" w:pos="284" w:leader="none"/>
        </w:tabs>
        <w:spacing w:before="0" w:after="0"/>
        <w:ind w:left="284" w:hanging="0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</w:r>
    </w:p>
    <w:p>
      <w:pPr>
        <w:pStyle w:val="Bek2"/>
        <w:numPr>
          <w:ilvl w:val="0"/>
          <w:numId w:val="2"/>
        </w:numPr>
        <w:tabs>
          <w:tab w:val="clear" w:pos="540"/>
          <w:tab w:val="clear" w:pos="567"/>
          <w:tab w:val="left" w:pos="284" w:leader="none"/>
        </w:tabs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 pályázónak a közpénzekből nyújtott támogatások átláthatóságáról szóló 2007. évi CLXXXI. törvény alapján benyújtandó nyilatkozatát, és – a nyilatkozat tartalmától függően – közzétételi kérelmét,</w:t>
      </w:r>
    </w:p>
    <w:p>
      <w:pPr>
        <w:pStyle w:val="Bek2"/>
        <w:tabs>
          <w:tab w:val="clear" w:pos="540"/>
          <w:tab w:val="clear" w:pos="567"/>
          <w:tab w:val="left" w:pos="284" w:leader="none"/>
        </w:tabs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2"/>
        <w:numPr>
          <w:ilvl w:val="0"/>
          <w:numId w:val="2"/>
        </w:numPr>
        <w:tabs>
          <w:tab w:val="clear" w:pos="540"/>
          <w:tab w:val="clear" w:pos="567"/>
          <w:tab w:val="left" w:pos="284" w:leader="none"/>
        </w:tabs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 társulási megállapodás másolatát, amennyiben a szolgáltatást társulás tartja fenn</w:t>
      </w:r>
      <w:r>
        <w:rPr>
          <w:rFonts w:cs="Arial" w:ascii="Arial" w:hAnsi="Arial"/>
          <w:lang w:val="hu-HU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bCs/>
        </w:rPr>
        <w:t>7. A pályázatok benyújtásának határideje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ok beadási határideje: </w:t>
      </w:r>
      <w:r>
        <w:rPr>
          <w:rFonts w:cs="Arial" w:ascii="Arial" w:hAnsi="Arial"/>
          <w:b/>
        </w:rPr>
        <w:t>2015. február 05. 23:59:59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Benyújtottnak minősül az a pályázat, amely a </w:t>
      </w:r>
      <w:hyperlink r:id="rId3">
        <w:r>
          <w:rPr>
            <w:rStyle w:val="InternetLink"/>
            <w:rFonts w:cs="Arial" w:ascii="Arial" w:hAnsi="Arial"/>
          </w:rPr>
          <w:t>https://pkr.nrszh.hu/pkr/</w:t>
        </w:r>
      </w:hyperlink>
      <w:r>
        <w:rPr>
          <w:rFonts w:cs="Arial" w:ascii="Arial" w:hAnsi="Arial"/>
        </w:rPr>
        <w:t xml:space="preserve"> pályázatkezelő rendszerében véglegesítésre került.</w:t>
      </w:r>
      <w:r>
        <w:rPr>
          <w:rFonts w:cs="Arial" w:ascii="Arial" w:hAnsi="Arial"/>
          <w:b/>
          <w:bCs/>
        </w:rPr>
        <w:t> 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  <w:b/>
        </w:rPr>
        <w:t>A benyújtott pályázatok érvényességének vizsgálata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nyújtott pályázatokat az NRSZH elektronikus rendszere iktatja, pályázati azonosítóval látja el. Az NRSZH a beadási határidő lejártát követő 5 munkanapon belül formailag ellenőrzi a pályázatokat.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 formai ellenőrzésének kritériumai az alábbiak:</w:t>
      </w:r>
    </w:p>
    <w:p>
      <w:pPr>
        <w:pStyle w:val="NormlWeb"/>
        <w:numPr>
          <w:ilvl w:val="1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kitöltöttsége, megfelelőssége, kötelező mellékletek megléte, </w:t>
      </w:r>
    </w:p>
    <w:p>
      <w:pPr>
        <w:pStyle w:val="NormlWeb"/>
        <w:numPr>
          <w:ilvl w:val="1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ó szervezetnek a pályázat benyújtására való jogosultsága. </w:t>
      </w:r>
    </w:p>
    <w:p>
      <w:pPr>
        <w:pStyle w:val="NormlWeb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Ha nem a Kormányrendelet </w:t>
      </w:r>
      <w:r>
        <w:rPr>
          <w:rFonts w:cs="Arial" w:ascii="Arial" w:hAnsi="Arial"/>
          <w:b/>
          <w:u w:val="single"/>
        </w:rPr>
        <w:t>1. § (2) a) és (3) bekezdés szerinti Fenntartó</w:t>
      </w:r>
      <w:r>
        <w:rPr>
          <w:rFonts w:cs="Arial" w:ascii="Arial" w:hAnsi="Arial"/>
        </w:rPr>
        <w:t xml:space="preserve"> nyújtotta be a pályázatot, az érvénytelen, hiánypótlásnak nincs helye. A döntés-előkészítés során a pályázati űrlapok értékelésére elektronikus úton kerül sor. Az értékelés eredménye alapul szolgál a szakmai bírálathoz.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bCs/>
        </w:rPr>
        <w:t>9. Hiánypótlás módja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ányosan beadott kapacitásbővítési pályázat esetén az NRSZH a </w:t>
      </w:r>
      <w:r>
        <w:rPr>
          <w:rFonts w:cs="Arial" w:ascii="Arial" w:hAnsi="Arial"/>
          <w:b/>
        </w:rPr>
        <w:t>pályázót egy alkalommal</w:t>
      </w:r>
      <w:r>
        <w:rPr>
          <w:rFonts w:cs="Arial" w:ascii="Arial" w:hAnsi="Arial"/>
        </w:rPr>
        <w:t xml:space="preserve"> az elektronikus pályázatkezelő rendszere útján – a felhívásnak az elektronikus pályázatkezelő rendszerben a pályázó számára rendelkezésre álló értesítési tárhelyre érkezésétől (a továbbiakban: tárhelyre érkezés) számított 8 napos határidővel – hiánypótlásra hívja fel. A felszólítás </w:t>
      </w:r>
      <w:r>
        <w:rPr>
          <w:rFonts w:cs="Arial" w:ascii="Arial" w:hAnsi="Arial"/>
          <w:b/>
          <w:u w:val="single"/>
        </w:rPr>
        <w:t>elektronikus formában kerül megküldésre a pályázati űrlapon megadott Fenntartói kapcsolattartó e-mail címre</w:t>
      </w:r>
      <w:r>
        <w:rPr>
          <w:rFonts w:cs="Arial" w:ascii="Arial" w:hAnsi="Arial"/>
        </w:rPr>
        <w:t xml:space="preserve">. Az értesítés tartalmazza a hiányosságokat, valamint a hiánypótlás módját.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ben benyújtottnak minősül az a hiánypótlás, amely legkésőbb a hiánypótlási felhívás megküldésétől számított 8 napon belül (a határidő utolsó napján 24:00 óráig) elektronikus úton az NRSZH részére a pályázatkezelő rendszeren keresztül benyújtásra került. </w:t>
      </w:r>
      <w:r>
        <w:rPr>
          <w:rFonts w:cs="Arial" w:ascii="Arial" w:hAnsi="Arial"/>
          <w:b/>
        </w:rPr>
        <w:t>Ezúton hívjuk fel a pályázatot benyújtani kívánó Fenntartók figyelmét arra, hogy az eredményes pályázatok érdekében a pályázati időszakban elektronikus üzeneteiket folyamatosan kövessék nyomon</w:t>
      </w:r>
      <w:r>
        <w:rPr>
          <w:rFonts w:cs="Arial" w:ascii="Arial" w:hAnsi="Arial"/>
        </w:rPr>
        <w:t xml:space="preserve">.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pályázó nem pótolta a hiányosságokat vagy azoknak nem a hiánypótlási felhívásban meghatározott módon tett eleget a felszólításban megjelölt határidőre, úgy további hiánypótlásra nincs lehetőség. Ebben az esetben az NRSZH megállapítja a pályázat érvénytelenségét és az érvénytelenség okát, majd a pályázatot a megállapításával együtt átadja a pályázati bizottságnak. A pályázati bizottság a miniszter számára továbbítja az érvénytelenné nyilvánítást, s a miniszter dönt a végleges érvénytelenítésről. Az érvénytelenné nyilvánítás ellen jogorvoslatnak helye nincs.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 A Pályázati Bizottság nem javasolja támogatásra azon pályázót, amely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>a) a pályázatot határidőn túl nyújtja be, vagy a hiánypótlási felhívásnak határidőben nem vagy nem megfelelően tesz eleget, nem felel meg a jogszabályokban és a pályázati kiírásban meghatározott feltételeknek,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 szakmai programját nem hangolta össze az ellátási terület szükségleteivel,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>c) nem megalapozott pénzügyi-gazdálkodási tervet nyújtott be: a tervezett bevételek nem teljesíthetőek, a kiadások nem állnak összhangban a szakmai programban bemutatott személyi és tárgyi feltételekkel és feladatokkal, vagy a szolgáltató működésének pénzügyi feltételei egyéb okból nem biztosítottak,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a benyújtott támogatás iránti kérelmében megtévesztő vagy valótlan adatot szolgáltatott.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1. A Pályázati Bizottság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bizottság javaslatot tesz a kapacitásbővítés keretében támogatandó pályázatokról. A bizottság javaslatát az NRSZH 8 napon belül döntésre terjeszti fel a miniszternek. A miniszter 8 napon belül dönt a pályázók személyéről, valamint a működési támogatás összeg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bCs/>
        </w:rPr>
        <w:t>NRSZH a döntést követő</w:t>
      </w:r>
      <w:r>
        <w:rPr>
          <w:rFonts w:cs="Arial" w:ascii="Arial" w:hAnsi="Arial"/>
        </w:rPr>
        <w:t xml:space="preserve"> 8 napon belül értesítést küld a pályázat elbírálásáról, és az eredményeket közzéteszi. Elutasítás esetén az értesítésnek tartalmaznia kell az elutasítás indokait. A pályázatokkal kapcsolatos döntések a </w:t>
      </w:r>
      <w:r>
        <w:rPr>
          <w:rFonts w:cs="Arial" w:ascii="Arial" w:hAnsi="Arial"/>
          <w:b/>
          <w:bCs/>
        </w:rPr>
        <w:t>www.kormany.hu/emberi-eroforrasok-miniszteriuma,</w:t>
      </w:r>
      <w:r>
        <w:rPr>
          <w:rFonts w:cs="Arial" w:ascii="Arial" w:hAnsi="Arial"/>
        </w:rPr>
        <w:t xml:space="preserve"> valamint a </w:t>
      </w:r>
      <w:r>
        <w:rPr>
          <w:rFonts w:cs="Arial" w:ascii="Arial" w:hAnsi="Arial"/>
          <w:b/>
          <w:bCs/>
        </w:rPr>
        <w:t>www.nrszh.kormany.hu</w:t>
      </w:r>
      <w:r>
        <w:rPr>
          <w:rFonts w:cs="Arial" w:ascii="Arial" w:hAnsi="Arial"/>
        </w:rPr>
        <w:t xml:space="preserve"> honlapon kerülnek közzétételre. A döntés ellen jogorvoslati kérelem benyújtásának helye nincs. A befogadási döntésről szóló értesítések tartalmazzák a szerződéskötés feltételeit és az ahhoz szükséges dokumentumok beküldési határidejét, módját.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Szerződéskötés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igénybevételére a tárgyévre kötött finanszírozási szerződés alapján van mód. A finanszírozási szerződés megkötéséhez szükséges dokumentumokat a pályázónak az </w:t>
      </w:r>
      <w:r>
        <w:rPr>
          <w:rFonts w:cs="Arial" w:ascii="Arial" w:hAnsi="Arial"/>
          <w:b/>
          <w:u w:val="single"/>
        </w:rPr>
        <w:t>értesítésben megjelölt határidőre kell megküldenie postai úton</w:t>
      </w:r>
      <w:r>
        <w:rPr>
          <w:rFonts w:cs="Arial" w:ascii="Arial" w:hAnsi="Arial"/>
        </w:rPr>
        <w:t xml:space="preserve">. Az NRSZH a beérkezett dokumentációkat megvizsgálja, és amennyiben a szerződéskötéshez szükséges dokumentumok valamelyike nem áll rendelkezésére vagy hiányos, az NRSZH a Fenntartót 8 napos határidővel, egy alkalommal elektronikus úton hiánypótlásra szólítja fel.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Érvényét veszti a támogatási döntés, ha a szerződés a támogatásról szóló értesítésben megjelölt határidőn belül a pályázó mulasztásából, vagy neki felróható egyéb okból nem jön létre. A Fenntartóval szerződéskötéshez szükséges valamennyi feltétel határidőben való teljesülése esetén a finanszírozási szerződést az NRSZH köti meg.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3. A finanszírozás módja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yertes pályázókkal kötött finanszírozási szerződés alapján a szerződésben meghatározott működési támogatás összegét, a Fenntartó székhelye szerint illetékes igazgatóság, magyarországi székhellyel nem rendelkező Fenntartó esetén a Magyar Államkincstár Budapesti és Pest Megyei Igazgatósága folyósítja.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Az NRSZH a finanszírozási szerződésben rögzíti a Kormányrendelet 10. § (6) bekezdésében foglaltakat.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bCs/>
        </w:rPr>
        <w:t>14. A támogatás elszámolása és ellenőrzése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>A Fenntartó évente, a tárgyévet követő év február 28-ig, a finanszírozási szerződés évközi megszűnése esetén a megszűnéstől számított 30 napon belül elszámolást nyújt be az NRSZH-hoz a tárgyévben igénybe vett működési támogatásról. Az elszámolást az NRSZH elektronikus pályázatkezelő rendszere útján kell elkészíteni, majd a kinyomtatott és aláírt elszámolást kell az NRSZH-hoz benyújtani. Az elszámolást az NRSZH megvizsgálja, és a Fenntartót szükség esetén – egy alkalommal, legfeljebb 8 napos határidővel – hiánypótlásra hívja fel. Az elszámolások elfogadásáról az NRSZH a beérkezést követő 30 napon belül dönt. A döntésről 5 napon belül értesíteni kell a Fenntartót, valamint elektronikus levélben – az elszámoló adatlapok másolatának egyidejű megküldésével – a folyósító és az ellenőrző igazgatóságot. Az NRSZH az elszámolást elutasítja, ha abból a feladatellátás nem állapítható meg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szerint támogatásra kerülő feladat megvalósításáról szóló éves elszámolást a finanszírozási szerződés és melléklete tartalmazza.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.További információk</w:t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kiírója fenntartja a jogot, hogy a döntést követően, amennyiben a pályázati célra rendelkezésre álló keretösszeget - a beérkezett pályázatok száma vagy tartalma miatt - nem tudta felhasználni, úgy további beadási határidőt és/vagy módosított feltételeket határozzon meg egy módosított pályázati felhívás keretében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Jelen Pályázati Felhívás, valamint a hivatkozott Kormányrendelet együtt képezik a pályázati dokumentációt és tartalmazzák a pályázáshoz szükséges összes feltételt. A pályázati űrlap kitölthető a </w:t>
      </w:r>
      <w:hyperlink r:id="rId4">
        <w:r>
          <w:rPr>
            <w:rStyle w:val="InternetLink"/>
            <w:rFonts w:cs="Arial" w:ascii="Arial" w:hAnsi="Arial"/>
          </w:rPr>
          <w:t>https://pkr.nrszh.hu/pkr/</w:t>
        </w:r>
      </w:hyperlink>
      <w:r>
        <w:rPr>
          <w:rFonts w:cs="Arial" w:ascii="Arial" w:hAnsi="Arial"/>
        </w:rPr>
        <w:t xml:space="preserve"> honlapon. A kapacitásbővítéses pályázatra pályázó kizárólag az on-line felületen jogosult a pályázatát benyújtani.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benyújtott pályázatok szakmai tartalmi elemeit kizárólag ezen tájékoztató adatok felhasználásával fogadjuk el.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tal kapcsolatos további szakmai felvilágosítást az NRSZH Szociális Főosztályának munkatársai biztosítanak, a következők szerint: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423"/>
        <w:gridCol w:w="2088"/>
        <w:gridCol w:w="2918"/>
      </w:tblGrid>
      <w:tr>
        <w:trPr>
          <w:trHeight w:val="52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áció típusa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kmai munkatárs ne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szám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cím</w:t>
            </w:r>
          </w:p>
        </w:tc>
      </w:tr>
      <w:tr>
        <w:trPr>
          <w:trHeight w:val="94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tos Kezdet Gyerekház szakmai kérdése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nai Erik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+36-1/462-662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csernaie@nrszh.hu</w:t>
              </w:r>
            </w:hyperlink>
          </w:p>
          <w:p>
            <w:pPr>
              <w:pStyle w:val="Norm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kus pályázatkezelő felület használata, belépé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ler Zsóf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+36-1/462-6615</w:t>
            </w:r>
          </w:p>
          <w:p>
            <w:pPr>
              <w:pStyle w:val="NormlWeb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+36-30/584-904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kollerzs@nrszh.hu</w:t>
              </w:r>
            </w:hyperlink>
          </w:p>
        </w:tc>
      </w:tr>
    </w:tbl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/>
      </w:pPr>
      <w:r>
        <w:rPr>
          <w:rFonts w:cs="Arial" w:ascii="Arial" w:hAnsi="Arial"/>
          <w:b/>
          <w:bCs/>
        </w:rPr>
        <w:t>KAPACITÁSBŐVÍTÉSRE KIÍRT PÁLYÁZAT</w:t>
      </w:r>
    </w:p>
    <w:p>
      <w:pPr>
        <w:pStyle w:val="NormlWeb"/>
        <w:spacing w:before="0" w:after="0"/>
        <w:jc w:val="center"/>
        <w:rPr/>
      </w:pPr>
      <w:r>
        <w:rPr>
          <w:rFonts w:cs="Arial" w:ascii="Arial" w:hAnsi="Arial"/>
          <w:b/>
          <w:bCs/>
          <w:caps/>
        </w:rPr>
        <w:t>Biztos Kezdet Gyerekház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ZOLGÁLTATÁS BEFOGADÁSÁRA</w:t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A pályázat célj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on Biztos Kezdet Gyerekházak feladatainak biztonságos ellátásához való hozzájárulás, a szolgáltatások működési költségeinek támogatása, amelyeket a Társadalmi Megújulás Operatív Programból hoztak létre, és megfelel az alábbiakban foglalt minőségi kritériumokna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alós szükségleteket elégít ki,</w:t>
      </w:r>
    </w:p>
    <w:p>
      <w:pPr>
        <w:pStyle w:val="Listaszerbekezds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sősorban a rendszeres gyermekvédelmi kedvezményben részesülő 0-5 éves, de különösen az óvodáskort még el nem ért gyermekek és szüleik számára nyújt szolgáltatást. Tekintettel arra, hogy a kötelező óvodába lépési életkor 2015. szeptember 1-jétől módosul, ezt követően a Gyerekház elsősorban a 0-3 év közötti gyerekeket és szüleiket fogadja, 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yitva tartása megfelel a személyes gondoskodást nyújtó gyermekjóléti, gyermekvédelmi intézmények, valamint személyek szakmai feladatairól és működésük feltételeiről szóló 15/1998. (IV. 30.) NM rendelet 5/A. § (4) bekezdésében foglaltaknak,</w:t>
      </w:r>
    </w:p>
    <w:p>
      <w:pPr>
        <w:pStyle w:val="Listaszerbekezds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üttműködik a jelző rendszer tagjaival, de különösen a gyermekjóléti szolgálattal, a védőnői szolgálattal, az óvodával, egyéb gyermekintézménnyel, valamint szükség esetén a gyermekvédelmi jelzőrendszer egyéb tagjaival, </w:t>
      </w:r>
    </w:p>
    <w:p>
      <w:pPr>
        <w:pStyle w:val="Listaszerbekezds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lang w:val="en-US"/>
        </w:rPr>
        <w:t>együttműködik az Emberi Erőforrás Támogatáskezelő, mint projektgazda által megvalósított TÁMOP 5.2.1 kiemelt projekttel</w:t>
      </w:r>
      <w:r>
        <w:rPr>
          <w:rFonts w:cs="Arial" w:ascii="Arial" w:hAnsi="Arial"/>
        </w:rPr>
        <w:t xml:space="preserve">, illetve annak az EFOP-ból biztosított folytatása által működtetett </w:t>
      </w:r>
      <w:r>
        <w:rPr>
          <w:rFonts w:cs="Arial" w:ascii="Arial" w:hAnsi="Arial"/>
          <w:lang w:val="en-US"/>
        </w:rPr>
        <w:t>kiemelt projekttel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en-US"/>
        </w:rPr>
        <w:t>mentorálás és dokumentációs rendszer tekintetében</w:t>
      </w:r>
      <w:r>
        <w:rPr>
          <w:rFonts w:cs="Arial" w:ascii="Arial" w:hAnsi="Arial"/>
        </w:rPr>
        <w:t>,</w:t>
      </w:r>
    </w:p>
    <w:p>
      <w:pPr>
        <w:pStyle w:val="Listaszerbekezds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es gondoskodást nyújtó gyermekjóléti, gyermekvédelmi intézmények, valamint személyek szakmai feladatairól és működésük feltételeiről szóló 15/1998. (IV. 30.) NM rendeletben előírt személyi és tárgyi feltételrendszerrel végzett szolgáltatást nyújt,</w:t>
      </w:r>
    </w:p>
    <w:p>
      <w:pPr>
        <w:pStyle w:val="Listaszerbekezds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gyerekek és szüleik esélyteremését szolgáló tevékenységeket nyújtja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bCs/>
        </w:rPr>
        <w:t>2. Kötelező tevékenységek: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</w:rPr>
        <w:t>a gyermekek számára rendszeres szakmai szolgáltatásként biztosított képesség-kibontakoztató foglalkozás, állapotfelmérés, fejlesztés és étkeztetés (tízórai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zülőknek a gyermekkel együttes részvétel biztosítása a foglalkozásokon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zülők számára személyiség- és kompetenciafejlesztést célzó, valamint egyéb preventív célú programok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össégi rendezvények szervezése a személyes gondoskodást nyújtó gyermekjóléti, gyermekvédelmi intézmények, valamint személyek szakmai feladatairól és működésük feltételeiről szóló 15/1998. (IV. 30.) NM rendelet 5/A. § (1) bekezdés c) pontjában foglaltaknak megfelelően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A működési támogatás összege és összetevői: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lgáltatás fenntartási költségeihez és működési kiadásaihoz adott támogatás; különösen helyiség használathoz, közmű használathoz, programokhoz, munkatársakhoz kapcsolódó költségek részleges fedezetére szolgál. A támogatás összege a pályázaton befogadást nyert Fenntartók esetében, a 2015. évre vonatkozóan 520.426 Ft/hónap.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asználás feltétele, hogy a szakmai tevékenység illeszkedjen a szakmai ajánláshoz, továbbá teljesüljenek a személyes gondoskodást nyújtó gyermekjóléti, gyermekvédelmi intézmények, valamint személyek szakmai feladatairól és működésük feltételeiről szóló 15/1998. (IV. 30.) NM rendeletben és a Kormányrendeletben előírt mutatók.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</w:rPr>
        <w:t xml:space="preserve">4. Az elbírálásnál figyelembe vett szakmai szempontrendszer: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 értékelését a szakértői pályázati bizottság a kormányrendeletben, és az itt meghatározott kritériumok, szempontrendszer szerint végzi.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1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látási terület szolgáltatási jellemzői alapján szükség van-e a szolgáltatásra az ellátási területen élő hátrányos helyzetű gyermekek érdekében? </w:t>
      </w:r>
    </w:p>
    <w:p>
      <w:pPr>
        <w:pStyle w:val="NormlWeb"/>
        <w:numPr>
          <w:ilvl w:val="0"/>
          <w:numId w:val="1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ülön jogszabályban előírt szakmai tevékenységek kellőképpen alátámasztottak-e és összhangban vannak-e a költségvetéssel?</w:t>
      </w:r>
    </w:p>
    <w:p>
      <w:pPr>
        <w:pStyle w:val="NormlWeb"/>
        <w:numPr>
          <w:ilvl w:val="0"/>
          <w:numId w:val="1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ett költségek reálisak, az értéket a pénzért elvet követik-e? </w:t>
      </w:r>
    </w:p>
    <w:p>
      <w:pPr>
        <w:pStyle w:val="NormlWeb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A szakmai tartalom hogyan illeszkedik a szakmai ajánláshoz?</w:t>
      </w:r>
    </w:p>
    <w:p>
      <w:pPr>
        <w:pStyle w:val="NormlWeb"/>
        <w:numPr>
          <w:ilvl w:val="0"/>
          <w:numId w:val="1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iztos Kezdet Gyerekház munkatársai rendelkeznek-e a jogszabályban előírt képesítési követelményekkel? </w:t>
      </w:r>
    </w:p>
    <w:p>
      <w:pPr>
        <w:pStyle w:val="NormlWeb"/>
        <w:numPr>
          <w:ilvl w:val="0"/>
          <w:numId w:val="1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szolgáltatás hatékonyság mutatóinak, eredményeinek bemutatása a pályázat benyújtását megelőző időszakról.</w:t>
      </w:r>
    </w:p>
    <w:p>
      <w:pPr>
        <w:pStyle w:val="NormlWeb"/>
        <w:numPr>
          <w:ilvl w:val="0"/>
          <w:numId w:val="1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z Emberi Erőforrás Támogatáskezelő keretein belül működő TÁMOP 5.2.1 kiemelt projekt szakmai vezetőjének nyilatkozatát arra vonatkozóan, hogy a Biztos Kezdet Gyerekház szakmai és működési feltételei megfelelőek a finanszírozási rendszerbe történő belépéshez. Támogató dokumentum hiányában nyilatkozat becsatolása, melyben vállalja a pályázó, hogy a hazai finanszírozási rendszerbe történő belépésig a hiányzó feltételek teljesítése megtörténik.</w:t>
      </w:r>
    </w:p>
    <w:p>
      <w:pPr>
        <w:pStyle w:val="Norm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2014. december „       „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ek2Char">
    <w:name w:val="Bek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Bek2">
    <w:name w:val="Bek2"/>
    <w:basedOn w:val="Normal"/>
    <w:qFormat/>
    <w:pPr>
      <w:tabs>
        <w:tab w:val="clear" w:pos="708"/>
        <w:tab w:val="left" w:pos="540" w:leader="none"/>
        <w:tab w:val="left" w:pos="567" w:leader="none"/>
      </w:tabs>
      <w:spacing w:before="240" w:after="0"/>
      <w:ind w:firstLine="567"/>
      <w:jc w:val="both"/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kr.nrszh.hu/pkr/" TargetMode="External"/><Relationship Id="rId3" Type="http://schemas.openxmlformats.org/officeDocument/2006/relationships/hyperlink" Target="https://pkr.nrszh.hu/pkr/" TargetMode="External"/><Relationship Id="rId4" Type="http://schemas.openxmlformats.org/officeDocument/2006/relationships/hyperlink" Target="https://pkr.nrszh.hu/pkr/" TargetMode="External"/><Relationship Id="rId5" Type="http://schemas.openxmlformats.org/officeDocument/2006/relationships/hyperlink" Target="mailto:csernaie@nrszh.hu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18:00Z</dcterms:created>
  <dc:creator>csernaie</dc:creator>
  <dc:description/>
  <dc:language>en-US</dc:language>
  <cp:lastModifiedBy>Lipcsei Judit</cp:lastModifiedBy>
  <cp:lastPrinted>2014-08-08T08:44:00Z</cp:lastPrinted>
  <dcterms:modified xsi:type="dcterms:W3CDTF">2014-12-17T08:18:00Z</dcterms:modified>
  <cp:revision>2</cp:revision>
  <dc:subject/>
  <dc:title/>
</cp:coreProperties>
</file>