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94" w:after="0"/>
        <w:ind w:left="4086" w:hanging="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37490" cy="4667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862" w:right="2514" w:hanging="0"/>
        <w:jc w:val="center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b/>
          <w:bCs/>
          <w:spacing w:val="6"/>
        </w:rPr>
        <w:t>N</w:t>
      </w:r>
      <w:r>
        <w:rPr>
          <w:rFonts w:cs="Palatino Linotype" w:ascii="Palatino Linotype" w:hAnsi="Palatino Linotype"/>
          <w:b/>
          <w:bCs/>
          <w:spacing w:val="6"/>
          <w:sz w:val="15"/>
          <w:szCs w:val="15"/>
        </w:rPr>
        <w:t>E</w:t>
      </w:r>
      <w:r>
        <w:rPr>
          <w:rFonts w:cs="Palatino Linotype" w:ascii="Palatino Linotype" w:hAnsi="Palatino Linotype"/>
          <w:b/>
          <w:bCs/>
          <w:spacing w:val="4"/>
          <w:sz w:val="15"/>
          <w:szCs w:val="15"/>
        </w:rPr>
        <w:t>M</w:t>
      </w:r>
      <w:r>
        <w:rPr>
          <w:rFonts w:cs="Palatino Linotype" w:ascii="Palatino Linotype" w:hAnsi="Palatino Linotype"/>
          <w:b/>
          <w:bCs/>
          <w:spacing w:val="7"/>
          <w:sz w:val="15"/>
          <w:szCs w:val="15"/>
        </w:rPr>
        <w:t>Z</w:t>
      </w:r>
      <w:r>
        <w:rPr>
          <w:rFonts w:cs="Palatino Linotype" w:ascii="Palatino Linotype" w:hAnsi="Palatino Linotype"/>
          <w:b/>
          <w:bCs/>
          <w:spacing w:val="6"/>
          <w:sz w:val="15"/>
          <w:szCs w:val="15"/>
        </w:rPr>
        <w:t>E</w:t>
      </w:r>
      <w:r>
        <w:rPr>
          <w:rFonts w:cs="Palatino Linotype" w:ascii="Palatino Linotype" w:hAnsi="Palatino Linotype"/>
          <w:b/>
          <w:bCs/>
          <w:spacing w:val="7"/>
          <w:sz w:val="15"/>
          <w:szCs w:val="15"/>
        </w:rPr>
        <w:t>T</w:t>
      </w:r>
      <w:r>
        <w:rPr>
          <w:rFonts w:cs="Palatino Linotype" w:ascii="Palatino Linotype" w:hAnsi="Palatino Linotype"/>
          <w:b/>
          <w:bCs/>
          <w:sz w:val="15"/>
          <w:szCs w:val="15"/>
        </w:rPr>
        <w:t xml:space="preserve">I </w:t>
      </w:r>
      <w:r>
        <w:rPr>
          <w:rFonts w:cs="Palatino Linotype" w:ascii="Palatino Linotype" w:hAnsi="Palatino Linotype"/>
          <w:b/>
          <w:bCs/>
          <w:spacing w:val="26"/>
          <w:sz w:val="15"/>
          <w:szCs w:val="15"/>
        </w:rPr>
        <w:t xml:space="preserve"> </w:t>
      </w:r>
      <w:r>
        <w:rPr>
          <w:rFonts w:cs="Palatino Linotype" w:ascii="Palatino Linotype" w:hAnsi="Palatino Linotype"/>
          <w:b/>
          <w:bCs/>
          <w:spacing w:val="7"/>
          <w:w w:val="104"/>
        </w:rPr>
        <w:t>R</w:t>
      </w:r>
      <w:r>
        <w:rPr>
          <w:rFonts w:cs="Palatino Linotype" w:ascii="Palatino Linotype" w:hAnsi="Palatino Linotype"/>
          <w:b/>
          <w:bCs/>
          <w:spacing w:val="4"/>
          <w:w w:val="104"/>
          <w:sz w:val="15"/>
          <w:szCs w:val="15"/>
        </w:rPr>
        <w:t>E</w:t>
      </w:r>
      <w:r>
        <w:rPr>
          <w:rFonts w:cs="Palatino Linotype" w:ascii="Palatino Linotype" w:hAnsi="Palatino Linotype"/>
          <w:b/>
          <w:bCs/>
          <w:spacing w:val="6"/>
          <w:w w:val="104"/>
          <w:sz w:val="15"/>
          <w:szCs w:val="15"/>
        </w:rPr>
        <w:t>H</w:t>
      </w:r>
      <w:r>
        <w:rPr>
          <w:rFonts w:cs="Palatino Linotype" w:ascii="Palatino Linotype" w:hAnsi="Palatino Linotype"/>
          <w:b/>
          <w:bCs/>
          <w:spacing w:val="5"/>
          <w:w w:val="104"/>
          <w:sz w:val="15"/>
          <w:szCs w:val="15"/>
        </w:rPr>
        <w:t>A</w:t>
      </w:r>
      <w:r>
        <w:rPr>
          <w:rFonts w:cs="Palatino Linotype" w:ascii="Palatino Linotype" w:hAnsi="Palatino Linotype"/>
          <w:b/>
          <w:bCs/>
          <w:spacing w:val="6"/>
          <w:w w:val="104"/>
          <w:sz w:val="15"/>
          <w:szCs w:val="15"/>
        </w:rPr>
        <w:t>BILI</w:t>
      </w:r>
      <w:r>
        <w:rPr>
          <w:rFonts w:cs="Palatino Linotype" w:ascii="Palatino Linotype" w:hAnsi="Palatino Linotype"/>
          <w:b/>
          <w:bCs/>
          <w:spacing w:val="7"/>
          <w:w w:val="104"/>
          <w:sz w:val="15"/>
          <w:szCs w:val="15"/>
        </w:rPr>
        <w:t>T</w:t>
      </w:r>
      <w:r>
        <w:rPr>
          <w:rFonts w:cs="Palatino Linotype" w:ascii="Palatino Linotype" w:hAnsi="Palatino Linotype"/>
          <w:b/>
          <w:bCs/>
          <w:spacing w:val="5"/>
          <w:w w:val="104"/>
          <w:sz w:val="15"/>
          <w:szCs w:val="15"/>
        </w:rPr>
        <w:t>Á</w:t>
      </w:r>
      <w:r>
        <w:rPr>
          <w:rFonts w:cs="Palatino Linotype" w:ascii="Palatino Linotype" w:hAnsi="Palatino Linotype"/>
          <w:b/>
          <w:bCs/>
          <w:spacing w:val="6"/>
          <w:w w:val="104"/>
          <w:sz w:val="15"/>
          <w:szCs w:val="15"/>
        </w:rPr>
        <w:t>CIÓ</w:t>
      </w:r>
      <w:r>
        <w:rPr>
          <w:rFonts w:cs="Palatino Linotype" w:ascii="Palatino Linotype" w:hAnsi="Palatino Linotype"/>
          <w:b/>
          <w:bCs/>
          <w:w w:val="104"/>
          <w:sz w:val="15"/>
          <w:szCs w:val="15"/>
        </w:rPr>
        <w:t>S</w:t>
      </w:r>
      <w:r>
        <w:rPr>
          <w:rFonts w:cs="Palatino Linotype" w:ascii="Palatino Linotype" w:hAnsi="Palatino Linotype"/>
          <w:b/>
          <w:bCs/>
          <w:spacing w:val="38"/>
          <w:w w:val="104"/>
          <w:sz w:val="15"/>
          <w:szCs w:val="15"/>
        </w:rPr>
        <w:t xml:space="preserve"> </w:t>
      </w:r>
      <w:r>
        <w:rPr>
          <w:rFonts w:cs="Palatino Linotype" w:ascii="Palatino Linotype" w:hAnsi="Palatino Linotype"/>
          <w:b/>
          <w:bCs/>
          <w:spacing w:val="6"/>
          <w:sz w:val="15"/>
          <w:szCs w:val="15"/>
        </w:rPr>
        <w:t>É</w:t>
      </w:r>
      <w:r>
        <w:rPr>
          <w:rFonts w:cs="Palatino Linotype" w:ascii="Palatino Linotype" w:hAnsi="Palatino Linotype"/>
          <w:b/>
          <w:bCs/>
          <w:sz w:val="15"/>
          <w:szCs w:val="15"/>
        </w:rPr>
        <w:t xml:space="preserve">S </w:t>
      </w:r>
      <w:r>
        <w:rPr>
          <w:rFonts w:cs="Palatino Linotype" w:ascii="Palatino Linotype" w:hAnsi="Palatino Linotype"/>
          <w:b/>
          <w:bCs/>
          <w:spacing w:val="5"/>
          <w:sz w:val="15"/>
          <w:szCs w:val="15"/>
        </w:rPr>
        <w:t xml:space="preserve"> </w:t>
      </w:r>
      <w:r>
        <w:rPr>
          <w:rFonts w:cs="Palatino Linotype" w:ascii="Palatino Linotype" w:hAnsi="Palatino Linotype"/>
          <w:b/>
          <w:bCs/>
          <w:spacing w:val="5"/>
        </w:rPr>
        <w:t>S</w:t>
      </w:r>
      <w:r>
        <w:rPr>
          <w:rFonts w:cs="Palatino Linotype" w:ascii="Palatino Linotype" w:hAnsi="Palatino Linotype"/>
          <w:b/>
          <w:bCs/>
          <w:spacing w:val="7"/>
          <w:sz w:val="15"/>
          <w:szCs w:val="15"/>
        </w:rPr>
        <w:t>Z</w:t>
      </w:r>
      <w:r>
        <w:rPr>
          <w:rFonts w:cs="Palatino Linotype" w:ascii="Palatino Linotype" w:hAnsi="Palatino Linotype"/>
          <w:b/>
          <w:bCs/>
          <w:spacing w:val="6"/>
          <w:sz w:val="15"/>
          <w:szCs w:val="15"/>
        </w:rPr>
        <w:t>OCI</w:t>
      </w:r>
      <w:r>
        <w:rPr>
          <w:rFonts w:cs="Palatino Linotype" w:ascii="Palatino Linotype" w:hAnsi="Palatino Linotype"/>
          <w:b/>
          <w:bCs/>
          <w:spacing w:val="5"/>
          <w:sz w:val="15"/>
          <w:szCs w:val="15"/>
        </w:rPr>
        <w:t>Á</w:t>
      </w:r>
      <w:r>
        <w:rPr>
          <w:rFonts w:cs="Palatino Linotype" w:ascii="Palatino Linotype" w:hAnsi="Palatino Linotype"/>
          <w:b/>
          <w:bCs/>
          <w:spacing w:val="6"/>
          <w:sz w:val="15"/>
          <w:szCs w:val="15"/>
        </w:rPr>
        <w:t>LI</w:t>
      </w:r>
      <w:r>
        <w:rPr>
          <w:rFonts w:cs="Palatino Linotype" w:ascii="Palatino Linotype" w:hAnsi="Palatino Linotype"/>
          <w:b/>
          <w:bCs/>
          <w:sz w:val="15"/>
          <w:szCs w:val="15"/>
        </w:rPr>
        <w:t xml:space="preserve">S </w:t>
      </w:r>
      <w:r>
        <w:rPr>
          <w:rFonts w:cs="Palatino Linotype" w:ascii="Palatino Linotype" w:hAnsi="Palatino Linotype"/>
          <w:b/>
          <w:bCs/>
          <w:spacing w:val="32"/>
          <w:sz w:val="15"/>
          <w:szCs w:val="15"/>
        </w:rPr>
        <w:t xml:space="preserve"> </w:t>
      </w:r>
      <w:r>
        <w:rPr>
          <w:rFonts w:cs="Palatino Linotype" w:ascii="Palatino Linotype" w:hAnsi="Palatino Linotype"/>
          <w:b/>
          <w:bCs/>
          <w:spacing w:val="6"/>
        </w:rPr>
        <w:t>H</w:t>
      </w:r>
      <w:r>
        <w:rPr>
          <w:rFonts w:cs="Palatino Linotype" w:ascii="Palatino Linotype" w:hAnsi="Palatino Linotype"/>
          <w:b/>
          <w:bCs/>
          <w:spacing w:val="6"/>
          <w:w w:val="105"/>
          <w:sz w:val="15"/>
          <w:szCs w:val="15"/>
        </w:rPr>
        <w:t>I</w:t>
      </w:r>
      <w:r>
        <w:rPr>
          <w:rFonts w:cs="Palatino Linotype" w:ascii="Palatino Linotype" w:hAnsi="Palatino Linotype"/>
          <w:b/>
          <w:bCs/>
          <w:spacing w:val="5"/>
          <w:w w:val="105"/>
          <w:sz w:val="15"/>
          <w:szCs w:val="15"/>
        </w:rPr>
        <w:t>VA</w:t>
      </w:r>
      <w:r>
        <w:rPr>
          <w:rFonts w:cs="Palatino Linotype" w:ascii="Palatino Linotype" w:hAnsi="Palatino Linotype"/>
          <w:b/>
          <w:bCs/>
          <w:spacing w:val="7"/>
          <w:w w:val="105"/>
          <w:sz w:val="15"/>
          <w:szCs w:val="15"/>
        </w:rPr>
        <w:t>T</w:t>
      </w:r>
      <w:r>
        <w:rPr>
          <w:rFonts w:cs="Palatino Linotype" w:ascii="Palatino Linotype" w:hAnsi="Palatino Linotype"/>
          <w:b/>
          <w:bCs/>
          <w:spacing w:val="5"/>
          <w:w w:val="105"/>
          <w:sz w:val="15"/>
          <w:szCs w:val="15"/>
        </w:rPr>
        <w:t>A</w:t>
      </w:r>
      <w:r>
        <w:rPr>
          <w:rFonts w:cs="Palatino Linotype" w:ascii="Palatino Linotype" w:hAnsi="Palatino Linotype"/>
          <w:b/>
          <w:bCs/>
          <w:w w:val="105"/>
          <w:sz w:val="15"/>
          <w:szCs w:val="15"/>
        </w:rPr>
        <w:t>L</w:t>
      </w:r>
    </w:p>
    <w:p>
      <w:pPr>
        <w:pStyle w:val="Normal"/>
        <w:autoSpaceDE w:val="false"/>
        <w:ind w:left="2811" w:right="3459" w:hanging="0"/>
        <w:jc w:val="center"/>
        <w:rPr/>
      </w:pPr>
      <w:r>
        <w:rPr>
          <w:rFonts w:cs="Palatino Linotype" w:ascii="Palatino Linotype" w:hAnsi="Palatino Linotype"/>
          <w:sz w:val="20"/>
          <w:szCs w:val="20"/>
        </w:rPr>
        <w:t>1071 B</w:t>
      </w:r>
      <w:r>
        <w:rPr>
          <w:rFonts w:cs="Palatino Linotype" w:ascii="Palatino Linotype" w:hAnsi="Palatino Linotype"/>
          <w:spacing w:val="-1"/>
          <w:sz w:val="20"/>
          <w:szCs w:val="20"/>
        </w:rPr>
        <w:t>u</w:t>
      </w:r>
      <w:r>
        <w:rPr>
          <w:rFonts w:cs="Palatino Linotype" w:ascii="Palatino Linotype" w:hAnsi="Palatino Linotype"/>
          <w:sz w:val="20"/>
          <w:szCs w:val="20"/>
        </w:rPr>
        <w:t>dape</w:t>
      </w:r>
      <w:r>
        <w:rPr>
          <w:rFonts w:cs="Palatino Linotype" w:ascii="Palatino Linotype" w:hAnsi="Palatino Linotype"/>
          <w:spacing w:val="-1"/>
          <w:sz w:val="20"/>
          <w:szCs w:val="20"/>
        </w:rPr>
        <w:t>s</w:t>
      </w:r>
      <w:r>
        <w:rPr>
          <w:rFonts w:cs="Palatino Linotype" w:ascii="Palatino Linotype" w:hAnsi="Palatino Linotype"/>
          <w:spacing w:val="1"/>
          <w:sz w:val="20"/>
          <w:szCs w:val="20"/>
        </w:rPr>
        <w:t>t</w:t>
      </w:r>
      <w:r>
        <w:rPr>
          <w:rFonts w:cs="Palatino Linotype" w:ascii="Palatino Linotype" w:hAnsi="Palatino Linotype"/>
          <w:sz w:val="20"/>
          <w:szCs w:val="20"/>
        </w:rPr>
        <w:t>,</w:t>
      </w:r>
      <w:r>
        <w:rPr>
          <w:rFonts w:cs="Palatino Linotype" w:ascii="Palatino Linotype" w:hAnsi="Palatino Linotype"/>
          <w:spacing w:val="2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pacing w:val="-1"/>
          <w:sz w:val="20"/>
          <w:szCs w:val="20"/>
        </w:rPr>
        <w:t>D</w:t>
      </w:r>
      <w:r>
        <w:rPr>
          <w:rFonts w:cs="Palatino Linotype" w:ascii="Palatino Linotype" w:hAnsi="Palatino Linotype"/>
          <w:sz w:val="20"/>
          <w:szCs w:val="20"/>
        </w:rPr>
        <w:t>a</w:t>
      </w:r>
      <w:r>
        <w:rPr>
          <w:rFonts w:cs="Palatino Linotype" w:ascii="Palatino Linotype" w:hAnsi="Palatino Linotype"/>
          <w:spacing w:val="-1"/>
          <w:sz w:val="20"/>
          <w:szCs w:val="20"/>
        </w:rPr>
        <w:t>m</w:t>
      </w:r>
      <w:r>
        <w:rPr>
          <w:rFonts w:cs="Palatino Linotype" w:ascii="Palatino Linotype" w:hAnsi="Palatino Linotype"/>
          <w:spacing w:val="1"/>
          <w:sz w:val="20"/>
          <w:szCs w:val="20"/>
        </w:rPr>
        <w:t>j</w:t>
      </w:r>
      <w:r>
        <w:rPr>
          <w:rFonts w:cs="Palatino Linotype" w:ascii="Palatino Linotype" w:hAnsi="Palatino Linotype"/>
          <w:sz w:val="20"/>
          <w:szCs w:val="20"/>
        </w:rPr>
        <w:t>an</w:t>
      </w:r>
      <w:r>
        <w:rPr>
          <w:rFonts w:cs="Palatino Linotype" w:ascii="Palatino Linotype" w:hAnsi="Palatino Linotype"/>
          <w:spacing w:val="-2"/>
          <w:sz w:val="20"/>
          <w:szCs w:val="20"/>
        </w:rPr>
        <w:t>i</w:t>
      </w:r>
      <w:r>
        <w:rPr>
          <w:rFonts w:cs="Palatino Linotype" w:ascii="Palatino Linotype" w:hAnsi="Palatino Linotype"/>
          <w:spacing w:val="-1"/>
          <w:sz w:val="20"/>
          <w:szCs w:val="20"/>
        </w:rPr>
        <w:t>c</w:t>
      </w:r>
      <w:r>
        <w:rPr>
          <w:rFonts w:cs="Palatino Linotype" w:ascii="Palatino Linotype" w:hAnsi="Palatino Linotype"/>
          <w:sz w:val="20"/>
          <w:szCs w:val="20"/>
        </w:rPr>
        <w:t>h</w:t>
      </w:r>
      <w:r>
        <w:rPr>
          <w:rFonts w:cs="Palatino Linotype" w:ascii="Palatino Linotype" w:hAnsi="Palatino Linotype"/>
          <w:spacing w:val="4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pacing w:val="-1"/>
          <w:sz w:val="20"/>
          <w:szCs w:val="20"/>
        </w:rPr>
        <w:t>u</w:t>
      </w:r>
      <w:r>
        <w:rPr>
          <w:rFonts w:cs="Palatino Linotype" w:ascii="Palatino Linotype" w:hAnsi="Palatino Linotype"/>
          <w:sz w:val="20"/>
          <w:szCs w:val="20"/>
        </w:rPr>
        <w:t>. 48.</w:t>
      </w:r>
    </w:p>
    <w:p>
      <w:pPr>
        <w:pStyle w:val="Normal"/>
        <w:autoSpaceDE w:val="false"/>
        <w:spacing w:lineRule="exact" w:line="110" w:before="5" w:after="0"/>
        <w:rPr>
          <w:rFonts w:ascii="Palatino Linotype" w:hAnsi="Palatino Linotype" w:cs="Palatino Linotype"/>
          <w:sz w:val="11"/>
          <w:szCs w:val="11"/>
        </w:rPr>
      </w:pPr>
      <w:r>
        <w:rPr>
          <w:rFonts w:cs="Palatino Linotype" w:ascii="Palatino Linotype" w:hAnsi="Palatino Linotype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ind w:left="2928" w:right="3576" w:hanging="0"/>
        <w:jc w:val="center"/>
        <w:rPr/>
      </w:pPr>
      <w:r>
        <w:rPr>
          <w:sz w:val="40"/>
          <w:szCs w:val="40"/>
        </w:rPr>
        <w:t>Szak</w:t>
      </w:r>
      <w:r>
        <w:rPr>
          <w:spacing w:val="-3"/>
          <w:sz w:val="40"/>
          <w:szCs w:val="40"/>
        </w:rPr>
        <w:t>m</w:t>
      </w:r>
      <w:r>
        <w:rPr>
          <w:sz w:val="40"/>
          <w:szCs w:val="40"/>
        </w:rPr>
        <w:t>ai</w:t>
      </w:r>
      <w:r>
        <w:rPr>
          <w:spacing w:val="3"/>
          <w:sz w:val="40"/>
          <w:szCs w:val="40"/>
        </w:rPr>
        <w:t xml:space="preserve"> </w:t>
      </w:r>
      <w:r>
        <w:rPr>
          <w:spacing w:val="-2"/>
          <w:sz w:val="40"/>
          <w:szCs w:val="40"/>
        </w:rPr>
        <w:t>a</w:t>
      </w:r>
      <w:r>
        <w:rPr>
          <w:spacing w:val="1"/>
          <w:sz w:val="40"/>
          <w:szCs w:val="40"/>
        </w:rPr>
        <w:t>j</w:t>
      </w:r>
      <w:r>
        <w:rPr>
          <w:sz w:val="40"/>
          <w:szCs w:val="40"/>
        </w:rPr>
        <w:t>á</w:t>
      </w:r>
      <w:r>
        <w:rPr>
          <w:spacing w:val="-2"/>
          <w:sz w:val="40"/>
          <w:szCs w:val="40"/>
        </w:rPr>
        <w:t>n</w:t>
      </w:r>
      <w:r>
        <w:rPr>
          <w:spacing w:val="1"/>
          <w:sz w:val="40"/>
          <w:szCs w:val="40"/>
        </w:rPr>
        <w:t>l</w:t>
      </w:r>
      <w:r>
        <w:rPr>
          <w:sz w:val="40"/>
          <w:szCs w:val="40"/>
        </w:rPr>
        <w:t>ás</w:t>
      </w:r>
    </w:p>
    <w:p>
      <w:pPr>
        <w:pStyle w:val="Normal"/>
        <w:spacing w:lineRule="auto" w:line="360"/>
        <w:ind w:right="567" w:hanging="7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851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720"/>
        <w:jc w:val="center"/>
        <w:rPr>
          <w:sz w:val="40"/>
          <w:szCs w:val="40"/>
        </w:rPr>
      </w:pPr>
      <w:r>
        <w:rPr>
          <w:b/>
          <w:sz w:val="40"/>
          <w:szCs w:val="40"/>
        </w:rPr>
        <w:t>A Biztos Kezdet Gyerekház működésének módszertani ismérv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220" w:right="3902" w:hanging="0"/>
        <w:jc w:val="center"/>
        <w:rPr>
          <w:sz w:val="32"/>
          <w:szCs w:val="32"/>
        </w:rPr>
      </w:pPr>
      <w:r>
        <w:rPr>
          <w:i/>
          <w:iCs/>
          <w:spacing w:val="1"/>
          <w:sz w:val="32"/>
          <w:szCs w:val="32"/>
        </w:rPr>
        <w:t>B</w:t>
      </w:r>
      <w:r>
        <w:rPr>
          <w:i/>
          <w:iCs/>
          <w:sz w:val="32"/>
          <w:szCs w:val="32"/>
        </w:rPr>
        <w:t>udapes</w:t>
      </w:r>
      <w:r>
        <w:rPr>
          <w:i/>
          <w:iCs/>
          <w:spacing w:val="-1"/>
          <w:sz w:val="32"/>
          <w:szCs w:val="32"/>
        </w:rPr>
        <w:t>t</w:t>
      </w:r>
      <w:r>
        <w:rPr>
          <w:i/>
          <w:iCs/>
          <w:sz w:val="32"/>
          <w:szCs w:val="32"/>
        </w:rPr>
        <w:t>, 2013</w:t>
      </w:r>
    </w:p>
    <w:p>
      <w:pPr>
        <w:pStyle w:val="Normal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71"/>
        <w:ind w:left="146" w:right="796" w:hanging="0"/>
        <w:jc w:val="center"/>
        <w:rPr/>
      </w:pPr>
      <w:r>
        <w:rPr>
          <w:spacing w:val="1"/>
          <w:position w:val="-1"/>
        </w:rPr>
        <w:t>Emberi</w:t>
      </w:r>
      <w:r>
        <w:rPr>
          <w:spacing w:val="3"/>
          <w:position w:val="-1"/>
        </w:rPr>
        <w:t xml:space="preserve"> </w:t>
      </w:r>
      <w:r>
        <w:rPr>
          <w:spacing w:val="-1"/>
          <w:position w:val="-1"/>
        </w:rPr>
        <w:t>E</w:t>
      </w:r>
      <w:r>
        <w:rPr>
          <w:position w:val="-1"/>
        </w:rPr>
        <w:t>rőforrások</w:t>
      </w:r>
      <w:r>
        <w:rPr>
          <w:spacing w:val="1"/>
          <w:position w:val="-1"/>
        </w:rPr>
        <w:t xml:space="preserve"> M</w:t>
      </w:r>
      <w:r>
        <w:rPr>
          <w:spacing w:val="-1"/>
          <w:position w:val="-1"/>
        </w:rPr>
        <w:t>i</w:t>
      </w:r>
      <w:r>
        <w:rPr>
          <w:position w:val="-1"/>
        </w:rPr>
        <w:t>n</w:t>
      </w:r>
      <w:r>
        <w:rPr>
          <w:spacing w:val="-1"/>
          <w:position w:val="-1"/>
        </w:rPr>
        <w:t>i</w:t>
      </w:r>
      <w:r>
        <w:rPr>
          <w:spacing w:val="1"/>
          <w:position w:val="-1"/>
        </w:rPr>
        <w:t>s</w:t>
      </w:r>
      <w:r>
        <w:rPr>
          <w:position w:val="-1"/>
        </w:rPr>
        <w:t>z</w:t>
      </w:r>
      <w:r>
        <w:rPr>
          <w:spacing w:val="-1"/>
          <w:position w:val="-1"/>
        </w:rPr>
        <w:t>t</w:t>
      </w:r>
      <w:r>
        <w:rPr>
          <w:position w:val="-1"/>
        </w:rPr>
        <w:t>ér</w:t>
      </w:r>
      <w:r>
        <w:rPr>
          <w:spacing w:val="-1"/>
          <w:position w:val="-1"/>
        </w:rPr>
        <w:t>i</w:t>
      </w:r>
      <w:r>
        <w:rPr>
          <w:position w:val="-1"/>
        </w:rPr>
        <w:t>uma</w:t>
      </w:r>
      <w:r>
        <w:rPr>
          <w:spacing w:val="5"/>
          <w:position w:val="-1"/>
        </w:rPr>
        <w:t xml:space="preserve"> </w:t>
      </w:r>
    </w:p>
    <w:p>
      <w:pPr>
        <w:pStyle w:val="Normal"/>
        <w:autoSpaceDE w:val="false"/>
        <w:spacing w:lineRule="exact" w:line="271"/>
        <w:ind w:left="146" w:right="796" w:hanging="0"/>
        <w:jc w:val="center"/>
        <w:rPr/>
      </w:pPr>
      <w:r>
        <w:rPr>
          <w:spacing w:val="-1"/>
          <w:position w:val="-1"/>
        </w:rPr>
        <w:t>E</w:t>
      </w:r>
      <w:r>
        <w:rPr>
          <w:position w:val="-1"/>
        </w:rPr>
        <w:t>ngedé</w:t>
      </w:r>
      <w:r>
        <w:rPr>
          <w:spacing w:val="1"/>
          <w:position w:val="-1"/>
        </w:rPr>
        <w:t>l</w:t>
      </w:r>
      <w:r>
        <w:rPr>
          <w:spacing w:val="-6"/>
          <w:position w:val="-1"/>
        </w:rPr>
        <w:t>y</w:t>
      </w:r>
      <w:r>
        <w:rPr>
          <w:spacing w:val="1"/>
          <w:position w:val="-1"/>
        </w:rPr>
        <w:t>e</w:t>
      </w:r>
      <w:r>
        <w:rPr>
          <w:position w:val="-1"/>
        </w:rPr>
        <w:t>z</w:t>
      </w:r>
      <w:r>
        <w:rPr>
          <w:spacing w:val="1"/>
          <w:position w:val="-1"/>
        </w:rPr>
        <w:t>és</w:t>
      </w:r>
      <w:r>
        <w:rPr>
          <w:position w:val="-1"/>
        </w:rPr>
        <w:t>i</w:t>
      </w:r>
      <w:r>
        <w:rPr>
          <w:spacing w:val="3"/>
          <w:position w:val="-1"/>
        </w:rPr>
        <w:t xml:space="preserve"> </w:t>
      </w:r>
      <w:r>
        <w:rPr>
          <w:spacing w:val="1"/>
          <w:position w:val="-1"/>
        </w:rPr>
        <w:t>s</w:t>
      </w:r>
      <w:r>
        <w:rPr>
          <w:position w:val="-1"/>
        </w:rPr>
        <w:t>zá</w:t>
      </w:r>
      <w:r>
        <w:rPr>
          <w:spacing w:val="-3"/>
          <w:position w:val="-1"/>
        </w:rPr>
        <w:t>m</w:t>
      </w:r>
      <w:r>
        <w:rPr>
          <w:position w:val="-1"/>
        </w:rPr>
        <w:t>a:</w:t>
      </w:r>
      <w:r>
        <w:rPr>
          <w:spacing w:val="3"/>
          <w:position w:val="-1"/>
        </w:rPr>
        <w:t xml:space="preserve"> 44425</w:t>
      </w:r>
      <w:r>
        <w:rPr>
          <w:spacing w:val="-1"/>
          <w:position w:val="-1"/>
        </w:rPr>
        <w:t>/</w:t>
      </w:r>
      <w:r>
        <w:rPr>
          <w:position w:val="-1"/>
        </w:rPr>
        <w:t>2013/</w:t>
      </w:r>
      <w:bookmarkStart w:id="0" w:name="_GoBack"/>
      <w:bookmarkEnd w:id="0"/>
      <w:r>
        <w:rPr>
          <w:position w:val="-1"/>
        </w:rPr>
        <w:t>S</w:t>
      </w:r>
      <w:r>
        <w:rPr>
          <w:spacing w:val="-1"/>
          <w:position w:val="-1"/>
        </w:rPr>
        <w:t>Z</w:t>
      </w:r>
      <w:r>
        <w:rPr>
          <w:spacing w:val="1"/>
          <w:position w:val="-1"/>
        </w:rPr>
        <w:t>O</w:t>
      </w:r>
      <w:r>
        <w:rPr>
          <w:position w:val="-1"/>
        </w:rPr>
        <w:t>CS</w:t>
      </w:r>
      <w:r>
        <w:rPr>
          <w:spacing w:val="-1"/>
          <w:position w:val="-1"/>
        </w:rPr>
        <w:t>Z</w:t>
      </w:r>
      <w:r>
        <w:rPr>
          <w:spacing w:val="1"/>
          <w:position w:val="-1"/>
        </w:rPr>
        <w:t>O</w:t>
      </w:r>
      <w:r>
        <w:rPr>
          <w:spacing w:val="-1"/>
          <w:position w:val="-1"/>
        </w:rPr>
        <w:t>L</w:t>
      </w:r>
      <w:r>
        <w:rPr>
          <w:position w:val="-1"/>
        </w:rPr>
        <w:t>G</w:t>
      </w:r>
    </w:p>
    <w:p>
      <w:pPr>
        <w:pStyle w:val="Normal"/>
        <w:spacing w:lineRule="auto" w:line="360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7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almi megközelítés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/>
        <w:t>A Biztos Kezdet program hitvallása az, hogy a társadalmi kirekesztődés megelőzésének kulcsa a kora gyermekkori (0-5 éves korban történő) integrált, komplex fejlesztés a család és a tágabb környezet aktív részvételével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Tapasztalati és mérési adatok mutatják, hogy a nagyfokú szegénység, a pszicho-szociális depriváció olyan mértékű, komplex elmaradást okoz az egyének, a családok életében, amely generációkon keresztül húzódó visszafordíthatatlan folyamattá dagadhat. A megerősödő hátrányos helyzet jellemzővé válik, és az egyénekre, a családokra, a lakóhelyi kis és nagyobb közösségekre egyaránt hatással van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Gyerekházak általában hátrányos helyzetű térségben, településen, vagy nagyobb település szegregátumában vannak. Ezeket a területeket olyan mutatók jellemzik, mint például a magas szegénységi arány, rossz egészségi mutatók, alacsony iskolázottság, magas munkanélküliség. Ezzel szemben áll a mindezeket kezelni hivatott humán szolgáltatások mennyiségi és/vagy minőségi hiány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gyermekek egy jelentős részének testi-lelki jól-léte, már születésétől, illetve még előtte, eleve sérül. Még az egészségesen született gyerek is nehezen, vagy egyáltalán nem kompenzálható hátrányokat szenved a megfelelően gondoskodó fizikai és lelki környezet nélkül. Számos kutatás, tudományos kísérlet bizonyítja, hogy a méhen belüli és a koragyerekkori élet a személyiség egészének fejlődését meghatározza például:</w:t>
      </w:r>
    </w:p>
    <w:p>
      <w:pPr>
        <w:pStyle w:val="Listaszerbekezds"/>
        <w:widowControl/>
        <w:numPr>
          <w:ilvl w:val="0"/>
          <w:numId w:val="6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>az idegrendszeri fejlődés alapjait, sőt a későbbi fejleszthetőségét,</w:t>
      </w:r>
    </w:p>
    <w:p>
      <w:pPr>
        <w:pStyle w:val="Listaszerbekezds"/>
        <w:widowControl/>
        <w:numPr>
          <w:ilvl w:val="0"/>
          <w:numId w:val="6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/>
        <w:t xml:space="preserve">a szülő-gyermek kapcsolati mintát, amely egy életen keresztül alapja lesz minden szociális viszonyrendszerünknek, </w:t>
      </w:r>
    </w:p>
    <w:p>
      <w:pPr>
        <w:pStyle w:val="Listaszerbekezds"/>
        <w:widowControl/>
        <w:numPr>
          <w:ilvl w:val="0"/>
          <w:numId w:val="6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/>
        <w:t>a korai gyerekkor tapasztalatait, a családi hatásokat, az értékrendünk alapjait, amelyek a későbbi iskolai, serdülőkori, sőt felnőttkori beilleszkedési, magatartási problémák gyökerei is egy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 Biztos Kezdet Gyerekház a Biztos Kezdet program megvalósulásának egyik lehetséges formája. A program eredetileg többféle Biztos Kezdet szakmai irányban (alprogramban) gondolkodott, ebből egyelőre a Gyerekházon kívül egy Biztos Kezdet Óvodai Program valósult meg az óvodapedagógusok Biztos Kezdet szemléletet terjesztő képzéseivel (TÁMOP-3.1.1-08/1-2008-0002.) 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 Biztos Kezdet Gyerekház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koragyerekkori esélyteremtésben kulcsfontosságú Biztos Kezdet Gyerekházak hosszú fejlesztési folyamat részeként jöttek létre, jellemzően az Európai Unió (TÁMOP) és a Norvég Alap által társfinanszírozott projektek keretében. 2012-től az uniós projektet lezárt Gyerekházak hazai költségvetési támogatást kapnak működésükhöz.</w:t>
      </w:r>
    </w:p>
    <w:p>
      <w:pPr>
        <w:pStyle w:val="Listaszerbekezds"/>
        <w:ind w:left="1080" w:hanging="0"/>
        <w:rPr/>
      </w:pPr>
      <w:r>
        <w:rPr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b/>
          <w:b/>
          <w:kern w:val="0"/>
        </w:rPr>
      </w:pPr>
      <w:r>
        <w:rPr>
          <w:kern w:val="0"/>
        </w:rPr>
        <w:t>A Biztos Kezdet Gyerekház olyan kisgyermekes családokat érintő szolgáltatás, amely hozzájárul az egyéni és társadalmi hátrányokból fakadó kockázatok csökkentéséhez, elkerüléséhez, és a szegénység újratermelődésének megakadályozásához.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>A Gyerekház a</w:t>
      </w:r>
      <w:r>
        <w:rPr/>
        <w:t xml:space="preserve"> leghátrányosabb helyzetű kistérségekben, településeken, valamint települési szegregátumokban a 0-5 éves gyereket nevelő családok felkutatására és a szolgáltatásokba történő bevonására törekszik a település legrosszabb helyzetben lévő családjainak elérése és a szolgáltatás igénybe vételéhez szükséges motiváció kialakítása révén. A kötelező óvodáztatás kezdetének leszállításával a Biztos Kezdet Gyerekház elsősorban a 3 év alatt gyerekekre koncentrál, hiszen egyik célja az óvodára való felkészülés támogatása.</w:t>
      </w:r>
    </w:p>
    <w:p>
      <w:pPr>
        <w:pStyle w:val="Normal"/>
        <w:autoSpaceDE w:val="false"/>
        <w:spacing w:lineRule="auto" w:line="360"/>
        <w:ind w:left="36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360" w:hanging="720"/>
        <w:jc w:val="both"/>
        <w:rPr>
          <w:b/>
          <w:b/>
          <w:bCs/>
        </w:rPr>
      </w:pPr>
      <w:r>
        <w:rPr>
          <w:b/>
          <w:bCs/>
        </w:rPr>
        <w:t>A Biztos Kezdet Gyerekházak alapelvei</w:t>
      </w:r>
      <w:r>
        <w:rPr>
          <w:rStyle w:val="Lbjegyzetkarakterek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lineRule="auto" w:line="360"/>
        <w:ind w:left="36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720"/>
        <w:jc w:val="both"/>
        <w:rPr/>
      </w:pPr>
      <w:r>
        <w:rPr>
          <w:b/>
          <w:i/>
          <w:iCs/>
        </w:rPr>
        <w:t>Hozzáférés</w:t>
      </w:r>
      <w:r>
        <w:rPr>
          <w:i/>
          <w:iCs/>
        </w:rPr>
        <w:t>: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 szolgáltatások a kisgyermeket nevelő családok számára jól megközelíthetőek (babakocsi/bicikli távolság vagy más módon megoldott megközelítés, kivéve az olyan településen lévő Gyerekházat, ahol a gyerekek alacsony száma miatt beszállítás is történik a környékről.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 Gyerekház nyitva tartása folyamatos és rendszeres a munkanapokon, a szolgáltatás ingyenes. A program a település összes kisgyerekes családja számára nyitott. A szolgáltatás a képességek kibontakozását segítő személyi és tárgyi környezetet biztosít állandó szakember vezetése mellett, rugalmasan alkalmazkodik a helyi igényekhez és biztosítja a választás lehetőségét.</w:t>
      </w:r>
    </w:p>
    <w:p>
      <w:pPr>
        <w:pStyle w:val="Normal"/>
        <w:spacing w:lineRule="auto" w:line="360"/>
        <w:ind w:left="3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Szülőkkel való együttműködés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A program meghatározó eleme a szülők aktív részvétele, a velük való tartalmas együttműködés, a szülői kompetenciák megerősítése, a családok egészségügyi, szociális, gyermekjóléti, oktatási, munkaügyi szolgáltatásokhoz való hozzájutásának segítése. Az együttműködés célja továbbá a tanulási motiváció felkeltése, a képzettség hiánya miatt a munkaerő-piacról kiszoruló fiatal szülők foglalkoztathatóságának javítása.</w:t>
      </w:r>
    </w:p>
    <w:p>
      <w:pPr>
        <w:pStyle w:val="Normal"/>
        <w:spacing w:lineRule="auto" w:line="360"/>
        <w:ind w:left="360" w:hanging="720"/>
        <w:jc w:val="both"/>
        <w:rPr/>
      </w:pPr>
      <w:r>
        <w:rPr/>
      </w:r>
    </w:p>
    <w:p>
      <w:pPr>
        <w:pStyle w:val="Normal"/>
        <w:spacing w:lineRule="auto" w:line="360"/>
        <w:ind w:left="360" w:hanging="720"/>
        <w:jc w:val="both"/>
        <w:rPr/>
      </w:pPr>
      <w:r>
        <w:rPr>
          <w:b/>
          <w:i/>
          <w:iCs/>
        </w:rPr>
        <w:t>Szakmaközi együttműködés</w:t>
      </w:r>
      <w:r>
        <w:rPr>
          <w:b/>
        </w:rPr>
        <w:t>:</w:t>
      </w:r>
      <w:r>
        <w:rPr/>
        <w:t xml:space="preserve"> Az alapellátásokhoz és a speciális szolgáltatásokhoz való hozzáférés biztosítása egyaránt fontos a hátrányos helyzet újratermelődésének megtörése érdekében. A korai felismerés és az esetleges fejlődési elmaradások kezelése érdekében is elengedhetetlen a különböző szakmák közötti együttműködés. </w:t>
      </w:r>
    </w:p>
    <w:p>
      <w:pPr>
        <w:pStyle w:val="Heading1"/>
        <w:spacing w:lineRule="auto" w:line="360"/>
        <w:ind w:left="36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akirodalmi ajánlás </w:t>
      </w:r>
    </w:p>
    <w:p>
      <w:pPr>
        <w:pStyle w:val="Normal"/>
        <w:spacing w:lineRule="auto" w:line="360"/>
        <w:jc w:val="both"/>
        <w:rPr/>
      </w:pPr>
      <w:r>
        <w:rPr/>
        <w:t xml:space="preserve">A Biztos Kezdet Gyerekházak munkája, komplex, sokirányú, ezért a kapcsolódó szakirodalom is több szakterületet ölel fel: gyermekfejlődés, gyermekszegénység, gyermeki jogok, oktatás, roma ügy stb. E területeken az alapvető szakirodalom ismerete és az aktualitások nyomon követése segíti és tudatosítja a Gyerekházakban folyó napi munkát.   A legtöbb kapcsolódó irodalom a Biztos Kezdet honlapon található: </w:t>
      </w:r>
      <w:hyperlink r:id="rId3">
        <w:r>
          <w:rPr>
            <w:rStyle w:val="InternetLink"/>
          </w:rPr>
          <w:t>http://www.biztoskezdet.eu/site/doc/section/9/id/25</w:t>
        </w:r>
      </w:hyperlink>
      <w:r>
        <w:rPr/>
        <w:t xml:space="preserve"> </w:t>
      </w:r>
    </w:p>
    <w:p>
      <w:pPr>
        <w:pStyle w:val="Heading1"/>
        <w:spacing w:lineRule="auto" w:line="360"/>
        <w:ind w:left="360" w:hanging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III. A Biztos Kezdet Gyerekház program alapszolgáltatásai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720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720"/>
        <w:jc w:val="both"/>
        <w:rPr>
          <w:color w:val="000000"/>
          <w:kern w:val="0"/>
        </w:rPr>
      </w:pPr>
      <w:r>
        <w:rPr>
          <w:b/>
          <w:kern w:val="0"/>
        </w:rPr>
        <w:t>1. A gyermekek fejlődését</w:t>
      </w:r>
      <w:r>
        <w:rPr>
          <w:b/>
          <w:color w:val="000000"/>
          <w:kern w:val="0"/>
        </w:rPr>
        <w:t xml:space="preserve"> közvetlenül támogató szolgáltatások</w:t>
      </w:r>
    </w:p>
    <w:p>
      <w:pPr>
        <w:pStyle w:val="Listaszerbekezds"/>
        <w:widowControl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Gyerekekkel való rendszeres foglalkozás a szülő bevonásával.</w:t>
      </w:r>
    </w:p>
    <w:p>
      <w:pPr>
        <w:pStyle w:val="Listaszerbekezds"/>
        <w:widowControl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A gyermekek fejlődésének nyomon követése és fejlődésük (állapotuk) felmérése.</w:t>
      </w:r>
    </w:p>
    <w:p>
      <w:pPr>
        <w:pStyle w:val="Listaszerbekezds"/>
        <w:widowControl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A gyermekek fejlődési elmaradásának, zavarainak szűrése.</w:t>
      </w:r>
    </w:p>
    <w:p>
      <w:pPr>
        <w:pStyle w:val="Listaszerbekezds"/>
        <w:widowControl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kern w:val="0"/>
        </w:rPr>
      </w:pPr>
      <w:r>
        <w:rPr>
          <w:color w:val="000000"/>
          <w:kern w:val="0"/>
        </w:rPr>
        <w:t xml:space="preserve">Azonosított fejlődési zavar, elmaradás, </w:t>
      </w:r>
      <w:r>
        <w:rPr>
          <w:kern w:val="0"/>
        </w:rPr>
        <w:t>vagy annak gyanúja esetén a gyermeknek és szüleinek fejlesztő szakemberhez történő eljuttatása vagy a hozzáférés Gyerekházban történő biztosítása, valamint a kezelés nyomon követése.</w:t>
      </w:r>
    </w:p>
    <w:p>
      <w:pPr>
        <w:pStyle w:val="Listaszerbekezds"/>
        <w:widowControl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kern w:val="0"/>
        </w:rPr>
      </w:pPr>
      <w:r>
        <w:rPr>
          <w:kern w:val="0"/>
        </w:rPr>
        <w:t>Rendszeres team-megbeszélések a helyi szakemberek között.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720"/>
        <w:jc w:val="both"/>
        <w:rPr/>
      </w:pPr>
      <w:r>
        <w:rPr>
          <w:b/>
          <w:color w:val="000000"/>
          <w:kern w:val="0"/>
        </w:rPr>
        <w:t>2. A szülőkre irányuló szolgáltatások</w:t>
      </w:r>
    </w:p>
    <w:p>
      <w:pPr>
        <w:pStyle w:val="Listaszerbekezds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A korszerű gyermeknevelési alapelvek közvetítése a gyerekekkel való foglalkozások során.</w:t>
      </w:r>
    </w:p>
    <w:p>
      <w:pPr>
        <w:pStyle w:val="Listaszerbekezds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Ismeretterjesztő anyagok készítése és terjesztése.</w:t>
      </w:r>
    </w:p>
    <w:p>
      <w:pPr>
        <w:pStyle w:val="Listaszerbekezds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Szülésre, gyerek fogadására való felkészülés, családtervezési ismeretek.</w:t>
      </w:r>
    </w:p>
    <w:p>
      <w:pPr>
        <w:pStyle w:val="Listaszerbekezds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Gyermeknevelési kérdésekkel kapcsolatos csoportos szülői beszélgetések.</w:t>
      </w:r>
    </w:p>
    <w:p>
      <w:pPr>
        <w:pStyle w:val="Listaszerbekezds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Egyéni konzultációk a szülőkkel.</w:t>
      </w:r>
    </w:p>
    <w:p>
      <w:pPr>
        <w:pStyle w:val="Listaszerbekezds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A gyermek otthonának felkeresése.</w:t>
      </w:r>
    </w:p>
    <w:p>
      <w:pPr>
        <w:pStyle w:val="Listaszerbekezds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A hátrányos helyzetű (köztük roma) családok fokozott bevonása.</w:t>
      </w:r>
    </w:p>
    <w:p>
      <w:pPr>
        <w:pStyle w:val="Listaszerbekezds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A szülők megerősítése szülői-, általános állampolgári -, és munkavállalói szerepeikben.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720"/>
        <w:jc w:val="both"/>
        <w:rPr/>
      </w:pPr>
      <w:r>
        <w:rPr>
          <w:b/>
          <w:color w:val="000000"/>
          <w:kern w:val="0"/>
        </w:rPr>
        <w:t>3. A helyi közösségre irányuló szolgáltatások</w:t>
      </w:r>
    </w:p>
    <w:p>
      <w:pPr>
        <w:pStyle w:val="Listaszerbekezds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A helyi döntéshozók és fenntartó informálása a Gyerekház működéséről.</w:t>
      </w:r>
    </w:p>
    <w:p>
      <w:pPr>
        <w:pStyle w:val="Listaszerbekezds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A közösség életében való részvétel, közösségi rendezvények szervezése.</w:t>
      </w:r>
    </w:p>
    <w:p>
      <w:pPr>
        <w:pStyle w:val="Listaszerbekezds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Kapcsolódás az adott településen illetve kistérségben elérhető fejlesztési forrásokhoz.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720"/>
        <w:jc w:val="both"/>
        <w:rPr/>
      </w:pPr>
      <w:r>
        <w:rPr>
          <w:b/>
          <w:color w:val="000000"/>
          <w:kern w:val="0"/>
        </w:rPr>
        <w:t>4. A társszakmák közötti együttműködést segítő szolgáltatások</w:t>
      </w:r>
    </w:p>
    <w:p>
      <w:pPr>
        <w:pStyle w:val="Listaszerbekezds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A partnerekkel szakmai kapcsolattartás biztosítása, rendszerszerű, folyamatos együttműködésük megszervezése.</w:t>
      </w:r>
    </w:p>
    <w:p>
      <w:pPr>
        <w:pStyle w:val="Listaszerbekezds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Esetmegbeszélések kezdeményezése és lebonyolítása.</w:t>
      </w:r>
    </w:p>
    <w:p>
      <w:pPr>
        <w:pStyle w:val="Normal"/>
        <w:spacing w:lineRule="auto" w:line="360"/>
        <w:ind w:left="360" w:hanging="720"/>
        <w:jc w:val="both"/>
        <w:rPr/>
      </w:pPr>
      <w:r>
        <w:rPr/>
        <w:tab/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V. Módszertani ajánlások az alaptevékenységekhez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kern w:val="0"/>
        </w:rPr>
      </w:pPr>
      <w:r>
        <w:rPr>
          <w:b/>
          <w:kern w:val="0"/>
        </w:rPr>
        <w:t xml:space="preserve">Általános szakmai elvárások: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Biztos Kezdet Gyerekházak tevékenységrendszere és az ott megjelenő feladatok összetétele olyan sokrétű, hogy ezek megoldása nagyon sokféle szaktudást, nyitott, partnerségre épülő attitűdöt igényel. A Gyerekházak vezetőire és munkatársaira irányuló speciális képzést az uniós projekt idején már elvégezték a szakemberek, de a fluktuáció miatt sok helyen vannak olyanok is, akik nem rendelkeznek ilyen tanúsítvánnyal. Nekik majd a TÁMOP 5.2.1 által szervezett, akkreditált Biztos Kezdet kötelező képzést kell elvégezniük, ami még nem került előírásra jogszabályban, de amennyiben a képzések folyamatosan biztosíthatóak lesznek (várhatóan az Emberi Erőforrás Támogatáskezelő szervezésében) ez elvárás lesz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 helyi szakembereknek emellett igényelniük kell a folyamatos önképzést és a kapcsolatrendszerükben jelen lévő külső szaktudások integrálását.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kern w:val="0"/>
        </w:rPr>
      </w:pPr>
      <w:r>
        <w:rPr>
          <w:b/>
          <w:kern w:val="0"/>
        </w:rPr>
        <w:t>A gyermekek fejlődését</w:t>
      </w:r>
      <w:r>
        <w:rPr>
          <w:b/>
          <w:color w:val="000000"/>
          <w:kern w:val="0"/>
        </w:rPr>
        <w:t xml:space="preserve"> közvetlenül támogató szolgáltatások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 testileg egészségesen született gyermekek fejlődését alapvetően két tényező befolyásolhatja negatívan: </w:t>
      </w:r>
    </w:p>
    <w:p>
      <w:pPr>
        <w:pStyle w:val="Listaszerbekezds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/>
        <w:t xml:space="preserve">a nem megfelelő érzelmi, nevelési légkör (például elhanyagolás, türelmetlenség, gondozási ismertek hiánya), valamint 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a család anyagi, szocio-kulturális körülményei által kiváltott, tárgyi, objektív ingerszegény környezet (pl. nem megfelelő mozgástér, játékok hiánya, stb.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Mindkét tényező időben és hatékony módon történő felismerését negatívan befolyásolhatja, ha az adott helyszínen a gyermekvédelmi jelzőrendszer tagjai kevésbé, vagy egyáltalán nincsenek jelen valamilyen oknál fogva, de a család és a szolgáltató részéről is lehetnek felismerést gátló akadályok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Biztos Kezdet Gyerekházakba rendszeresen, a család és a szolgáltatást nyújtó számára is tervezhető módon kell lehetőséget teremteni a hiányzó szolgáltatások (szolgáltatás elemek) gyakorlati megvalósítására (például: védőnői munka, babamasszázs, mozgásos, nyelvi, zenés játékok.)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A szülőkre irányuló szolgáltatások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kern w:val="0"/>
        </w:rPr>
      </w:pPr>
      <w:r>
        <w:rPr/>
        <w:t xml:space="preserve">A szülőkre irányuló szolgáltatások során olyan partneri kapcsolat kialakítása a cél, amely lehetőséget ad  </w:t>
      </w:r>
    </w:p>
    <w:p>
      <w:pPr>
        <w:pStyle w:val="Normal"/>
        <w:tabs>
          <w:tab w:val="clear" w:pos="709"/>
          <w:tab w:val="left" w:pos="3900" w:leader="none"/>
        </w:tabs>
        <w:autoSpaceDE w:val="false"/>
        <w:spacing w:lineRule="auto" w:line="360"/>
        <w:jc w:val="both"/>
        <w:rPr/>
      </w:pPr>
      <w:r>
        <w:rPr/>
        <w:t xml:space="preserve">- a szülők nevelési kompetenciáinak bővítésére, formálására, valamint </w:t>
      </w:r>
    </w:p>
    <w:p>
      <w:pPr>
        <w:pStyle w:val="Normal"/>
        <w:tabs>
          <w:tab w:val="clear" w:pos="709"/>
          <w:tab w:val="left" w:pos="3900" w:leader="none"/>
        </w:tabs>
        <w:autoSpaceDE w:val="false"/>
        <w:spacing w:lineRule="auto" w:line="360"/>
        <w:jc w:val="both"/>
        <w:rPr/>
      </w:pPr>
      <w:r>
        <w:rPr/>
        <w:t>- a felnőttek egyéni jólétének, jövőképének pozitívabb irányú befolyásolására (például: kreatív szabadidős elfoglaltságok lehetőségének megteremtése, munkaképessé válásban való segítés, egészségneveléssel összefüggő tevékenységek, háztartási, gazdálkodási ismeretek.)</w:t>
      </w:r>
    </w:p>
    <w:p>
      <w:pPr>
        <w:pStyle w:val="Normal"/>
        <w:tabs>
          <w:tab w:val="clear" w:pos="709"/>
          <w:tab w:val="left" w:pos="3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 hátrányos helyzetű családok megszólítása és a közös munkába való bevonása érdekében a Gyerekház dogozóinak rendszeresen kell családlátogatásokat szervezniük, először lehetőleg még a kisbaba születése előtt. A kölcsönös, személyes kapcsolat kialakítása a cél, például a vendégvárás-vendégfogadás dinamikájának kialakításával. Fontos, hogy a Gyerekház dolgozói, vagy segítői között legyen olyan személy, aki a célcsoport tagja, aki közvetítője lehet a személyes kapcsolatok alakításának.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A helyi közösségre irányuló szolgáltatások és a közösségi rendezvényekkel kapcsolatos elvárások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 Gyerekház dolgozói módszeresen ismerjék meg a helyi informális, formális társadalmi folyamatokat és maximálisan támaszkodjanak rá (például: helyi szokások, helyi és országos vagy nemzeti ünnepek.) Természetesen ez nem csak adaptivitást, hanem közösségformálást is jelent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 Gyerekházak kapcsolódjanak a települési rendezvényekhez, programokhoz, a helyi intézményekhez, civil szervezetekhez, nemzetiségi önkormányzatokhoz és szaktudásukkal, ügyességükkel gazdagítsák a helyi közösség életét. Úgy is felkelthető az érdeklődés, ha „megmutatják magukat”: mit és hogyan csinálnak és gondolnak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 bevonandó családok számára nélkülözhetetlen, hogy a folyamatos odafigyelésünkről, törődésünkről biztosítsuk őket, tapasztalati szinten is. Ebből a folyamatból alakul ki az egyre aktívabb önálló kezdeményezés, és tevékenység megvalósítás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 különböző generációk párhuzamos megszólítása szintén pozitív hatású, az egyéni és közösségi szinteken egyaránt. Azaz a Gyerekház tevékenységébe érdemes bevonni azokat a generációkat is, amelyek közvetlenül nem érintettek a ház alaptevékenységében (például: sokféle élettapasztalattal rendelkező idősek, a gyereknevelésben, családalapításban még nem érintett ifjúsági korosztály, a Gyerekházba járó gyerekek nagyobb testvérei.)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helyben élő, különböző méretű és összetételű közösségek közötti kohéziót növeli, ha például egy gyermek, vagy a szülő születésnapjának megünneplésének teret, lehetőséget adnak a Gyerekházban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Gyerekházak, működésük során elsősorban a hátrányos helyzetű gyermekek, családok bevonására koncentrálnak. Azonban a „jó működés” szimbóluma, ha a Gyerekházakba járó családok szocio-kulturális rétegződése, hasonló, mint az adott települési környezet társadalmi rétegződése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color w:val="000000"/>
          <w:kern w:val="0"/>
        </w:rPr>
        <w:t xml:space="preserve">A társszakmák közötti </w:t>
      </w:r>
      <w:r>
        <w:rPr>
          <w:b/>
          <w:kern w:val="0"/>
        </w:rPr>
        <w:t xml:space="preserve">együttműködés segítése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Gyerekház céljai megvalósulásának elengedhetetlen előfeltétele a program szolgáltatásainak a meglevő intézményrendszerekkel és más szolgáltatókkal történő összehangolása. A Gyerekházak munkájának megtervezése során, ezért érdemes nagy figyelmet fordítani a szakmailag összehangolt munka megteremtésér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családok, helyi közösségek komplex támogatása csak együttműködő</w:t>
      </w:r>
      <w:r>
        <w:rPr>
          <w:b/>
          <w:color w:val="00B050"/>
        </w:rPr>
        <w:t xml:space="preserve"> </w:t>
      </w:r>
      <w:r>
        <w:rPr/>
        <w:t xml:space="preserve">formában hatékony. A társszakmáknak fel kell ismerniük, hogy egymást erősíthetik az együttműködéssel, erőiket megsokszorozhatja a partnerség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Lehetséges partnerek:</w:t>
      </w:r>
    </w:p>
    <w:p>
      <w:pPr>
        <w:pStyle w:val="Listaszerbekezds"/>
        <w:widowControl/>
        <w:numPr>
          <w:ilvl w:val="0"/>
          <w:numId w:val="12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/>
        <w:t>Családsegítő szolgálat munkatársa</w:t>
      </w:r>
    </w:p>
    <w:p>
      <w:pPr>
        <w:pStyle w:val="Listaszerbekezds"/>
        <w:widowControl/>
        <w:numPr>
          <w:ilvl w:val="0"/>
          <w:numId w:val="12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/>
        <w:t>Fejlesztő- és gyógypedagógus</w:t>
      </w:r>
    </w:p>
    <w:p>
      <w:pPr>
        <w:pStyle w:val="Listaszerbekezds"/>
        <w:widowControl/>
        <w:numPr>
          <w:ilvl w:val="0"/>
          <w:numId w:val="12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/>
        <w:t>Gyermekjóléti szolgálat munkatársa</w:t>
      </w:r>
    </w:p>
    <w:p>
      <w:pPr>
        <w:pStyle w:val="Listaszerbekezds"/>
        <w:widowControl/>
        <w:numPr>
          <w:ilvl w:val="0"/>
          <w:numId w:val="12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/>
        <w:t>Gyermek- és/vagy háziorvos</w:t>
      </w:r>
    </w:p>
    <w:p>
      <w:pPr>
        <w:pStyle w:val="Listaszerbekezds"/>
        <w:widowControl/>
        <w:numPr>
          <w:ilvl w:val="0"/>
          <w:numId w:val="12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/>
        <w:t>Gyermekfogász</w:t>
      </w:r>
    </w:p>
    <w:p>
      <w:pPr>
        <w:pStyle w:val="Listaszerbekezds"/>
        <w:widowControl/>
        <w:numPr>
          <w:ilvl w:val="0"/>
          <w:numId w:val="12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/>
        <w:t>Korai fejlesztő</w:t>
      </w:r>
    </w:p>
    <w:p>
      <w:pPr>
        <w:pStyle w:val="Listaszerbekezds"/>
        <w:widowControl/>
        <w:numPr>
          <w:ilvl w:val="0"/>
          <w:numId w:val="12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/>
        <w:t>Nevelési tanácsadó munkatársa</w:t>
      </w:r>
    </w:p>
    <w:p>
      <w:pPr>
        <w:pStyle w:val="Listaszerbekezds"/>
        <w:widowControl/>
        <w:numPr>
          <w:ilvl w:val="0"/>
          <w:numId w:val="12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/>
        <w:t>Óvodapedagógus</w:t>
      </w:r>
    </w:p>
    <w:p>
      <w:pPr>
        <w:pStyle w:val="Listaszerbekezds"/>
        <w:widowControl/>
        <w:numPr>
          <w:ilvl w:val="0"/>
          <w:numId w:val="12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/>
        <w:t>Pedagógiai szakszolgálat munkatársa</w:t>
      </w:r>
    </w:p>
    <w:p>
      <w:pPr>
        <w:pStyle w:val="Listaszerbekezds"/>
        <w:widowControl/>
        <w:numPr>
          <w:ilvl w:val="0"/>
          <w:numId w:val="12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/>
        <w:t>Pszichológus, pszichiáter</w:t>
      </w:r>
    </w:p>
    <w:p>
      <w:pPr>
        <w:pStyle w:val="Listaszerbekezds"/>
        <w:widowControl/>
        <w:numPr>
          <w:ilvl w:val="0"/>
          <w:numId w:val="12"/>
        </w:numPr>
        <w:suppressAutoHyphens w:val="false"/>
        <w:autoSpaceDE w:val="false"/>
        <w:spacing w:lineRule="auto" w:line="360" w:before="0" w:after="0"/>
        <w:contextualSpacing/>
        <w:jc w:val="both"/>
        <w:rPr>
          <w:b/>
          <w:b/>
        </w:rPr>
      </w:pPr>
      <w:r>
        <w:rPr/>
        <w:t>Védőnő</w:t>
      </w:r>
    </w:p>
    <w:p>
      <w:pPr>
        <w:pStyle w:val="Listaszerbekezds"/>
        <w:widowControl/>
        <w:numPr>
          <w:ilvl w:val="0"/>
          <w:numId w:val="12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/>
        <w:t>Helyi formális és informális civil szervezetek</w:t>
      </w:r>
    </w:p>
    <w:p>
      <w:pPr>
        <w:pStyle w:val="Listaszerbekezds"/>
        <w:widowControl/>
        <w:numPr>
          <w:ilvl w:val="0"/>
          <w:numId w:val="12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/>
        <w:t>Roma Nemzetiségi Önkormányzat</w:t>
      </w:r>
    </w:p>
    <w:p>
      <w:pPr>
        <w:pStyle w:val="Listaszerbekezds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Étkeztetés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 gyermekek étkeztetésének biztosítása is a Gyerekház feladata: Az étkeztetés alapvetően a délelőtti tízóraira vonatkozik. A közös étkezések szervezésének célja </w:t>
      </w:r>
    </w:p>
    <w:p>
      <w:pPr>
        <w:pStyle w:val="Listaszerbekezds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/>
        <w:t>az étkezésre vonatkozó helyes szokások alakítása, kézmosás, asztalnál étkezés, stb.</w:t>
      </w:r>
    </w:p>
    <w:p>
      <w:pPr>
        <w:pStyle w:val="Listaszerbekezds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/>
        <w:t xml:space="preserve">a táplálék minőségének megválasztásában való befolyásolás, pl. zöldségek, gyümölcsök rendszeresítése, </w:t>
      </w:r>
    </w:p>
    <w:p>
      <w:pPr>
        <w:pStyle w:val="Listaszerbekezds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/>
        <w:t>egészséges táplálkozásra való nevelés,</w:t>
      </w:r>
    </w:p>
    <w:p>
      <w:pPr>
        <w:pStyle w:val="Listaszerbekezds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/>
        <w:t xml:space="preserve">konyhai műveletek bevezetése, tanítása, pl. közös főzés. otthoni tartósítás, befőzés, stb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Fontos, hogy ne csak készételek szerepeljenek az „étlapon”.</w:t>
      </w:r>
    </w:p>
    <w:p>
      <w:pPr>
        <w:pStyle w:val="Listaszerbekezds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 közös étkezések generálhatják a Gyerekház konyhakertjében való gazdálkodást, ahol sok egészséges alapanyag megtermelhető.  A Gyerekházban nyújtott étkezés keretében a nem közétkeztetésről van szó. A tízórai (uzsonna) lehet szendvics, gyümölcs, tejtermék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360"/>
        <w:ind w:left="36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Egyéb ismérvek, elvárások a szolgáltatással kapcsolatban </w:t>
      </w:r>
    </w:p>
    <w:p>
      <w:pPr>
        <w:pStyle w:val="Normal"/>
        <w:autoSpaceDE w:val="false"/>
        <w:spacing w:lineRule="auto" w:line="360"/>
        <w:ind w:left="36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360" w:hanging="720"/>
        <w:jc w:val="both"/>
        <w:rPr/>
      </w:pPr>
      <w:r>
        <w:rPr>
          <w:b/>
          <w:iCs/>
        </w:rPr>
        <w:t xml:space="preserve">A Biztos Kezdet szolgáltatások típusa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720"/>
        <w:jc w:val="both"/>
        <w:rPr/>
      </w:pPr>
      <w:r>
        <w:rPr>
          <w:iCs/>
        </w:rPr>
        <w:t>Alaptípus: a jellemzően mintegy ezer fő feletti településeken</w:t>
      </w:r>
      <w:r>
        <w:rPr>
          <w:b/>
        </w:rPr>
        <w:t xml:space="preserve"> </w:t>
      </w:r>
      <w:r>
        <w:rPr/>
        <w:t>működő Biztos Kezdet</w:t>
      </w:r>
      <w:r>
        <w:rPr>
          <w:iCs/>
        </w:rPr>
        <w:t xml:space="preserve"> Gyerekház (a korábbi Biztos Kezdet pályázatokon létrejött szolgáltatások nagy többsége.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720"/>
        <w:jc w:val="both"/>
        <w:rPr>
          <w:iCs/>
        </w:rPr>
      </w:pPr>
      <w:r>
        <w:rPr/>
        <w:t>Biztos Kezdet</w:t>
      </w:r>
      <w:r>
        <w:rPr>
          <w:iCs/>
        </w:rPr>
        <w:t xml:space="preserve"> Gyerekház a gyerekek környező településekről történő behordásával, beszállításával – jellemzően kisebb településeken, ahol a behordás megoldható (pl. tanyagondnoki, falugondnoki járművel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720"/>
        <w:jc w:val="both"/>
        <w:rPr/>
      </w:pPr>
      <w:r>
        <w:rPr/>
        <w:t>Biztos Kezdet</w:t>
      </w:r>
      <w:r>
        <w:rPr>
          <w:iCs/>
        </w:rPr>
        <w:t xml:space="preserve"> Gyerekház kitelepüléssel, félidős nyitva tartással – jellemzően egymáshoz viszonylag közel eső kisebb településeken vagy településrészeken, szegregátumokban, ahol a behordás nem oldható meg, vagy nem célravezető, viszont a térségben már működik (vagy jelenleg alakul) </w:t>
      </w:r>
      <w:r>
        <w:rPr/>
        <w:t>Biztos Kezdet</w:t>
      </w:r>
      <w:r>
        <w:rPr>
          <w:iCs/>
        </w:rPr>
        <w:t xml:space="preserve"> Gyerekház, mely a kitelepülő szolgáltatás anyaintézményeként is funkcionál.   Ez a megoldás egy a) alaptípusú anyaintézményen kívüli, két közeli helyen váltva (például napi váltásban) megvalósuló Biztos Kezdet szolgáltatást jelent. Mindkét kitelepülő helyszínen biztosítani kell a minimum feltételeke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720"/>
        <w:jc w:val="both"/>
        <w:rPr/>
      </w:pPr>
      <w:r>
        <w:rPr>
          <w:iCs/>
        </w:rPr>
        <w:t>Elhelyezés szempontjából a</w:t>
      </w:r>
      <w:r>
        <w:rPr/>
        <w:t xml:space="preserve"> Biztos Kezdet</w:t>
      </w:r>
      <w:r>
        <w:rPr>
          <w:iCs/>
        </w:rPr>
        <w:t xml:space="preserve"> Gyerekház meglévő intézményben (pl. óvodában, bölcsődében, közösségi szolgáltatató házban, integrált közösségi szolgáltató térben (IKSZT), egyéb olyan közösségi térben, ahol más szolgáltatás is helyet kap – jellemzően nagyobb településeken, a </w:t>
      </w:r>
      <w:r>
        <w:rPr/>
        <w:t>Biztos Kezdet</w:t>
      </w:r>
      <w:r>
        <w:rPr>
          <w:iCs/>
        </w:rPr>
        <w:t xml:space="preserve"> szolgáltatás integritásának garantálása esetén.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</w:rPr>
      </w:pPr>
      <w:r>
        <w:rPr>
          <w:b/>
          <w:iCs/>
        </w:rPr>
        <w:t>A Biztos Kezdet Gyerekházak nyitva tartás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BK szolgáltatás általában az év minden munkanapján délelőtti órákban legalább napi négy óra időtartamban nyitva tart, általános szabályként a délelőtti órákban. Ez kitelepüléssel megvalósuló szolgáltatás esetében a két kitelepülési helyszínre együtt értelmezendő</w:t>
      </w:r>
      <w:r>
        <w:rPr>
          <w:color w:val="0070C0"/>
        </w:rPr>
        <w:t xml:space="preserve"> </w:t>
      </w:r>
      <w:r>
        <w:rPr/>
        <w:t xml:space="preserve">(pl. három napon az egyik, két napon a másik települést szolgálja ki.)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 Biztos Kezdet Gyerekház munkatársai délelőtti munkája közvetlenül a gyerekekkel és a szüleikkel való foglalkozás. 13 óra után a kötelező munkaidő része az adminisztráció, az online dokumentációs rendszer vezetése, a szakmai team megbeszélések szervezése, családlátogatások végzése, a közösségi rendezvények szervezése, szülőknek szóló tevékenységek végzése, stb.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Mentorálás </w:t>
      </w:r>
    </w:p>
    <w:p>
      <w:pPr>
        <w:pStyle w:val="Normal"/>
        <w:spacing w:lineRule="auto" w:line="360"/>
        <w:jc w:val="both"/>
        <w:rPr/>
      </w:pPr>
      <w:r>
        <w:rPr/>
        <w:t xml:space="preserve">A Gyerekház teljes tevékenységrendszerének minőségi megvalósulását, a szakmai igényesség állandó jelenlétét a Gyerekesély kiemelt projekt (TÁMOP 5.2.1) program által kiképzett és szervezett mentori munkaközösség támogatja. </w:t>
      </w:r>
    </w:p>
    <w:p>
      <w:pPr>
        <w:pStyle w:val="Normal"/>
        <w:spacing w:lineRule="auto" w:line="360"/>
        <w:jc w:val="both"/>
        <w:rPr/>
      </w:pPr>
      <w:r>
        <w:rPr/>
        <w:t xml:space="preserve">A mentorálást a Gyerekházaknak el kell fogadniuk és a mentorral együtt kell működniük. </w:t>
      </w:r>
    </w:p>
    <w:p>
      <w:pPr>
        <w:pStyle w:val="Normal"/>
        <w:spacing w:lineRule="auto" w:line="360"/>
        <w:jc w:val="both"/>
        <w:rPr/>
      </w:pPr>
      <w:r>
        <w:rPr/>
        <w:t xml:space="preserve">A mentor fogalma a Biztos Kezdet Programban nem azonos a szociális és közoktatási fejlesztésekben megjelenő támogató szakemberrel. A Gyerekház mentora a program filozófiájának érvényesülését ösztönzi, segíti, ez a munka valójában a Gyerekházak munkájának külső szakmai-módszertani támogatása. Minden Gyerekháznak külön mentora van. A mentorok helyszíni látogatásaikat havonta legalább egy alkalommal biztosítják. </w:t>
      </w:r>
      <w:r>
        <w:rPr>
          <w:color w:val="FF0000"/>
        </w:rPr>
        <w:t xml:space="preserve"> </w:t>
      </w:r>
      <w:r>
        <w:rPr/>
        <w:t>A mentor a Gyerekház szervezeti tanulási folyamatainak a koordinátora és facilitátora is egyben.</w:t>
      </w:r>
    </w:p>
    <w:p>
      <w:pPr>
        <w:pStyle w:val="Normal"/>
        <w:widowControl/>
        <w:shd w:fill="FFFFFF" w:val="clear"/>
        <w:suppressAutoHyphens w:val="false"/>
        <w:spacing w:lineRule="auto" w:line="360" w:before="0" w:after="200"/>
        <w:contextualSpacing/>
        <w:jc w:val="both"/>
        <w:rPr/>
      </w:pPr>
      <w:r>
        <w:rPr/>
        <w:t xml:space="preserve">A mentor nem egyetlen modellt, hanem olyan standardok, know-how-k kialakítását támogatja, amelyek rugalmasan adaptálhatóak, a gyakorlat során továbbfejleszthetőek, elősegítve ezzel a fenntarthatóságot is.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mentorok javaslatokat tesznek a gyakorlati megvalósítás, esetleges hibás működés javítására, segítik a Gyerekházakat a hálózatépítésben, új dolgozók esetén a csapatépítésben. Gyakorlati tanácsokkal támogatják a Gyerekházak és partnereik közötti együttműködést, segítik és ösztönzik a Gyerekházak közötti szakmai együttműködést, szakmai műhelyek szervezését, lebonyolítását. Problémahelyzetekben tanácsokkal segítenek, esetleg konfliktusok kezelésében is szerepet vállalnak a hatékony működés érdekében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205" w:leader="none"/>
        </w:tabs>
        <w:spacing w:lineRule="auto" w:line="360"/>
        <w:jc w:val="both"/>
        <w:rPr>
          <w:b/>
          <w:b/>
        </w:rPr>
      </w:pPr>
      <w:r>
        <w:rPr>
          <w:b/>
        </w:rPr>
        <w:t>Dokumentációs rendszer</w:t>
      </w:r>
    </w:p>
    <w:p>
      <w:pPr>
        <w:pStyle w:val="Normal"/>
        <w:tabs>
          <w:tab w:val="clear" w:pos="709"/>
          <w:tab w:val="left" w:pos="2205" w:leader="none"/>
        </w:tabs>
        <w:spacing w:lineRule="auto" w:line="360"/>
        <w:jc w:val="both"/>
        <w:rPr/>
      </w:pPr>
      <w:r>
        <w:rPr/>
        <w:t xml:space="preserve">A Biztos Kezdet Gyerekházak szakmai módszertani munkáját a TÁMOP 5.2.1 kiemelt projekt által biztosított dokumentációs rendszer is támogatja, amelyet minden Gyerekháznak kötelezően - lehetőleg naprakészen - vezetnie kell. A dokumentációs rendszer biztosítja a Gyerekházak működésének átláthatóságát, a szakmai munka minőségi mutatóit is.  </w:t>
      </w:r>
    </w:p>
    <w:p>
      <w:pPr>
        <w:pStyle w:val="Normal"/>
        <w:tabs>
          <w:tab w:val="clear" w:pos="709"/>
          <w:tab w:val="left" w:pos="2205" w:leader="none"/>
        </w:tabs>
        <w:spacing w:lineRule="auto" w:line="360"/>
        <w:jc w:val="both"/>
        <w:rPr/>
      </w:pPr>
      <w:r>
        <w:rPr/>
        <w:t>A dokumentációs rendszer lehetővé teszi a házak számára a gyors, hatékony és kezelhető dokumentálást, a szükséges információkhoz való gyors hozzáférést. Tartalmazza a gyermekek fejlődési mutatóit az elvégzett felmérések, vizsgálatok, szűrések eredményeit, a különböző szolgáltatások – gyerekekre, szülőkre, helyi közösségekre és szakmai partnerekre irányuló tervezését és megvalósulásának részleteit. Jól követhető a Gyerekházakban működő szakmai munka minősége a team ülések és partnerség dokumentálása által, illetve az esetleges fejlődési elmaradásokra adott reakciók, válaszok által is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Biztos Kezdet Gyerekházak személyi-tárgyi feltételrendszere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Személyi feltételek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iztos Kezdet szolgáltatásonként általában minimálisan két fő foglalkoztatása szükséges, de indokolt lehet harmadik munkatárs alkalmazása is. Elvárások a munkatársakkal szemben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Biztos Kezdet Gyerekházban munkaviszony vagy munkavégzésre irányuló egyéb jogviszony keretében kell foglalkoztatni</w:t>
      </w:r>
    </w:p>
    <w:p>
      <w:pPr>
        <w:pStyle w:val="Listaszerbekezds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heti 40 órában egy főt vezetői munkakörben és</w:t>
      </w:r>
    </w:p>
    <w:p>
      <w:pPr>
        <w:pStyle w:val="Listaszerbekezds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heti 30 órában legalább egy főt nem vezetői munkakörben (munkatársként).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/>
        <w:t>A Biztos Kezdet Gyerekházban vezetői munkakörben foglalkoztatott személynek rendelkeznie kell az alábbi képesítések valamelyikével: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/>
        <w:t>a) felsőfokú pedagógiai végzettség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/>
        <w:t>b) felsőfokú egészségügyi végzettség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/>
        <w:t>c) pszichológusi végzettség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/>
        <w:t>d) szociálpedagógiai végzettség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/>
        <w:t>e) a 15/1998. (IV. 30) NM rendelet 2. számú melléklet I. Rész I. Alapellátások cím 2. pontjában a bölcsőde magasabb vezetőjére vagy vezetőjére meghatározott képesítési előírások valamelyike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/>
        <w:t>f) egyéb felsőfokú végzettség mellett Biztos Kezdet Gyerekházban eltöltött legalább kétéves szakmai tapasztalat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Biztos Kezdet Gyerekházban nem vezetői munkakörben foglalkoztatott személynek legalább középfokú végzettséggel vagy Biztos Kezdet Gyerekházban eltöltött legalább egyéves szakmai tapasztalattal kell rendelkeznie. A Gyerekház harmadik személy foglalkoztatása esetén lehetőleg törekedjen olyan személyt alkalmazni, aki a hátrányos helyzetű gyerekek, családok bevonását segíteni tudja (pl. roma segítő munkatárs)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</w:rPr>
        <w:t xml:space="preserve">Tárgyi/elhelyezési feltételek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A </w:t>
      </w:r>
      <w:r>
        <w:rPr/>
        <w:t xml:space="preserve">Biztos Kezdet Gyerekház kertkapcsolattal rendelkező házban, vagy más (egyéb humán feladatokat, programokat biztosító) közösségi térben működik, ahol a mellékhelyiségek és a játszószoba egy szinten vannak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 Biztos Kezdet Gyerekház a szolgáltatásait igénybe vevő családok által lakott „babakocsival, biciklivel megközelíthető” földrajzi területen helyezkedjen el (utca, háztömb, negyed). Kivételt jelenthetnek a „behordós” gyerekházak, ahol nagyobb távolság is elfogadható a Gyerekház és a család lakóhelye között. A Gyerekház családias, közvetlen hangulatot és a célszerűséget leginkább biztosító épületben működhet.  A tárgyi/elhelyezési feltételekhez tartoznak a megfelelő bútorok, a megfelelő játékkészlet és ennek bővítése a külső tér (játszótér) révén, valamint a belső tér, ahol az alapfunkciók működése mellett részben az otthoni hiányok is pótolhatóak (folyóvíz, mosás), illetve közös főzésre, egészséges ételek készítésére van lehetősé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A Biztos Kezdet Gyerekházban lennie kell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>legalább egy felnőtt WC-nek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>legalább egy gyermek WC-nek vagy a felnőtt WC használatát lehetővé tevő szűkítőnek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>legalább egy, felnőttek és gyermekek fogadására egyaránt alkalmas fogadó helyiségnek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>legalább egy, legalább 30 m2-es, természetes fénnyel megvilágított játszószobának – kivétel a közösségi házban működő Gyerekház, ahol 25 m2 a játszószoba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>legalább egy, fejlesztésre, a szülőkkel való beszélgetésre, team megbeszélésre alkalmas szobának, kitelepülő szolgáltatás esetén térnek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>legalább egy teakonyhának, melyben van tűzhely (pl. villanytűzhely lehetőleg villanysütővel együtt), hűtőszekrény, kenyérpirító, vízforraló, előkészítő konyhalap vagy asztal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>legalább egy fürdőszobának, amiben van gyerekfürdetésre alkalmas kád vagy zuhanyozó, mosógép, kézmosó, ruhaszárító eszköz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>legalább kettő, három évnél nem régebbi, internetkapcsolattal, windows és office alkalmazásokkal felszerelt személyi számítógépnek, melyek közül az egyik a munkatársak, a másik a szülők rendelkezésére áll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legalább egy DVD-lejátszónak felnőttek használatára. 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/>
        <w:t>A játszószobában lennie kell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>egy könnyen kialakítható, puha és könnyen tisztán tartható játszó-mászó felületnek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>nyitott, gyermekek számára hozzáférhető magasságú polcoknak, és rajtuk elhelyezett játékoknak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>könyves saroknak polccal és alacsony ülőalkalmatossággal (párnák, kanapé, stb.)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>nyugodt pihenésre alkalmas pihenő helynek (alvósarok könnyű matracokkal, takaróval).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/>
        <w:t>A kertben lenni(ük) kell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>szabványosított kültéri játékoknak, legalább két eszközzel legalább 30 m2-en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>szélvédett játszóhelynek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játszószoba és a vizes helyiségek kivételével a helyiségek többfunkciósak is lehetnek, egy helyiség több funkciót is elláthat, ez esetben az adott helyiségnek a nagyobb alapterületi követelménynek kell megfelelnie. Összességében a Biztos Kezdet Gyerekház minimális alapterülete 70 m2 – kivéve az integráltan működő Gyerekházat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ind w:hanging="720"/>
        <w:jc w:val="both"/>
        <w:rPr/>
      </w:pPr>
      <w:r>
        <w:rPr/>
        <w:tab/>
        <w:t>A kitelepüléssel (befogadó intézményben vagy más, erre alkalmas helyen) működő Gyerekház esetén félidős nyitva tartást is lehet alkalmazni. Ez esetben a</w:t>
      </w:r>
      <w:r>
        <w:rPr>
          <w:color w:val="FF0000"/>
        </w:rPr>
        <w:t xml:space="preserve"> </w:t>
      </w:r>
      <w:r>
        <w:rPr/>
        <w:t>helyiségek a nyitvatartási időn kívül mások által is használhatók. Külön gondoskodni kell a helyszín biztonságáról és a játszószoba berendezésének megőrzéséről (pl. zárható szekrény). Kitelepülő program esetében a játszó szoba minimális alapterülete 30 m2. Ezen kívül legalább mosási, fürdési, főzési (melegítő konyha) lehetőséget biztosítani kell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 Biztos Kezdet Gyerekház meglévő intézményben lévő (közösségi ház vagy tér, óvoda, IT pont, könyvtár, IKSZT, stb.) is működhet. Ez esetben a játszószoba kivételével a helyiségek a meglévő intézmény által használt helyiségek is lehetnek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Mind a kitelepülő programok, mind a más intézményben működő programok esetében biztosítani szükséges az alapvető tárgyi és elhelyezési feltételeket.  Fontos feltétel, hogy a közösen használt vizes helyiségeknél és fürdőszobánál azok megfeleljenek a kisgyerekek gondozásához szükséges higiéniai feltételeknek. Indokolt esetben a Biztos Kezdet Gyerekház számára elkülönített vizes helyiséget szükséges biztosítani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</w:rPr>
        <w:t>Játékkészlet</w:t>
      </w:r>
    </w:p>
    <w:p>
      <w:pPr>
        <w:pStyle w:val="Normal"/>
        <w:spacing w:lineRule="auto" w:line="360"/>
        <w:jc w:val="both"/>
        <w:rPr/>
      </w:pPr>
      <w:r>
        <w:rPr/>
        <w:t>A játékkészlet biztosításánál lényeges, hogy a játékeszközök megfeleljenek a kisgyermekek életkori sajátosságainak, továbbá egészségügyi és pedagógiai szempontoknak i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Egészségügyi szempontok: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/>
        <w:t>könnyen tisztítható, fertőtleníthető legyen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/>
        <w:t xml:space="preserve">ne legyen balesetveszélyes, könnyen törhető, törött, apró elmeire szedhető,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/>
        <w:t xml:space="preserve">ne legyen hosszú zsinórja, hosszú esetleg hulló szőrű, ne legyen túl nehéz, ne legyenek éles sarkai,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/>
        <w:t>megfelelő méretű legyen, festéke ne oldódjon nyálban, ne pattogjon le, ne legyen alkalmas arra, hogy orrba, fülbe, garatba kerülhessen.</w:t>
      </w:r>
    </w:p>
    <w:p>
      <w:pPr>
        <w:pStyle w:val="Normal"/>
        <w:widowControl/>
        <w:suppressAutoHyphens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edagógiai szempontok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/>
        <w:t>Minden tevékenységi formához legyenek megfelelő játékeszközök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manipuláció, konstruálás, utánzó és szerepjáték, mozgásfejlesztés stb.)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/>
        <w:t>A játék színe, formája, nagysága keltse fel és tartsa ébren a gyermek érdeklődését.</w:t>
      </w:r>
    </w:p>
    <w:p>
      <w:pPr>
        <w:pStyle w:val="Listaszerbekezds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/>
        <w:t>Több fajta tevékenységhez legyen használható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/>
        <w:t>A játék kivitelezése, legyen igényes, minőségénél a legfontosabb szempont, hogy megfeleljen a fokozott igénybevételnek!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b/>
          <w:b/>
        </w:rPr>
      </w:pPr>
      <w:r>
        <w:rPr/>
        <w:t>A játékok elhelyezése a gyermek számára önállóan elérhető nyitott játékpolcon, tároló edényekben (vödör, kosár, stb.) a gyermekek életkorának megfelelően több azonos mennyiségre osztva történjen. A felügyeletet igénylő játékok a felnőtt által elérhető nyitott polcon, vagy szekrényben kerüljenek tárolásra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b/>
          <w:b/>
        </w:rPr>
      </w:pPr>
      <w:r>
        <w:rPr/>
        <w:t>A játékeszközök mennyiségét a csoport létszáma, életkora határozza meg, de mindenképpen egyféle játékból több darab, vagy több egységnyi legyen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/>
        <w:t xml:space="preserve">Fontos, hogy a játékok tartósak, biztonságosak és esztétikusak legyenek. A vásárlásnál a természetes anyagokat részesítsük előnyben. </w:t>
      </w:r>
    </w:p>
    <w:p>
      <w:pPr>
        <w:pStyle w:val="Normal"/>
        <w:spacing w:lineRule="auto" w:line="360"/>
        <w:ind w:left="3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720"/>
        <w:jc w:val="both"/>
        <w:rPr>
          <w:b/>
          <w:b/>
        </w:rPr>
      </w:pPr>
      <w:r>
        <w:rPr>
          <w:b/>
        </w:rPr>
        <w:t>Alapjátékok minden korcsoport számára: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/>
        <w:jc w:val="both"/>
        <w:rPr/>
      </w:pPr>
      <w:r>
        <w:rPr/>
        <w:t>különböző méretű szegett játszókendők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/>
        <w:jc w:val="both"/>
        <w:rPr/>
      </w:pPr>
      <w:r>
        <w:rPr/>
        <w:t>babák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/>
        <w:jc w:val="both"/>
        <w:rPr/>
      </w:pPr>
      <w:r>
        <w:rPr/>
        <w:t>autók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/>
        <w:jc w:val="both"/>
        <w:rPr/>
      </w:pPr>
      <w:r>
        <w:rPr/>
        <w:t>labdák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/>
        <w:jc w:val="both"/>
        <w:rPr/>
      </w:pPr>
      <w:r>
        <w:rPr/>
        <w:t>képeskönyvek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/>
        <w:jc w:val="both"/>
        <w:rPr/>
      </w:pPr>
      <w:r>
        <w:rPr/>
        <w:t>építőjátékok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/>
        <w:jc w:val="both"/>
        <w:rPr/>
      </w:pPr>
      <w:r>
        <w:rPr/>
        <w:t>mozgásfejlesztők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/>
        <w:t>A vásárolt játékokon túl, támogatjuk a házilagosan is kivitelezhető, a Gyerekházban közösen elkészített eszközöket, például: só+liszt gyurma sütemények, bábok.  A beépített udvari játékok során célszerű figyelembe venni a korcsoportnak ajánlott 78/2003.   (XI. 27.) GKM rendeletet a játszótéri eszközök biztonságosságáról.</w:t>
      </w:r>
      <w:r>
        <w:br w:type="page"/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lékletek</w:t>
      </w:r>
    </w:p>
    <w:p>
      <w:pPr>
        <w:pStyle w:val="Listaszerbekezds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>Bútor és eszköz</w:t>
      </w:r>
      <w:r>
        <w:rPr/>
        <w:t xml:space="preserve"> lista</w:t>
      </w:r>
    </w:p>
    <w:tbl>
      <w:tblPr>
        <w:tblW w:w="944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4129"/>
        <w:gridCol w:w="3193"/>
      </w:tblGrid>
      <w:tr>
        <w:trPr>
          <w:tblHeader w:val="true"/>
          <w:trHeight w:val="960" w:hRule="atLeast"/>
        </w:trPr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Helyiség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útor/eszköz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Megjegyzés</w:t>
            </w:r>
          </w:p>
        </w:tc>
      </w:tr>
      <w:tr>
        <w:trPr>
          <w:trHeight w:val="960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őszoba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ogas vagy ruha állvány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öltöztető pad/asztal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gyéb tárolók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apkának, szülők csomagjainak stb.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ipőtároló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ükör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őnyeg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jánljuk az egyszínű, harmóniát sugárzó szőnyegeket, vagy pld natúr növényekből készülteket, amelynek más-más a textúrája.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öltöztető pad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edálos szemetes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irdető tábla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ágneses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nyha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onyhaszekrény felszerelve (csap, mosogató, szárító)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rszívó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lektromos vízforraló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enyérpirító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űtőszekrény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űzhely, sütővel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jánljuk a villanytűzhelyt!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ikrohullámú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sztal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ék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elnőtt székek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edálos szemetes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gyéb tárolók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ányér, pohár, evőeszközök, kancsók, keverő tálak,tálcák, fakanál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onyhai mérleg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urmix, rúdmixer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azekak, lábasok, serpenyők,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árt kenyértartó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ürdőszoba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osdó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C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ellépő és szűkítő is, vagy gyerekméretű WC is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ürdőkád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edálos szemetes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ükör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elenkázó szekrény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utomata mosó-és szárítógép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gyéb tárolók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átszószoba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880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őnyeg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jánljuk az egyszínű, harmóniát sugárzó szőnyegeket.</w:t>
            </w:r>
          </w:p>
        </w:tc>
      </w:tr>
      <w:tr>
        <w:trPr>
          <w:trHeight w:val="630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árt szekrény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szülő felügyeletét igénylő játékok tárolására.</w:t>
            </w:r>
          </w:p>
        </w:tc>
      </w:tr>
      <w:tr>
        <w:trPr>
          <w:trHeight w:val="630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yitott polcrendszer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átékok és gyerekkönyvek tárolására.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egyéb tároló szekrény 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sztal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yerek méret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yerek kanapé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átszó sarokba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ék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yerek méret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árnák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séléshez, játszósarokba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anapé, vagy fotelok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ülők számára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iságy, járóka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lvóágy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gyéb tárolók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egyéb gyerekbútor kiegészítők 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l. nagyméretű szivacs, játszószőnyeg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ülői foglalkoztató szoba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önyvespolc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íróasztal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ék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felnőtt </w:t>
            </w:r>
          </w:p>
        </w:tc>
      </w:tr>
      <w:tr>
        <w:trPr>
          <w:trHeight w:val="630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ároló szekrény (DVD, video stb.)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őnyeg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anapé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fali szórólap-tartó, hirdető tábla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gyéb kellékek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üggöny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ámpa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xtíliák, konyharuha, törülköző, kéztörlő, gyermektakaró, gyermek lepedő, előke,textil pelenka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ektronikai cikkek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D lejátszó, magnó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ideokamera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gitális fényképezőgép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ámítógép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ultifunkcionális készülék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obil telefon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ezetékes telefon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kötelező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gyéb, kis értékű eszközök</w:t>
            </w:r>
          </w:p>
        </w:tc>
        <w:tc>
          <w:tcPr>
            <w:tcW w:w="31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 w:before="60" w:after="60"/>
        <w:ind w:left="-720" w:hanging="0"/>
        <w:jc w:val="both"/>
        <w:rPr/>
      </w:pPr>
      <w:r>
        <w:rPr/>
      </w:r>
    </w:p>
    <w:p>
      <w:pPr>
        <w:pStyle w:val="Normal"/>
        <w:spacing w:lineRule="auto" w:line="360"/>
        <w:ind w:hanging="720"/>
        <w:jc w:val="both"/>
        <w:rPr/>
      </w:pPr>
      <w:r>
        <w:rPr/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60" w:after="60"/>
        <w:ind w:left="0" w:hanging="720"/>
        <w:jc w:val="both"/>
        <w:rPr>
          <w:b/>
          <w:b/>
        </w:rPr>
      </w:pPr>
      <w:r>
        <w:rPr>
          <w:b/>
        </w:rPr>
        <w:t>Játék lista</w:t>
      </w:r>
    </w:p>
    <w:p>
      <w:pPr>
        <w:pStyle w:val="Normal"/>
        <w:spacing w:lineRule="auto" w:line="360"/>
        <w:ind w:hanging="720"/>
        <w:jc w:val="both"/>
        <w:rPr>
          <w:b/>
          <w:b/>
        </w:rPr>
      </w:pPr>
      <w:r>
        <w:rPr>
          <w:b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92"/>
      </w:tblGrid>
      <w:tr>
        <w:trPr/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0-2éves kori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Babák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uha testű, kisméretű / 30cm/ babák, textil babák, frottír és plüssfigurák,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onstruáló játékok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upló legó, megfelelő méretű egyéb műanyag építő játékok / óriás láncszemek, tüske, clipo, / óriás papírtéglák, fa építőkocka, montessorik, baby logik, pohár- és hordó sorok, formakirakók, nagyméretű gyöngyök, nagyméretű fűzős játékok, fa dominók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agymozgásos játékok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ordár kocsik, dömperek, autók, motorok, tricikli, mászóka, alagút bébi csúszda, labdák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Húzogatható, tologatható eszközök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onatok, autók, húzós állatok, babakocsi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Üreges játékok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osarak, szatyrok, vödrök, tálak, táskák, talicskák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Homokozó játékok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ödör, lapát, homokozó formák, szita, malom, kerti szerszámok, locsoló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-5 éves kori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Gyakorlójáték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ontessori torony, formaigazító/dobó, pohár és hordó soro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zerepjáték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/>
              <w:t>babák (közepes méretűek) babakocsi, baba főzőedények, babakonyha, babaruha, poharak, tányérok, evőeszközök, orvosi táska, műanyag szerelő készlet, szerelő pad, csavarhúzó, kalapács, gyerektakarító eszközök, műanyag zöldségek, gyümölcsö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onstruáló-építőjáték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ínes, közepes méretű építő kockák, műanyag közepes nagyságú autók, teherautók, munkagépek, nagyméretű gyöngyfűző, dupló, legó, playmobil jellegű építők, kemény műanyagból készült állato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zabályjáték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gyszerű társasjátékok, különféle puzzle (nagyobb méretű, fogantyús), memória játéko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Művészeti tevékenységek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se, báb, dramatizálás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ábok, bábkészletek (ujj- és kesztyűbábok) mesekönyvek, színes keménylapos leporellók, verses, dalos ismeretterjesztő könyvek, jelmezek, kelléke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enei tevékenység eszközei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b, cintányér, csörgő, zenei C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ézműves tevékenység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ínes papír, kartonpapír, olló (gyermekméretű is), papír, ragasztó, gyurma (különböző fajta) süteményforma, ujj festék, tempera, ecset színes ceruza, filctoll, nagy műanyag terítő (földre, szőnyegre, asztalra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Mozgásfejlesztő eszközök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abdafürdő, egyensúlyozó tölcsér, trambulin, beltéri torna eszközök, létra, háló, vastag kötél-rács, különböző méretű, tapintású labdák, ugráló labda, karikák, különféle felületű lépő lapok, kismotor (2-3 db), tricikli, alagút, papír téglá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erti játékok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űanyag gyerek és felnőtt kerti székek, asztalok, csúszdák, mászókák, libikókák, labdatölcsér, gyerek kertészkészlet, locsoló kanna, homokozó, aszfaltkrét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gyéb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ükör (egész alakos méret) falra rögzítve</w:t>
            </w:r>
          </w:p>
        </w:tc>
      </w:tr>
    </w:tbl>
    <w:p>
      <w:pPr>
        <w:pStyle w:val="Heading1"/>
        <w:spacing w:lineRule="auto" w:line="360" w:before="24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747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TE18BE148t00">
    <w:charset w:val="ee"/>
    <w:family w:val="auto"/>
    <w:pitch w:val="default"/>
  </w:font>
  <w:font w:name="Cambria">
    <w:charset w:val="ee"/>
    <w:family w:val="roman"/>
    <w:pitch w:val="variable"/>
  </w:font>
  <w:font w:name="SymbolMT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sz w:val="16"/>
        </w:rPr>
        <w:t>A 1092/2007</w:t>
      </w:r>
      <w:r>
        <w:rPr>
          <w:rFonts w:cs="Times" w:ascii="Times" w:hAnsi="Times"/>
          <w:bCs/>
        </w:rPr>
        <w:t>. (XI. 29.) Korm. határozat alapján továbbfejlesztve</w:t>
      </w:r>
      <w:r>
        <w:rPr>
          <w:sz w:val="16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TE18BE148t00" w:hAnsi="TTE18BE148t00" w:cs="TTE18BE148t00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TE18BE148t00" w:hAnsi="TTE18BE148t00" w:cs="TTE18BE148t00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eastAsia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eastAsia="OpenSymbol;Arial Unicode M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TE18BE148t00" w:hAnsi="TTE18BE148t00" w:eastAsia="Calibri" w:cs="TTE18BE148t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TE18BE148t00" w:hAnsi="TTE18BE148t00" w:eastAsia="Calibri" w:cs="TTE18BE148t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TE18BE148t00" w:hAnsi="TTE18BE148t00" w:eastAsia="Calibri" w:cs="TTE18BE148t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TE18BE148t00" w:hAnsi="TTE18BE148t00" w:eastAsia="Calibri" w:cs="TTE18BE148t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TE18BE148t00" w:hAnsi="TTE18BE148t00" w:eastAsia="Calibri" w:cs="TTE18BE148t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18z1">
    <w:name w:val="WW8Num18z1"/>
    <w:qFormat/>
    <w:rPr>
      <w:rFonts w:ascii="SymbolMT" w:hAnsi="SymbolMT" w:cs="SymbolMT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Lbjegyzetkarakterek">
    <w:name w:val="Lábjegyzet-karakterek"/>
    <w:qFormat/>
    <w:rPr>
      <w:vertAlign w:val="superscript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EndnoteCharacters">
    <w:name w:val="Endnote Characters"/>
    <w:basedOn w:val="Bekezdsalapbettpusa"/>
    <w:qFormat/>
    <w:rPr>
      <w:rFonts w:cs="Times New Roman"/>
      <w:vertAlign w:val="superscript"/>
    </w:rPr>
  </w:style>
  <w:style w:type="character" w:styleId="Vgjegyzetkarakterek">
    <w:name w:val="Végjegyzet-karakterek"/>
    <w:qFormat/>
    <w:rPr/>
  </w:style>
  <w:style w:type="character" w:styleId="SzvegtrzsChar">
    <w:name w:val="Szövegtörzs Char"/>
    <w:basedOn w:val="Bekezdsalapbettpusa"/>
    <w:qFormat/>
    <w:rPr>
      <w:rFonts w:cs="Times New Roman"/>
      <w:kern w:val="2"/>
      <w:sz w:val="24"/>
      <w:szCs w:val="24"/>
    </w:rPr>
  </w:style>
  <w:style w:type="character" w:styleId="LbjegyzetszvegChar">
    <w:name w:val="Lábjegyzetszöveg Char"/>
    <w:basedOn w:val="Bekezdsalapbettpusa"/>
    <w:qFormat/>
    <w:rPr>
      <w:rFonts w:eastAsia="Times New Roman" w:cs="Times New Roman"/>
      <w:kern w:val="2"/>
    </w:rPr>
  </w:style>
  <w:style w:type="character" w:styleId="LlbChar">
    <w:name w:val="Élőláb Char"/>
    <w:basedOn w:val="Bekezdsalapbettpusa"/>
    <w:qFormat/>
    <w:rPr>
      <w:rFonts w:cs="Times New Roman"/>
      <w:kern w:val="2"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Jegyzethivatkozs">
    <w:name w:val="Jegyzethivatkozás"/>
    <w:basedOn w:val="Bekezdsalapbettpusa"/>
    <w:qFormat/>
    <w:rPr>
      <w:rFonts w:cs="Times New Roman"/>
      <w:sz w:val="16"/>
    </w:rPr>
  </w:style>
  <w:style w:type="character" w:styleId="CommentTextChar">
    <w:name w:val="Comment Text Char"/>
    <w:basedOn w:val="Bekezdsalapbettpusa"/>
    <w:qFormat/>
    <w:rPr>
      <w:rFonts w:cs="Times New Roman"/>
      <w:kern w:val="2"/>
      <w:sz w:val="20"/>
      <w:szCs w:val="20"/>
    </w:rPr>
  </w:style>
  <w:style w:type="character" w:styleId="JegyzetszvegChar">
    <w:name w:val="Jegyzetszöveg Char"/>
    <w:qFormat/>
    <w:rPr>
      <w:rFonts w:ascii="Arial" w:hAnsi="Arial" w:cs="Arial"/>
      <w:lang w:val="en-GB"/>
    </w:rPr>
  </w:style>
  <w:style w:type="character" w:styleId="BuborkszvegChar">
    <w:name w:val="Buborékszöveg Char"/>
    <w:basedOn w:val="Bekezdsalapbettpusa"/>
    <w:qFormat/>
    <w:rPr>
      <w:rFonts w:cs="Times New Roman"/>
      <w:kern w:val="2"/>
      <w:sz w:val="2"/>
    </w:rPr>
  </w:style>
  <w:style w:type="character" w:styleId="SubtitleChar">
    <w:name w:val="Subtitle Char"/>
    <w:basedOn w:val="Bekezdsalapbettpusa"/>
    <w:qFormat/>
    <w:rPr>
      <w:rFonts w:ascii="Cambria" w:hAnsi="Cambria" w:cs="Times New Roman"/>
      <w:kern w:val="2"/>
      <w:sz w:val="24"/>
      <w:szCs w:val="24"/>
    </w:rPr>
  </w:style>
  <w:style w:type="character" w:styleId="AlcmChar">
    <w:name w:val="Alcím Char"/>
    <w:qFormat/>
    <w:rPr>
      <w:rFonts w:ascii="Cambria" w:hAnsi="Cambria" w:cs="Cambria"/>
      <w:sz w:val="24"/>
    </w:rPr>
  </w:style>
  <w:style w:type="character" w:styleId="MegjegyzstrgyaChar">
    <w:name w:val="Megjegyzés tárgya Char"/>
    <w:basedOn w:val="JegyzetszvegChar"/>
    <w:qFormat/>
    <w:rPr>
      <w:rFonts w:ascii="Arial" w:hAnsi="Arial" w:cs="Arial"/>
      <w:b/>
      <w:bCs/>
      <w:kern w:val="2"/>
      <w:sz w:val="20"/>
      <w:szCs w:val="20"/>
      <w:lang w:val="en-GB"/>
    </w:rPr>
  </w:style>
  <w:style w:type="character" w:styleId="LfejChar">
    <w:name w:val="Élőfej Char"/>
    <w:basedOn w:val="Bekezdsalapbettpusa"/>
    <w:qFormat/>
    <w:rPr>
      <w:kern w:val="2"/>
      <w:sz w:val="24"/>
      <w:szCs w:val="24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lus1">
    <w:name w:val="Stílus1"/>
    <w:basedOn w:val="Normal"/>
    <w:next w:val="Cmsor"/>
    <w:qFormat/>
    <w:pPr>
      <w:jc w:val="both"/>
    </w:pPr>
    <w:rPr>
      <w:rFonts w:ascii="Calibri" w:hAnsi="Calibri" w:cs="Calibri"/>
      <w:b/>
      <w:sz w:val="36"/>
      <w:szCs w:val="36"/>
    </w:rPr>
  </w:style>
  <w:style w:type="paragraph" w:styleId="Stlus2">
    <w:name w:val="Stílus2"/>
    <w:basedOn w:val="Normal"/>
    <w:next w:val="Cmsor"/>
    <w:qFormat/>
    <w:pPr>
      <w:widowControl/>
      <w:suppressAutoHyphens w:val="false"/>
      <w:autoSpaceDE w:val="false"/>
      <w:jc w:val="both"/>
    </w:pPr>
    <w:rPr>
      <w:rFonts w:ascii="Calibri" w:hAnsi="Calibri" w:cs="TTE1975338t00;Times New Roman"/>
      <w:b/>
      <w:kern w:val="0"/>
      <w:sz w:val="36"/>
      <w:szCs w:val="36"/>
    </w:rPr>
  </w:style>
  <w:style w:type="paragraph" w:styleId="Stlus3">
    <w:name w:val="Stílus3"/>
    <w:basedOn w:val="Normal"/>
    <w:next w:val="Cmsor"/>
    <w:qFormat/>
    <w:pPr>
      <w:widowControl/>
      <w:suppressAutoHyphens w:val="false"/>
      <w:autoSpaceDE w:val="false"/>
      <w:jc w:val="both"/>
    </w:pPr>
    <w:rPr>
      <w:rFonts w:ascii="Calibri" w:hAnsi="Calibri" w:cs="TTE1D65F10t00"/>
      <w:b/>
      <w:kern w:val="0"/>
      <w:sz w:val="36"/>
      <w:szCs w:val="36"/>
    </w:rPr>
  </w:style>
  <w:style w:type="paragraph" w:styleId="Stlus4">
    <w:name w:val="Stílus4"/>
    <w:basedOn w:val="Normal"/>
    <w:next w:val="Cmsor"/>
    <w:qFormat/>
    <w:pPr>
      <w:autoSpaceDE w:val="false"/>
      <w:jc w:val="both"/>
    </w:pPr>
    <w:rPr>
      <w:rFonts w:ascii="Calibri" w:hAnsi="Calibri" w:cs="Verdana-Italic;Arial"/>
      <w:b/>
      <w:bCs/>
      <w:sz w:val="36"/>
      <w:szCs w:val="36"/>
    </w:rPr>
  </w:style>
  <w:style w:type="paragraph" w:styleId="Stlus5">
    <w:name w:val="Stílus5"/>
    <w:basedOn w:val="Normal"/>
    <w:next w:val="Cmsor"/>
    <w:qFormat/>
    <w:pPr>
      <w:autoSpaceDE w:val="false"/>
      <w:jc w:val="both"/>
    </w:pPr>
    <w:rPr>
      <w:rFonts w:ascii="Calibri" w:hAnsi="Calibri" w:cs="Verdana"/>
      <w:b/>
      <w:sz w:val="36"/>
      <w:szCs w:val="3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lus6">
    <w:name w:val="Stílus6"/>
    <w:basedOn w:val="Cmsor"/>
    <w:next w:val="Cmsor"/>
    <w:qFormat/>
    <w:pPr>
      <w:jc w:val="both"/>
    </w:pPr>
    <w:rPr>
      <w:rFonts w:ascii="Calibri" w:hAnsi="Calibri" w:cs="Calibri"/>
      <w:b/>
      <w:sz w:val="36"/>
      <w:szCs w:val="36"/>
    </w:rPr>
  </w:style>
  <w:style w:type="paragraph" w:styleId="Stlus7">
    <w:name w:val="Stílus7"/>
    <w:basedOn w:val="Cmsor"/>
    <w:next w:val="Cmsor"/>
    <w:qFormat/>
    <w:pPr>
      <w:jc w:val="both"/>
    </w:pPr>
    <w:rPr>
      <w:rFonts w:ascii="Calibri" w:hAnsi="Calibri" w:cs="Calibri"/>
      <w:b/>
      <w:sz w:val="36"/>
      <w:szCs w:val="36"/>
    </w:rPr>
  </w:style>
  <w:style w:type="paragraph" w:styleId="Jegyzetszveg">
    <w:name w:val="Jegyzetszöveg"/>
    <w:basedOn w:val="Normal"/>
    <w:qFormat/>
    <w:pPr>
      <w:widowControl/>
      <w:suppressAutoHyphens w:val="false"/>
      <w:spacing w:before="0" w:after="120"/>
      <w:jc w:val="both"/>
    </w:pPr>
    <w:rPr>
      <w:rFonts w:ascii="Arial" w:hAnsi="Arial" w:cs="Arial"/>
      <w:kern w:val="0"/>
      <w:sz w:val="20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pacing w:before="0" w:after="60"/>
      <w:jc w:val="center"/>
      <w:outlineLvl w:val="1"/>
    </w:pPr>
    <w:rPr>
      <w:rFonts w:ascii="Cambria" w:hAnsi="Cambria" w:cs="Cambria"/>
      <w:kern w:val="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>
      <w:widowControl w:val="false"/>
      <w:suppressAutoHyphens w:val="true"/>
      <w:spacing w:before="0" w:after="0"/>
      <w:jc w:val="left"/>
    </w:pPr>
    <w:rPr>
      <w:rFonts w:ascii="Times New Roman" w:hAnsi="Times New Roman" w:cs="Times New Roman"/>
      <w:b/>
      <w:bCs/>
      <w:kern w:val="2"/>
      <w:lang w:val="hu-HU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ztoskezdet.eu/site/doc/section/9/id/2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28:00Z</dcterms:created>
  <dc:creator>Szilvási Léna</dc:creator>
  <dc:description/>
  <dc:language>en-US</dc:language>
  <cp:lastModifiedBy>MelegS</cp:lastModifiedBy>
  <cp:lastPrinted>2013-07-11T09:13:00Z</cp:lastPrinted>
  <dcterms:modified xsi:type="dcterms:W3CDTF">2014-12-29T10:28:00Z</dcterms:modified>
  <cp:revision>2</cp:revision>
  <dc:subject/>
  <dc:title/>
</cp:coreProperties>
</file>