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Nyilatkozat</w:t>
        <w:br/>
        <w:t>a Biztos Kezdet Gyerekház együttműködéséről az Emberi Erőforrás Támogatáskezelő mentorával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állalom, hogy a fenntartásomban működő…………………………………….(Gyerekház neve és címe) tekintetében a 191/2008. (VII. 30.) Korm. rendelet alapján nyújtott támogatás időszakában együttműködöm az Emberi Erőforrás Támogatáskezelő által biztosított mentorral.</w:t>
      </w:r>
    </w:p>
    <w:p>
      <w:pPr>
        <w:pStyle w:val="Normal"/>
        <w:autoSpaceDE w:val="false"/>
        <w:spacing w:before="240" w:after="0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3969" w:hanging="0"/>
        <w:jc w:val="center"/>
        <w:rPr/>
      </w:pPr>
      <w:bookmarkStart w:id="0" w:name="_GoBack"/>
      <w:bookmarkEnd w:id="0"/>
      <w:r>
        <w:rPr/>
        <w:t>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  <w:t>a fenntartó képviselője</w:t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  <w:t>P. 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7:00Z</dcterms:created>
  <dc:creator>Drosztmérné Kánnai Magdolna</dc:creator>
  <dc:description/>
  <cp:keywords/>
  <dc:language>en-US</dc:language>
  <cp:lastModifiedBy>MelegS</cp:lastModifiedBy>
  <dcterms:modified xsi:type="dcterms:W3CDTF">2014-12-29T10:30:00Z</dcterms:modified>
  <cp:revision>3</cp:revision>
  <dc:subject/>
  <dc:title/>
</cp:coreProperties>
</file>