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ájékoztató </w:t>
      </w:r>
      <w:r>
        <w:rPr>
          <w:b/>
          <w:bCs/>
          <w:u w:val="single"/>
        </w:rPr>
        <w:t>a települési önkormányzatok helyi közösségi közlekedésének támogatásáról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A Magyarország 2017. évi központi költségvetéséről szóló 2016. évi XC. törvény (a továbbiakban: költségvetési törvény) 3. mellékletének I. 5. pontja, valamint 3. mellékletének Kiegészítő szabályok 1. c) pontja alapján megalkotásra került </w:t>
      </w:r>
      <w:r>
        <w:rPr>
          <w:b/>
          <w:bCs/>
          <w:iCs/>
          <w:sz w:val="22"/>
          <w:szCs w:val="22"/>
        </w:rPr>
        <w:t>a települési önkormányzatok helyi közösségi közlekedésének támogatásáról</w:t>
      </w:r>
      <w:r>
        <w:rPr>
          <w:b/>
          <w:sz w:val="22"/>
          <w:szCs w:val="22"/>
        </w:rPr>
        <w:t xml:space="preserve"> szóló 2017. évi pályázati kiírás </w:t>
      </w:r>
      <w:r>
        <w:rPr>
          <w:sz w:val="22"/>
          <w:szCs w:val="22"/>
        </w:rPr>
        <w:t>(a továbbiakban: pályázati kiírás), amely 2017. május 17-én jelent meg a Hivatalos Értesítő 24. számában.</w:t>
      </w:r>
    </w:p>
    <w:p>
      <w:pPr>
        <w:pStyle w:val="Normal"/>
        <w:keepNext w:val="true"/>
        <w:spacing w:before="240" w:after="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költségvetési törvény 3. mellékletének I. 5. „A települési önkormányzatok helyi közösségi közlekedésének támogatása” jogcím </w:t>
      </w:r>
      <w:r>
        <w:rPr>
          <w:b/>
          <w:sz w:val="22"/>
          <w:szCs w:val="22"/>
        </w:rPr>
        <w:t xml:space="preserve">2017. évre 2.050.000.000 forintban, azaz kettőmilliárd-ötvenmillió forintban </w:t>
      </w:r>
      <w:r>
        <w:rPr>
          <w:sz w:val="22"/>
          <w:szCs w:val="22"/>
        </w:rPr>
        <w:t>állapítja meg a támogatás összegét - Budapest Főváros Önkormányzata kivételével - a települési önkormányzatok számára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A vissza nem térítendő költségvetési támogatást a települési önkormányzatok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pályázati úton igényelhetik</w:t>
      </w:r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sz w:val="22"/>
          <w:szCs w:val="22"/>
        </w:rPr>
        <w:t>Az önkormányzatoknak a támogatás igénylésére vonatkozó pályázatukat</w:t>
      </w:r>
      <w:r>
        <w:rPr>
          <w:sz w:val="22"/>
          <w:szCs w:val="22"/>
        </w:rPr>
        <w:t xml:space="preserve"> a pályázati kiírás 5. pontjában meghatározott tartalommal, a pályázati kiírás 1. számú melléklete szerinti, szolgáltatónként kitöltött pályázati adatlapon kell </w:t>
      </w:r>
      <w:r>
        <w:rPr>
          <w:b/>
          <w:sz w:val="22"/>
          <w:szCs w:val="22"/>
        </w:rPr>
        <w:t>2017. június 12-i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a Magyar Államkincstár (a továbbiakban: Kincstár) által üzemeltetett elektronikus rendszeren keresztül (a továbbiakban: ÖNEGM rendszer), </w:t>
      </w:r>
      <w:r>
        <w:rPr>
          <w:sz w:val="22"/>
          <w:szCs w:val="22"/>
        </w:rPr>
        <w:t xml:space="preserve">a </w:t>
      </w:r>
      <w:hyperlink r:id="rId2">
        <w:r>
          <w:rPr>
            <w:rStyle w:val="InternetLink"/>
            <w:sz w:val="22"/>
            <w:szCs w:val="22"/>
          </w:rPr>
          <w:t>https://onegm.allamkincstar.gov.hu/login.jsp</w:t>
        </w:r>
      </w:hyperlink>
      <w:r>
        <w:rPr>
          <w:sz w:val="22"/>
          <w:szCs w:val="22"/>
        </w:rPr>
        <w:t xml:space="preserve"> internet címen,</w:t>
      </w:r>
      <w:r>
        <w:rPr>
          <w:sz w:val="22"/>
          <w:szCs w:val="22"/>
          <w:lang w:eastAsia="ar-SA"/>
        </w:rPr>
        <w:t xml:space="preserve"> az erre a célra kialakított pályázati felületen benyújtani. Az onnan kinyomtatott pályázati adatlapot és a további, a pályázati kiírás 7. pontjában felsorolt, benyújtandó dokumentumokat - ide értve a pályázati kiírás 3. számú melléklete szerinti pályázói nyilatkozatot is - a Kincstárnak a települési önkormányzat székhelye szerint illetékes területi szervéhez (a továbbiakban: Igazgatóság) kell postai úton történő megküldéssel, vagy az Igazgatóságon személyesen történő leadással papír alapon benyújtani legkésőbb </w:t>
      </w:r>
      <w:r>
        <w:rPr>
          <w:b/>
          <w:sz w:val="22"/>
          <w:szCs w:val="22"/>
          <w:lang w:eastAsia="ar-SA"/>
        </w:rPr>
        <w:t>2017. június 13-ig</w:t>
      </w:r>
      <w:r>
        <w:rPr>
          <w:sz w:val="22"/>
          <w:szCs w:val="22"/>
          <w:lang w:eastAsia="ar-SA"/>
        </w:rPr>
        <w:t xml:space="preserve">, egy eredeti és egy hitelesített  másolati példányban.  </w:t>
      </w:r>
    </w:p>
    <w:p>
      <w:pPr>
        <w:pStyle w:val="Normal"/>
        <w:spacing w:before="280" w:after="280"/>
        <w:jc w:val="both"/>
        <w:rPr/>
      </w:pPr>
      <w:r>
        <w:rPr>
          <w:bCs/>
          <w:sz w:val="22"/>
          <w:szCs w:val="22"/>
        </w:rPr>
        <w:t xml:space="preserve">A szolgáltatók számára az egységes értelmezés és kiszámíthatóság érdekében az indokolt költségek meghatározásához kapcsolódó számítási módszert </w:t>
      </w:r>
      <w:r>
        <w:rPr>
          <w:b/>
          <w:bCs/>
          <w:sz w:val="22"/>
          <w:szCs w:val="22"/>
        </w:rPr>
        <w:t xml:space="preserve">a helyi közösségi közlekedés támogatásának igénylése során a bevételekkel nem fedezett indokolt költségek meghatározásáról szóló, a pályázati kiírás 2. számú mellékletében található útmutató </w:t>
      </w:r>
      <w:r>
        <w:rPr>
          <w:bCs/>
          <w:sz w:val="22"/>
          <w:szCs w:val="22"/>
        </w:rPr>
        <w:t>tartalmazz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Igazgatóság a felülvizsgált pályázatok eredeti példányát és az elektronikusan rögzített adatokat tartalmazó adatbázist </w:t>
      </w:r>
      <w:r>
        <w:rPr>
          <w:b/>
          <w:sz w:val="22"/>
          <w:szCs w:val="22"/>
        </w:rPr>
        <w:t xml:space="preserve">2017. július 3-ig megküldi a közlekedésért felelős miniszternek </w:t>
      </w:r>
      <w:r>
        <w:rPr>
          <w:sz w:val="22"/>
          <w:szCs w:val="22"/>
        </w:rPr>
        <w:t xml:space="preserve">(a továbbiakban: miniszter). </w:t>
      </w:r>
      <w:r>
        <w:rPr>
          <w:b/>
          <w:sz w:val="22"/>
          <w:szCs w:val="22"/>
        </w:rPr>
        <w:t xml:space="preserve">A miniszter a támogatás felosztásáról a pályázati kérelmekben közölt adatok, valamint a költségvetési törvényben és a pályázati kiírás 5. pontjában szereplő kritériumok figyelembevételével, az ott meghatározott környezetvédelmi súlyszámok </w:t>
      </w:r>
      <w:r>
        <w:rPr>
          <w:sz w:val="22"/>
          <w:szCs w:val="22"/>
        </w:rPr>
        <w:t xml:space="preserve">alapján, </w:t>
      </w:r>
      <w:r>
        <w:rPr>
          <w:b/>
          <w:sz w:val="22"/>
          <w:szCs w:val="22"/>
        </w:rPr>
        <w:t>2017. augusztus 1-</w:t>
      </w:r>
      <w:r>
        <w:rPr>
          <w:rStyle w:val="Jegyzethivatkozs"/>
          <w:b/>
          <w:sz w:val="22"/>
          <w:szCs w:val="22"/>
        </w:rPr>
        <w:t>ig meghozza döntését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 miniszter döntéséről a nyertes települési önkormányzatok a döntést követő 3 munkanapon belül </w:t>
      </w:r>
      <w:r>
        <w:rPr>
          <w:rFonts w:eastAsia="Calibri"/>
          <w:b/>
          <w:sz w:val="22"/>
          <w:szCs w:val="22"/>
          <w:lang w:eastAsia="en-US"/>
        </w:rPr>
        <w:t>elektronikus úton továbbított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támogatói okiratban</w:t>
      </w:r>
      <w:r>
        <w:rPr>
          <w:rFonts w:eastAsia="Calibri"/>
          <w:sz w:val="22"/>
          <w:szCs w:val="22"/>
          <w:lang w:eastAsia="en-US"/>
        </w:rPr>
        <w:t xml:space="preserve"> értesülnek az ÖNEGM rendszeren keresztül. </w:t>
      </w:r>
      <w:r>
        <w:rPr>
          <w:sz w:val="22"/>
          <w:szCs w:val="22"/>
          <w:lang w:eastAsia="ar-SA"/>
        </w:rPr>
        <w:t xml:space="preserve">A nyertes települési önkormányzatok a támogatói okirattal kapcsolatban a miniszteri döntés közlését követő 2 munkanapon belül észrevételt tehetnek, nyilatkozat formájában az ÖNEGM rendszerben, amely nem irányulhat magasabb összegű támogatás megítélésére Ennek elmulasztása esetén a támogatói okirat elfogadottnak tekintendő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A helyi önkormányzatokért felelős miniszter utalványozása alapján a Kincstár a támogatás </w:t>
        <w:br/>
        <w:t>25 %-át 2017. szeptember 8-ig, ezt követően a fennmaradó támogatást havonta három egyenlő részletben folyósítja. A támogatást a települési önkormányzat a fizetési számláján történő jóváírást követő 3 munkanapon belül a szolgáltatónak átutalja.</w:t>
      </w:r>
      <w:r>
        <w:rPr>
          <w:b/>
          <w:sz w:val="22"/>
          <w:szCs w:val="22"/>
          <w:lang w:eastAsia="ar-SA"/>
        </w:rPr>
        <w:t xml:space="preserve"> A támogatás felhasználásának határideje 2017. december 31. </w:t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elyi közlekedés támogatásával kapcsolatos további információkért vagy esetleges kérdéseivel forduljon az NFM Közlekedési Szolgáltatási Főosztály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Elérhetőségek:</w:t>
      </w:r>
      <w:r>
        <w:rPr>
          <w:i/>
        </w:rPr>
        <w:t xml:space="preserve"> </w:t>
        <w:tab/>
        <w:t xml:space="preserve">telefon: </w:t>
        <w:tab/>
        <w:t>06/1 795-6818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e-mail: </w:t>
        <w:tab/>
      </w:r>
      <w:hyperlink r:id="rId3">
        <w:r>
          <w:rPr>
            <w:rStyle w:val="InternetLink"/>
            <w:i/>
          </w:rPr>
          <w:t>kozszolgaltatas@nfm.gov.hu</w:t>
        </w:r>
      </w:hyperlink>
      <w:r>
        <w:rPr>
          <w:i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postacím: </w:t>
        <w:tab/>
        <w:t>Nemzeti Fejlesztési Minisztérium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Közlekedési Szolgáltatási Főosztály</w:t>
      </w:r>
    </w:p>
    <w:p>
      <w:pPr>
        <w:pStyle w:val="Normal"/>
        <w:ind w:left="2832" w:firstLine="708"/>
        <w:jc w:val="both"/>
        <w:rPr/>
      </w:pPr>
      <w:r>
        <w:rPr>
          <w:i/>
        </w:rPr>
        <w:t>1011 Budapest Fő utca 44-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egm.allamkincstar.gov.hu/login.jsp" TargetMode="External"/><Relationship Id="rId3" Type="http://schemas.openxmlformats.org/officeDocument/2006/relationships/hyperlink" Target="mailto:kozszolgaltatas@nf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7:00Z</dcterms:created>
  <dc:creator>szabo.violetta</dc:creator>
  <dc:description/>
  <cp:keywords/>
  <dc:language>en-US</dc:language>
  <cp:lastModifiedBy>Székely Csilla</cp:lastModifiedBy>
  <cp:lastPrinted>2011-05-19T14:27:00Z</cp:lastPrinted>
  <dcterms:modified xsi:type="dcterms:W3CDTF">2017-05-18T07:45:00Z</dcterms:modified>
  <cp:revision>3</cp:revision>
  <dc:subject/>
  <dc:title>Tájékoztató a helyi közösségi közlekedés normatív támogatásáról</dc:title>
</cp:coreProperties>
</file>