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hu-H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hu-HU"/>
        </w:rPr>
        <w:t>Az Agrárminisztériu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hu-HU"/>
        </w:rPr>
        <w:t>2019. évi pályázati kiír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4"/>
          <w:szCs w:val="24"/>
          <w:lang w:eastAsia="hu-HU"/>
        </w:rPr>
      </w:pPr>
      <w:r>
        <w:rPr>
          <w:rFonts w:cs="Times New Roman" w:ascii="Times New Roman" w:hAnsi="Times New Roman"/>
          <w:smallCaps/>
          <w:sz w:val="24"/>
          <w:szCs w:val="24"/>
          <w:lang w:eastAsia="hu-HU"/>
        </w:rPr>
        <w:t>Állatmenhelyet működtető civil szervezetek számára ebek ivartalanítás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grárminisztérium, mint támogató (a továbbiakban: AM) a civil szervezetek állatvédelem területén végzett hasznos tevékenységét elismerve, a Magyarország 2019. évi központi költségvetéséről szóló 2018. évi L. törvény 1. számú melléklet XII. Agrárminisztérium fejezetének 20/03/35/00 szám alatti jogcímcsoportban lévő „Állatvédelem támogatása” előirányzat terhére, az államháztartásról szóló 2011. évi CXCV. törvény, az államháztartásról szóló törvény végrehajtásáról szóló 368/2011. (XII.31.) Korm. rendelet alapján, továbbá összhangban az egyesülési jogról, a közhasznú jogállásról, valamint a civil szervezetek működéséről és támogatásáról szóló 2011. évi CLXXV. törvénnyel, az engedélyezett, illetve nyilvántartásba vett állatmenhelyeket működtető civil szervezetek részére támogatást nyújt ebek ivartalaní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M a támogatásokkal kapcsolatos előkészítői valamint a támogatások felhasználásáról szóló beszámolók ellenőrzésével kapcsolatos feladatok ellátásával az Élelmiszerlánc-biztonsági Centrum Nonprofit Kft.-t (a továbbiakban: ÉLBC) bízt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felhívás a következő jogszabályok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és közjogi szervezetszabályozó eszközök alapján készült, amelyek a pályázati eljárás, valamint a támogatott tevékenység megvalósítása során kötelezően betartandó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tok védelméről és kíméletéről szóló 1998. évi XXVIII. törvény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lelmiszerláncról és hatósági felügyeletéről szóló 2008. évi XLVI. törvény (a továbbiakban: Éltv.)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ülési jogról, a közhasznú jogállásról, valamint a civil szervezetek működéséről és támogatásáról szóló 2011. évi CLXXV. törvény (továbbiakban: Civil tv.)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(a továbbiakban Áht.)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2019. évi központi költségvetéséről szóló 2018. évi L. törvény (a továbbiakban: Kvtv.)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törvény végrehajtásáról szóló 368/2011. (XII.31.) Korm. rendelet (a továbbiakban: Ávr.)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t-egészségügyi Szabályzat kiadásáról szóló 41/1997. (V. 28.) FM rendelet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ezeti és központi kezelésű előirányzatok kezelésének és felhasználásának szabályairól szóló 24/2015. (V. 26.) FM rendelet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XII. Agrárminisztérium költségvetési fejezethez tartozó fejezeti és központi kezelésű előirányzatokkal kapcsolatos gazdálkodásról szóló 6/2018. (XII. 17.) AM utasítás (a továbbiakban: 6/2018. (XII. 17.) AM utasítás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sztérium fejezeti kezelésű előirányzataiból pályázati úton vagy egyedi döntés alapján pénzeszköz- vagy előirányzat-átadással biztosított támogatások kapcsán elszámolható költségekről, a támogatások felhasználása ellenőrzésének és a beszámolók összeállításának szabályairól szóló 2/2019. (III. 20.) AM utasítás (a továbbiakban 2/2019 (III. 20.) AM utasítás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célj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edélyezett vagy nyilvántartásba vett, kiemelten Hajdú-Bihar megyében, Borsod-Abaúj-Zemplén megyében és Szabolcs-Szatmár-Bereg megyében működő állatmenhelyek gondozásában lévő ebek ivartalaníttatása, ezzel egyidejűleg az állatok veszettség elleni védőoltása, valamint transzponderrel (chippel) történő megjelölése. A támogatás kiterjedhet a menhely által javasolt kóborló (gazdával rendelkező) illetve szociális alapon gazdás ebekre, a helyi önkormányzat jegyzőjének a pályázattal egy időben benyújtott javaslat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forrás kimerülésének mértékéig más megyék pályázata is befogad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a fenti céllal egyezően az alábbi kiadásokra igényelh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az ebek állatorvos által elvégzett ivartalanításának, valamint veszettség elleni védőoltásának és transzponderrel történő megjelölésének együttes költségére igényel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keretében e tevékenységeken túlmenően más tevékenység nem támoga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ók kör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ályázatot azon Civil tv. 2. § 6. pontja szerinti </w:t>
      </w:r>
      <w:r>
        <w:rPr>
          <w:rFonts w:cs="Times New Roman" w:ascii="Times New Roman" w:hAnsi="Times New Roman"/>
          <w:b/>
          <w:sz w:val="24"/>
          <w:szCs w:val="24"/>
        </w:rPr>
        <w:t>civil szervezet</w:t>
      </w:r>
      <w:r>
        <w:rPr>
          <w:rFonts w:cs="Times New Roman" w:ascii="Times New Roman" w:hAnsi="Times New Roman"/>
          <w:sz w:val="24"/>
          <w:szCs w:val="24"/>
        </w:rPr>
        <w:t xml:space="preserve"> (kizárólag egyesület és alapítvány) nyújthat be, amely az alábbi feltételeknek eleget tes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 szervezetként 2018. január 1. előtt Magyarországon nyilvántartásba vették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tesítő okiratában az állatvédelem, mint cél és tevékenység nevesített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atmenhelyet működtet, amely legalább 2018. január 1. óta engedélyezett vagy nyilvántartásba vett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ek ivartalanítására állategészségügyi szolgáltató tevékenység végzésére jogosult állatorvossal, állategészségügyi szolgáltató intézménnyel (állatorvosi rendelő, állatorvosi szakrendelő, állatkórház, állatklinika) kötendő szerződésről az állatorvossal, vagy az állategészségügyi szolgáltató intézménnyel közösen aláírt szándéknyilatkozatot a pályázati dokumentációhoz csatolja,</w:t>
      </w:r>
    </w:p>
    <w:p>
      <w:pPr>
        <w:pStyle w:val="NormlWeb"/>
        <w:numPr>
          <w:ilvl w:val="0"/>
          <w:numId w:val="5"/>
        </w:numPr>
        <w:spacing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bCs/>
          <w:color w:val="000000"/>
        </w:rPr>
        <w:t>megfelel a rendezett munkaügyi kapcsolatok követelményeinek, az Áht. 50. § (1) bekezdés a) pontja alapján,</w:t>
      </w:r>
    </w:p>
    <w:p>
      <w:pPr>
        <w:pStyle w:val="NormlWeb"/>
        <w:numPr>
          <w:ilvl w:val="0"/>
          <w:numId w:val="5"/>
        </w:numPr>
        <w:spacing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bCs/>
          <w:color w:val="000000"/>
        </w:rPr>
        <w:t>átlátható szervezetnek minősül, az Áht. 50. § (1) bekezdés c) pontja alapján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cs esedékessé vált és még meg nem fizetett adótartozása – ide nem értve az önkormányzati adóhatóság hatáskörébe tartozó adókat –, valamint járulék-, illeték- vagy vámtartozása (a továbbiakban együtt: köztartozás).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ltv. 38/A. §-a szerinti FELIR regisztrációval rendelkezik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m pályázhatnak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észetes személyek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áti társaságok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alapítványok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testületek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profit gazdasági társaságok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házi jogi személyek, illetve ezek jogi személyiséggel rendelkező szervezetei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rtok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társaságo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formája és a finanszírozás módj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egyszeri, vissza nem térítendő, mértéke legfeljebb az összes elszámolható költség 100%-a. A támogatási összeg a jelen pályázati felhívás 11. pontjában írtak szerint egyösszegű előlegfinanszírozás formájában kerül átutalásra a pályázó bankszámlájára, amelynek jogszerű felhasználásáról utólag kell beszámolni. Saját forrás biztosítása nem feltét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mértéke az egyes ebek ivartalanítása, veszettség elleni védőoltása és transzponderrel történő megjelölése költségének 100%-a, de legfeljebb ebenként bruttó 35.000,- F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forrása, az elnyerhető támogatás mérték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pályázattal meghirdetett támogatásra a Kvtv. XII. Agrárminisztérium fejezetének a 20/03/35/00 szám alatti jogcímcsoport szerinti „Állatvédelem támogatása” előirányzaton 96 millió forint áll rendelkezésre az állatmenhelyet működtető civil szervezetek számára. Az AM fenntartja magának a jogot, hogy a Kvtv. alapján a támogatási keretösszeget – a felhívás külön módosítása nélkül – megváltoztass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keretösszeg legalább 2700 eb ivartalanítására nyújt fedezete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 állatmenhelyet működtető civil szervezet által igényelhető támogatás összege 1 millió forinttól 10 millió forintig terjedhet, azon ebek ivartalanítására, melyeknek minimum 70%-a nőivarú egye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, helye és határidej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den pályázó csak egy pályázatot nyújthat be. A pályázat benyújtása díjmentes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adott e-mail címmel kapcsolatos kockázatokat (pl. hibásan megadott cím, olvasatlan vagy átirányított e-mailek) minden esetben a pályázó viseli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ot </w:t>
      </w:r>
      <w:r>
        <w:rPr>
          <w:rFonts w:cs="Times New Roman" w:ascii="Times New Roman" w:hAnsi="Times New Roman"/>
          <w:b/>
          <w:sz w:val="24"/>
          <w:szCs w:val="24"/>
        </w:rPr>
        <w:t xml:space="preserve">postai úton, zárt borítékban, </w:t>
      </w:r>
      <w:r>
        <w:rPr>
          <w:rFonts w:cs="Times New Roman" w:ascii="Times New Roman" w:hAnsi="Times New Roman"/>
          <w:sz w:val="24"/>
          <w:szCs w:val="24"/>
        </w:rPr>
        <w:t>– a borítékon feltüntetve: „Állatmenhelyek korszerűsítése pályázat” –</w:t>
      </w:r>
      <w:r>
        <w:rPr>
          <w:rFonts w:cs="Times New Roman" w:ascii="Times New Roman" w:hAnsi="Times New Roman"/>
          <w:b/>
          <w:sz w:val="24"/>
          <w:szCs w:val="24"/>
        </w:rPr>
        <w:t xml:space="preserve"> tértivevényes postai küldeményként</w:t>
      </w:r>
      <w:r>
        <w:rPr>
          <w:rFonts w:cs="Times New Roman" w:ascii="Times New Roman" w:hAnsi="Times New Roman"/>
          <w:sz w:val="24"/>
          <w:szCs w:val="24"/>
        </w:rPr>
        <w:t xml:space="preserve"> az Élelmiszerlánc-biztonsági Centrum Nonprofit Kft-hez (levelezési cím: 1751 Budapest, Pf. 12) </w:t>
      </w:r>
      <w:r>
        <w:rPr>
          <w:rFonts w:cs="Times New Roman" w:ascii="Times New Roman" w:hAnsi="Times New Roman"/>
          <w:b/>
          <w:sz w:val="24"/>
          <w:szCs w:val="24"/>
        </w:rPr>
        <w:t xml:space="preserve">2019. október 18-ig (postabélyegző kelte) </w:t>
      </w:r>
      <w:r>
        <w:rPr>
          <w:rFonts w:cs="Times New Roman" w:ascii="Times New Roman" w:hAnsi="Times New Roman"/>
          <w:sz w:val="24"/>
          <w:szCs w:val="24"/>
        </w:rPr>
        <w:t>lehet az alábbiak szerint benyújtani: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Adatlapot 2 eredeti példányban, a többi kötelezően csatolandó mellékletet egy példányban, minden oldalt cégszerűen aláírva</w:t>
      </w:r>
      <w:r>
        <w:rPr>
          <w:rFonts w:cs="Times New Roman" w:ascii="Times New Roman" w:hAnsi="Times New Roman"/>
          <w:sz w:val="24"/>
          <w:szCs w:val="24"/>
        </w:rPr>
        <w:t xml:space="preserve"> kell benyújtani,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ot a fentieken túl az a) pont szerinti dokumentumok szkennelt változataként</w:t>
      </w:r>
      <w:r>
        <w:rPr>
          <w:rFonts w:cs="Times New Roman" w:ascii="Times New Roman" w:hAnsi="Times New Roman"/>
          <w:sz w:val="24"/>
          <w:szCs w:val="24"/>
        </w:rPr>
        <w:t xml:space="preserve">, az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vartalanitas@elbc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címre </w:t>
      </w:r>
      <w:r>
        <w:rPr>
          <w:rFonts w:cs="Times New Roman" w:ascii="Times New Roman" w:hAnsi="Times New Roman"/>
          <w:b/>
          <w:sz w:val="24"/>
          <w:szCs w:val="24"/>
        </w:rPr>
        <w:t>elektronikusan is</w:t>
      </w:r>
      <w:r>
        <w:rPr>
          <w:rFonts w:cs="Times New Roman" w:ascii="Times New Roman" w:hAnsi="Times New Roman"/>
          <w:sz w:val="24"/>
          <w:szCs w:val="24"/>
        </w:rPr>
        <w:t xml:space="preserve"> meg kell küldeni úgy, hogy az adatlap, az alapító okirat, vagy alapszabály, illetve a többi melléklet külön fájlként kerüljön csatolásra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formai és tartalmi követel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 az adatlapból </w:t>
      </w:r>
      <w:r>
        <w:rPr>
          <w:rFonts w:cs="Times New Roman" w:ascii="Times New Roman" w:hAnsi="Times New Roman"/>
          <w:sz w:val="24"/>
          <w:szCs w:val="24"/>
        </w:rPr>
        <w:t>(pályázati felhívás 1. számú melléklete)</w:t>
      </w:r>
      <w:r>
        <w:rPr>
          <w:rFonts w:cs="Times New Roman" w:ascii="Times New Roman" w:hAnsi="Times New Roman"/>
          <w:b/>
          <w:sz w:val="24"/>
          <w:szCs w:val="24"/>
        </w:rPr>
        <w:t xml:space="preserve"> és a mellékletekből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i adatlap szerkezete és tartalma nem változtathat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ülön költségtervben kell a pályázó szervezet mellett az állatmenhelyen gondozásba vett ebek számának alakulását bemutatni, továbbá megjelölni az ivartalanítani vállalt állatok számát és nemét, valamint az ehhez igényelt támogatás össze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hoz az </w:t>
      </w:r>
      <w:r>
        <w:rPr>
          <w:rFonts w:cs="Times New Roman" w:ascii="Times New Roman" w:hAnsi="Times New Roman"/>
          <w:sz w:val="24"/>
          <w:szCs w:val="24"/>
          <w:u w:val="single"/>
        </w:rPr>
        <w:t>alábbi mellékleteket</w:t>
      </w:r>
      <w:r>
        <w:rPr>
          <w:rFonts w:cs="Times New Roman" w:ascii="Times New Roman" w:hAnsi="Times New Roman"/>
          <w:sz w:val="24"/>
          <w:szCs w:val="24"/>
        </w:rPr>
        <w:t xml:space="preserve"> kell 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solatban, a pályázó képviselője által hitelesített </w:t>
      </w:r>
      <w:r>
        <w:rPr>
          <w:rFonts w:cs="Times New Roman" w:ascii="Times New Roman" w:hAnsi="Times New Roman"/>
          <w:i/>
          <w:sz w:val="24"/>
          <w:szCs w:val="24"/>
        </w:rPr>
        <w:t>(„az eredetivel egyező másolat” szöveg rájegyzésével</w:t>
      </w:r>
      <w:r>
        <w:rPr>
          <w:rFonts w:cs="Times New Roman" w:ascii="Times New Roman" w:hAnsi="Times New Roman"/>
          <w:sz w:val="24"/>
          <w:szCs w:val="24"/>
        </w:rPr>
        <w:t>) példány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által működtetett állatmenhely létesítési vagy működési engedélyét vagy a tevékenység nyilvántartásba vételét igazoló dokumentumot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tmenhelyre beérkező állatokról vezetett nyilvántartás kivonatát a 2017. és 2018. évekre vonatkozóan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torvossal, állategészségügyi szolgáltató intézménnyel kötött szerződés másolatát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szervezet létesítő okiratát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számlavezető pénzintézete 30 napnál nem régebbi igazolását eredetben, a pontos számlaszám megjelölésével a pályázó bankszámlájának vezetéséről, vagy a pénzintézet által hitelesített bankszámlaszerződé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edetiben: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  <w:t>a pályázó szervezet nevében aláírásra jogosult személy vagy személyek ügyvéd vagy kamarai jogtanácsos által ellenjegyzett vagy közjegyző által hitelesített aláírás mintáját vagy az aláírás minta közjegyző által hitesített másolatát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nállást igazoló okiratban meghatározott képviselőtől eltérő képviselet esetén a pályázó képviselőjének aláírási jogosultságát igazoló –közokiratnak vagy teljes bizonyító erejű magánokiratnak minősülő– okiratot, mely nem lehet régebbi, mint a pályázat benyújtását megelőző 30 nap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tartozásmentes adatbázisban való részvételre vonatkozó nyilatkozat, vagy az állami adóhatóság által kiállított igazolás a köztartozás mentességről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láthatósági nyilatkozatot (pályázati felhívás 2. számú melléklet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ot a fenti sorrend figyelembevételével, </w:t>
      </w:r>
      <w:r>
        <w:rPr>
          <w:rFonts w:cs="Times New Roman" w:ascii="Times New Roman" w:hAnsi="Times New Roman"/>
          <w:sz w:val="24"/>
          <w:szCs w:val="24"/>
          <w:u w:val="single"/>
        </w:rPr>
        <w:t>a jelen pályázati felhívás mellékleteinek igénybevételével</w:t>
      </w:r>
      <w:r>
        <w:rPr>
          <w:rFonts w:cs="Times New Roman" w:ascii="Times New Roman" w:hAnsi="Times New Roman"/>
          <w:sz w:val="24"/>
          <w:szCs w:val="24"/>
        </w:rPr>
        <w:t xml:space="preserve"> kérjük benyújtani, csatolva hozzá az egyéb fent felsorolt melléklet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ának rendje és értékelési szempontok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tal kapcsolatban sem formai, sem tartalmi szempontú </w:t>
      </w:r>
      <w:r>
        <w:rPr>
          <w:rFonts w:cs="Times New Roman" w:ascii="Times New Roman" w:hAnsi="Times New Roman"/>
          <w:b/>
          <w:sz w:val="24"/>
          <w:szCs w:val="24"/>
        </w:rPr>
        <w:t>hiánypótlásra nincs lehető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felhívásban rögzítetteknek, a vonatkozó jogszabályoknak, valamint a formai szempontoknak nem megfelelő pályázatok nem bocsáthatóak szakmai értékel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Befogad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at befogadásáról az AM legfeljebb a pályázat beérkezését követő 7. napig nyilatkozatot bocsát a pályázó rendelkezésére, vagy érdemi vizsgálat nélkül elutasítja a pályáz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2. A pályázat elbírálása során kizáró ok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ó nem felel meg a 3. pont szerinti feltételeknek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básan, hiányosan, nem előírt formátumban, vagy formanyomtatványon, továbbá a határidő után benyújtott pályázat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ényelt költségvetési támogatás összege meghaladja a maximálisan igényelhető 10 millió forintot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pályázat a jelen pályázati felhívásban jelzett célokkal nincs összhangban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a jelen pályázat kiírását megelőző években az államháztartás bármely alrendszeréből folyósított támogatást a támogatási céltól részben vagy egészben eltérő célra használta fel, azzal nem, vagy nem megfelelően számolt el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nem felel meg az Áht. 50. § (1) bekezdés szerinti feltételeknek (rendezett munkaügyi kapcsolatok és átláthatóság)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nak állami, adóhatóság felé jogerősen megállapított, lejárt köztartozása van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erős végzéssel elrendelt felszámolási, csőd-, végelszámolási vagy egyéb – a megszüntetésére irányuló, jogszabályban meghatározott – eljárás alatt áll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ármely tekintetben valótlan adatszolgáltatást tartalma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val szemben az Áht. 48/B. § szerinti kizáró okok állnak fenn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formai-tartalmi ellenőrzését a pályázatokat fogadó ÉLBC, a döntésre vonatkozó javaslat összeállítását a szakértőkből álló Bíráló Bizottság (a továbbiakban: BB) végzi. Támogatás a rendelkezésre álló forrás kimerüléséig ad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Tartalmi értékel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tékelés szempontjait képezik különösen: az állatmenhely engedélyezésének vagy nyilvántartásba vételének időpontja, a telepen tartott, illetve az örökbeadott állatok száma, a tervezett, ellátandó ebek száma, azok aránya, különös tekintettel a nőivarú egyedek minimális 70%-os arányának meghaladottságára, reális költségek, árak, a telep földrajzi elhelyezked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okkal kapcsolatos döntést a benyújtási határidő leteltétől számított legkésőbb 75 naptári napon belül az Agrárminiszter (a továbbiakban: Miniszter) írásban hozza meg. A Minisztert döntésében a BB javaslata segíti, ami egyesíti magában az AM és a Nemzeti Élelmiszerlánc-biztonsági Hivatal szakmai véleményét, valamint a civil szervezetek delegáltjainak egységes javasl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születő döntés lehet: támogatás vagy elutasí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szteri döntés eredménye a 6/2018. (XII. 17.) AM utasításnak megfelelően a döntéstől számított 5 napon belül az AM hivatalos honlapján közzétételre kerül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ormany.hu/hu/dok</w:t>
        </w:r>
      </w:hyperlink>
      <w:r>
        <w:rPr>
          <w:rFonts w:cs="Times New Roman" w:ascii="Times New Roman" w:hAnsi="Times New Roman"/>
          <w:sz w:val="24"/>
          <w:szCs w:val="24"/>
        </w:rPr>
        <w:t>), valamint minden pályázó elektronikus levélben értesítést kap a pályázatáról hozott döntésről, a megítélt támogatás összegével és a támogatói okirat kiadásának feltételeiről, elutasítás esetén az elutasítás indokának megjelöl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– a rá vonatkozó adatok tekintetében – jogosult betekinteni a pályázat elbírálásával összefüggésben keletkezett bírálati jegyzőkönyv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mogatói okirat</w:t>
      </w:r>
    </w:p>
    <w:p>
      <w:pPr>
        <w:pStyle w:val="Listaszerbekezds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ertes pályázót a miniszteri döntést követő 15 naptári napon belül – a pályázati adatlapon megjelölt elektronikus címen – az ÉLBC értesíti a támogatói okirat kiadásának feltételeiről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ói okiratot – valamennyi feltétel teljesülése esetén – a Miniszter, illetve az általa írásban kijelölt személy adja ki.</w:t>
      </w:r>
    </w:p>
    <w:p>
      <w:pPr>
        <w:pStyle w:val="Listaszerbekezds1"/>
        <w:autoSpaceDE w:val="false"/>
        <w:ind w:lef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Listaszerbekezds1"/>
        <w:autoSpaceDE w:val="false"/>
        <w:ind w:left="0" w:hanging="0"/>
        <w:jc w:val="both"/>
        <w:rPr>
          <w:rFonts w:eastAsia="Arial"/>
        </w:rPr>
      </w:pPr>
      <w:r>
        <w:rPr>
          <w:rFonts w:eastAsia="Arial"/>
        </w:rPr>
        <w:t>A támogatói okirat az Áht. 48/A. § (2) bekezdése alapján a közléssel lép hatályba (pályázó általi igazolt átvétel napján).</w:t>
      </w:r>
    </w:p>
    <w:p>
      <w:pPr>
        <w:pStyle w:val="Listaszerbekezds1"/>
        <w:autoSpaceDE w:val="false"/>
        <w:ind w:left="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Listaszerbekezds1"/>
        <w:autoSpaceDE w:val="false"/>
        <w:ind w:left="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kifiz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támogatás kifizetésére a támogatói okiratban rögzített határidőn belül, egyösszegű előlegként kerül sor a pályázó által igazoltan megjelölt bankszáml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ámogatói okirat módosítása, visszavonása, adatváltozás 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ói okirat módosítása az indokok felsorolásával az eredeti támogatói okiratban a költségvetési támogatás felhasználására meghatározott véghatáridő letelte előtt legalább 15 nappal írásban (postai úton, vagy szkennelve e-mailen) az AM ÉlfF-nél kezdeményezhető. Jelen pályázati kiírásban meghatározott, a költségek elfogadásának kezdő időpontja korábbi időpontra nem módosítható. A módosítási kérelem nem irányulhat a támogatott tevékenység eredeti céljának megváltoztatására és a már megítélt támogatási összeg növelésére, kivéve, ha a többlet költségvetési támogatás biztosítása az Ávr. 95. § (2) bekezdése alapján indok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ónak a támogatói okiratban rögzített feltételekben, illetve a saját adataiban bekövetkezett változásokat a tudomására jutástól számított 8 napon belül írásban jeleznie kell az AM ÉlfF-nek. A közlés elmulasztása szerződésszegésnek minő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vr. 96. §-a szerinti esetekben az AM a támogatói okiratot visszavon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M jogosult a támogatói okirat visszavonása, illetve módosítása nélkül is írásos felszólítással intézkedni a költségvetési támogatás részleges – a jogszabálysértéssel, illetve a nem rendeltetésszerű vagy szerződésellenes felhasználással arányos mértékű – visszafizettetéséről. A jogosulatlanul igénybevett támogatás összegét az Áht. 53/A. § (2) bekezdése szerinti kamattal növelt összegben kell visszafizetni az AM számláj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felhasználásának feltételei, elszámolható, nem elszámolható költsége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nyert támogatás kizárólag az állatmenhelyen gondozásban tartott ebek ivartalanítására, transzponderrel való megjelölésére és veszettség elleni oltására együttesen használható fel, </w:t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a támogatói okiratban rögzített időszakban, de legkorábban a pályázat benyújtási határidejének leteltét követő naptól, aza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019. október 19-től, </w:t>
      </w:r>
      <w:r>
        <w:rPr>
          <w:rFonts w:cs="Times New Roman" w:ascii="Times New Roman" w:hAnsi="Times New Roman"/>
          <w:b/>
          <w:sz w:val="24"/>
          <w:szCs w:val="24"/>
        </w:rPr>
        <w:t>2020. november 19-ig</w:t>
      </w:r>
      <w:r>
        <w:rPr>
          <w:rFonts w:cs="Times New Roman" w:ascii="Times New Roman" w:hAnsi="Times New Roman"/>
          <w:sz w:val="24"/>
          <w:szCs w:val="24"/>
        </w:rPr>
        <w:t xml:space="preserve"> felmerülő költségekre használható fel,</w:t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terhére elszámolható számlákat és bizonylatokat a támogatott szervezet nevére és székhelyére kell kiállítani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 központi alrendszeréből kapott más támogatás esetén a jelen pályázati felhívás alapján elnyert támogatás nem tekinthető saját forrásnak (Ávr. 75. § (4a) bekezdés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számolás, beszámolási kötelezettség, a teljesítés ellenőrzés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ó a támogatott ivartalanítási program megvalósításáról, az elnyert támogatási összeg felhasználási feltételeinek, illetve vonatkozó jogszabályoknak megfelelő felhasználásáról a felhasználási határidőt követő 30 naptári napon belül, de legkésőbb </w:t>
      </w:r>
      <w:r>
        <w:rPr>
          <w:rFonts w:cs="Times New Roman" w:ascii="Times New Roman" w:hAnsi="Times New Roman"/>
          <w:b/>
          <w:sz w:val="24"/>
          <w:szCs w:val="24"/>
        </w:rPr>
        <w:t>2020. december 18</w:t>
      </w:r>
      <w:r>
        <w:rPr>
          <w:rFonts w:cs="Times New Roman" w:ascii="Times New Roman" w:hAnsi="Times New Roman"/>
          <w:sz w:val="24"/>
          <w:szCs w:val="24"/>
        </w:rPr>
        <w:t>-ig köteles a támogatói okiratban meghatározott szempontok szerint, részletes, szöveges, szakmai beszámolót, valamint a 2. sz. mellékletet képező beszámoló formanyomtatvány szerinti összesítőt (a továbbiakban együtt beszámoló) köteles az ÉLBC-hez egy eredeti, aláírt példányban megküld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t a 2/2019. (III. 20.) AM utasítás 1. mellékletének 1. függelékében szereplő általános tájékoztatóban foglaltak figyelembevételével kell összeállítani, azzal, hog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számolóból egyértelműen ki kell tűnnie, hogy a támogatás a pályázatban meghirdetett, valamint a támogatói okiratban rögzített és vállalt célokra, feladatokra került felhasználásra,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telezettségek teljesítését, a támogatás rendeltetésszerű felhasználásának szakmai ellenőrzését az ÉLBC végzi,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számolóval kapcsolatban </w:t>
      </w:r>
      <w:r>
        <w:rPr>
          <w:rFonts w:cs="Times New Roman" w:ascii="Times New Roman" w:hAnsi="Times New Roman"/>
          <w:b/>
          <w:sz w:val="24"/>
          <w:szCs w:val="24"/>
        </w:rPr>
        <w:t>egyszeri</w:t>
      </w:r>
      <w:r>
        <w:rPr>
          <w:rFonts w:cs="Times New Roman" w:ascii="Times New Roman" w:hAnsi="Times New Roman"/>
          <w:sz w:val="24"/>
          <w:szCs w:val="24"/>
        </w:rPr>
        <w:t>, 15 napos hiánypótlásra van lehetőség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elhasználásának ellenőrzése a 2/2019. (III. 20.) AM utasításban foglaltak szerint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beszámoló csak részben fogadható el, a jogosulatlanul felhasznált támogatás összegét az Áht. 53/A. § (2) bekezdésében foglaltak szerint kell visszafizet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pályázó önhibájából, felszólítás ellenére sem tett eleget a jogszabályban vagy a támogatói okiratban meghatározott valamely kötelezettségének, a Miniszter a pályázót legfeljebb 5 évre kizárja a Kvtv. 1. melléklet XII. Agrárminisztérium fejezet 20/03/35/00 szám alatti jogcímcsoportba sorolt fejezeti kezelésű előirányzatok támogatási rendszeréb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számoló elfogadásáról és a felhatalmazó levél/levelek visszavonásáról a támogató levélben értesíti a pályáz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jogosulatlan igénybevételének, jogszabálysértő vagy rendeltetéstől eltérő felhasználásának következményei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1. A támogatás jogosulatlan igénybevétele, jogszabálysértő vagy nem rendeltetésszerű felhasználása az AM a költségvetési támogatást visszavonhatja vagy módosíthatja. Az AM az Ávr. 96. §-ában foglalt rendelkezések bármelyikének teljesülése esetén jogosult a támogatást visszavonni. </w:t>
      </w:r>
    </w:p>
    <w:p>
      <w:pPr>
        <w:pStyle w:val="Listaszerbekezds"/>
        <w:tabs>
          <w:tab w:val="clear" w:pos="708"/>
          <w:tab w:val="left" w:pos="185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. Az AM a támogatói okirat módosítása, felmondása, vagy az attól történő elállás nélkül is elrendelheti a költségvetési támogatás részleges – a jogszabálysértéssel, illetve a nem rendeltetésszerű, vagy szerződésellenes felhasználással arányos mértékű – visszafizetését. Ebben az esetben a pályázó a jogosulatlanul igénybevett támogatás összegét az Áht. 53/A. § (2) bekezdése szerint köteles 30 napon belül visszafizetni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3. A támogatás jogosulatlan igénybevétele, jogszabálysértő vagy rendeltetéstől eltérő felhasználása, továbbá a költségvetési támogatás visszavonása esetén a pályázó a jogosulatlanul igénybevett költségvetési támogatás összegét az Ávr. 98. § (1) bekezdésben meghatározott ügyleti kamattal, késedelem esetén az Ávr. 98. § (2) bekezdésben meghatározott késedelmi kamattal növelt mértékben köteles visszafizetni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iztosítékok köre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pályázati kiírás keretében a nyertes pályázó biztosítékul visszavonásig érvényes felhatalmazó levele(ke)t (a Pályázó valamennyi, jogszabály által beszedési megbízással terhelhető bankszámlájára) nyújt be. Ezen felhatalmazó level(ek) a támogatói okirat elválaszthatatlan részét képzi(k), és kizárólag az AM írásbeli hozzájárulásával vonható(k) vissza.</w:t>
      </w:r>
    </w:p>
    <w:p>
      <w:pPr>
        <w:pStyle w:val="Listaszerbekezds"/>
        <w:spacing w:lineRule="auto" w:line="240" w:before="0" w:after="0"/>
        <w:ind w:left="29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anki felhatalmazó levele(ke)t a döntési értesítésről szóló tájékoztató levél mellékleteként az ÉLBC kéri be kizárólag a nyertes pályázóktól. A felhatalmazó nyilatkozatnak a támogatási jogviszony alapján fennálló kötelezettségek megszűnéséig rendelkezésre kell állni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jékoztatás, kapcsolattar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felhívással kapcsolatban az ÉLBC, illetve annak kijelölt munkatársai látnak el ügyfélszolgálati tevékenységet, amelynek keretében tájékoztatást adnak és segítséget nyújtanak a pályázatok benyújtásával, a támogatói okirat kiadásának feltételeivel, illetve az elszámolással kapcsolatos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érhetőség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elmiszerlánc-biztonsági Centrum Nonprofit K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szám: +36-30/167-60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E-mail cím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vartalanitas@elbc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ifog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iszteri döntéssel szemben jogorvoslatnak nincs hel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pályázó úgy ítéli meg, hogy a pályázati eljárás, a támogatási döntés meghozatala, a támogatói okirat kiadása, a költségvetési támogatás folyósítása, illetve annak esetleges visszakövetelése jogszabálysértő, vagy a pályázati kiírásba, illetőleg a támogatói okiratba ütközik, akkor az Ávr. 102/D. §-a alapján az ÉLBC-nél, Agrárminisztériumnak címezve, kifogást nyújtha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fogás benyújtására a kifogásolt intézkedéshez vagy mulasztáshoz kapcsolódóan megállapított határidőn belül, ennek hiányában az arról való tudomásszerzéstől számított 10 napon belül, de legkésőbb az annak bekövetkezésétől számított 30 napon belül, írásban van lehetőség. A kifogás benyújtására nyitva álló határidő elmulasztása miatt igazolási kérelem benyújtásának helye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m nyújtható be kifogás az olyan döntés, intézkedés ellen, amely a támogatás igénylőjére, illetve a kedvezményezettre vonatkozó jogot, kötelezettséget közvetlenül nem állapít meg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nak tartalmaznia kell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t tevő nevét, székhelyét vagy lakcímét, a nem természetes személy kifogást tevő képviselője nevét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fogással érintett pályázat vagy támogatói okirat azonosításához szükséges adatokat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olt intézkedés vagy mulasztás meghatározását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fogás alapjául szolgáló tényeket és a kifogásolt vagy elmaradt intézkedéssel megsértett jogszabályi rendelkezés pontos megjelölését,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elektronikus úton történő kapcsolattartás esetén a kifogást tevő aláír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fogás elbírálása az Ávr. 102/D. § (5) – (7) bekezdései, valamint a 6/2018. (XII. 17.) AM utasítás 50. §-ban foglaltak alapjá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 tárgyában hozott döntés ellen további kifogás előterjesztésének vagy más jogorvoslat igénybevételének nincs hel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ヒラギノ角ゴ Pro W3;Times New Roman" w:cs="Times New Roman"/>
          <w:b/>
          <w:b/>
          <w:color w:val="000000"/>
          <w:spacing w:val="4"/>
          <w:sz w:val="24"/>
          <w:szCs w:val="24"/>
          <w:u w:val="single"/>
          <w:lang w:eastAsia="hu-HU"/>
        </w:rPr>
      </w:pPr>
      <w:r>
        <w:rPr>
          <w:rFonts w:eastAsia="ヒラギノ角ゴ Pro W3;Times New Roman" w:cs="Times New Roman" w:ascii="Times New Roman" w:hAnsi="Times New Roman"/>
          <w:b/>
          <w:color w:val="000000"/>
          <w:spacing w:val="4"/>
          <w:sz w:val="24"/>
          <w:szCs w:val="24"/>
          <w:u w:val="single"/>
          <w:lang w:eastAsia="hu-HU"/>
        </w:rPr>
        <w:t>Nyilvánosság, adatszolgáltatás, ellenőrzés-tűrés</w:t>
      </w:r>
    </w:p>
    <w:p>
      <w:pPr>
        <w:pStyle w:val="Bodytext1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ヒラギノ角ゴ Pro W3;Times New Roman" w:cs="Times New Roman"/>
          <w:b/>
          <w:b/>
          <w:color w:val="000000"/>
          <w:spacing w:val="4"/>
          <w:sz w:val="24"/>
          <w:szCs w:val="24"/>
          <w:u w:val="single"/>
          <w:lang w:eastAsia="hu-HU"/>
        </w:rPr>
      </w:pPr>
      <w:r>
        <w:rPr>
          <w:rFonts w:eastAsia="ヒラギノ角ゴ Pro W3;Times New Roman" w:cs="Times New Roman" w:ascii="Times New Roman" w:hAnsi="Times New Roman"/>
          <w:b/>
          <w:color w:val="000000"/>
          <w:spacing w:val="4"/>
          <w:sz w:val="24"/>
          <w:szCs w:val="24"/>
          <w:u w:val="single"/>
          <w:lang w:eastAsia="hu-HU"/>
        </w:rPr>
      </w:r>
    </w:p>
    <w:p>
      <w:pPr>
        <w:pStyle w:val="Bodytext1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Áht. 56/B. §-a alapján a Magyar Államkincstár a költségvetési támogatásokról monitoringrendszert működtet. A pályázó tudomásul veszi, hogy az AM az Áht. 56/C. § szerinti adatokat a monitoringrendszerbe történő kezelésre átadja. Az így kezelt adatok a támogatási döntés naptári évének utolsó napjától számított 5 év elteltével törölhetők.</w:t>
      </w:r>
      <w:r>
        <w:rPr>
          <w:rFonts w:eastAsia="Calibri" w:cs="Times New Roman" w:ascii="Times New Roman" w:hAnsi="Times New Roman"/>
          <w:color w:val="000000"/>
          <w:spacing w:val="0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A támogató a pályázók adatait az Áht. 55. §-a alapján kezeli.</w:t>
      </w:r>
    </w:p>
    <w:p>
      <w:pPr>
        <w:pStyle w:val="Bodytext1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információs önrendelkezési jogról és az információszabadságról szóló 2011. évi CXII. törvény alapján pályázó a pályázat beadásával hozzájárul ahhoz, hogy az adatai az ÉLBC, valamint az AM adatbázisába bekerül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szabályszerűségének és a támogatás rendeltetésszerű felhasználásának ellenőrzése érdekében a pályázó köteles az ÉLBC, az AM, valamint a jogszabály alapján ellenőrzésre jogosult szervek ellenőrzését tűrni és azokkal együttműködni, az ellenőrzést segíteni, a támogatással kapcsolatos eredeti dokumentációt elkülönítetten kezelni, a költségeket elkülönítetten nyilvántar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hívás mellékletei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zámú melléklet: Adat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ámú melléklet: Átláthatósági nyilatkozat formanyomtatvá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ámú melléklet: Költségterv formanyomtatvá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ヒラギノ角ゴ Pro W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  <w:sz w:val="20"/>
      <w:szCs w:val="20"/>
    </w:rPr>
  </w:style>
  <w:style w:type="character" w:styleId="MegjegyzstrgyaChar">
    <w:name w:val="Megjegyzés tárgya Char"/>
    <w:qFormat/>
    <w:rPr>
      <w:rFonts w:cs="Times New Roman"/>
      <w:b/>
      <w:bCs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">
    <w:name w:val="Body text_"/>
    <w:qFormat/>
    <w:rPr>
      <w:rFonts w:ascii="ヒラギノ角ゴ Pro W3;Times New Roman" w:hAnsi="ヒラギノ角ゴ Pro W3;Times New Roman" w:eastAsia="ヒラギノ角ゴ Pro W3;Times New Roman" w:cs="ヒラギノ角ゴ Pro W3;Times New Roman"/>
      <w:color w:val="000000"/>
      <w:spacing w:val="4"/>
      <w:sz w:val="21"/>
      <w:shd w:fill="FFFFFF" w:val="clear"/>
    </w:rPr>
  </w:style>
  <w:style w:type="character" w:styleId="JegyzetszvegChar1">
    <w:name w:val="Jegyzetszöveg Char1"/>
    <w:qFormat/>
    <w:rPr>
      <w:rFonts w:eastAsia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1"/>
    <w:qFormat/>
    <w:pPr>
      <w:widowControl/>
      <w:shd w:fill="FFFFFF" w:val="clear"/>
      <w:bidi w:val="0"/>
      <w:spacing w:lineRule="exact" w:line="542" w:before="300" w:after="0"/>
      <w:jc w:val="center"/>
    </w:pPr>
    <w:rPr>
      <w:rFonts w:ascii="ヒラギノ角ゴ Pro W3;Times New Roman" w:hAnsi="ヒラギノ角ゴ Pro W3;Times New Roman" w:eastAsia="ヒラギノ角ゴ Pro W3;Times New Roman" w:cs="ヒラギノ角ゴ Pro W3;Times New Roman"/>
      <w:color w:val="000000"/>
      <w:spacing w:val="4"/>
      <w:sz w:val="21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rtalanitas@elbc.hu" TargetMode="External"/><Relationship Id="rId3" Type="http://schemas.openxmlformats.org/officeDocument/2006/relationships/hyperlink" Target="http://www.kormany.hu/hu/dok" TargetMode="External"/><Relationship Id="rId4" Type="http://schemas.openxmlformats.org/officeDocument/2006/relationships/hyperlink" Target="mailto:ivartalanitas@elbc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34:00Z</dcterms:created>
  <dc:creator/>
  <dc:description/>
  <cp:keywords/>
  <dc:language>en-US</dc:language>
  <cp:lastModifiedBy/>
  <dcterms:modified xsi:type="dcterms:W3CDTF">2019-09-19T12:39:00Z</dcterms:modified>
  <cp:revision>1</cp:revision>
  <dc:subject/>
  <dc:title/>
</cp:coreProperties>
</file>