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YILATKO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</w:rPr>
        <w:t xml:space="preserve">Az erdei vasutak üzemeltetésének 2015. évi csekély összegű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Alulírott,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 ……………………………………………………………………………. (név) ügyfél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CD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(megfelelő nyilatkozat aláhúzandó, illetve bővíthető!)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13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14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15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>a pályázat benyújtásakor lejárt esedékességű adótartozása vagy adók módjára behajtandó köztartozása nincs, 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 rendezett munkaügyi kapcsolatok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 xml:space="preserve">h) </w:t>
      </w: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-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left="142" w:hanging="0"/>
        <w:jc w:val="both"/>
        <w:rPr/>
      </w:pPr>
      <w:r>
        <w:rPr>
          <w:i/>
        </w:rPr>
        <w:t>i)</w:t>
      </w:r>
      <w:r>
        <w:rPr/>
        <w:t xml:space="preserve"> a támogatás tekintetében adólevonási joggal: a szervezet rendelkezik</w:t>
        <w:tab/>
        <w:t xml:space="preserve">    nem rendelkezik</w:t>
      </w:r>
    </w:p>
    <w:p>
      <w:pPr>
        <w:pStyle w:val="Normal"/>
        <w:autoSpaceDE w:val="false"/>
        <w:spacing w:before="0" w:after="20"/>
        <w:jc w:val="both"/>
        <w:rPr>
          <w:i/>
          <w:i/>
        </w:rPr>
      </w:pPr>
      <w:r>
        <w:rPr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j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k) </w:t>
      </w:r>
      <w:r>
        <w:rPr/>
        <w:t xml:space="preserve">az információs önrendelkezési jogról és az információszabadságról szóló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spacing w:before="120" w:after="120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m) </w:t>
      </w:r>
      <w:r>
        <w:rPr/>
        <w:t>a támogatás kedvezményezettjének megnevezése, a támogatás tárgya, a támogatás összege, a támogatott program megvalósítási helye a 368/2011. (XII. 31.) Korm. rendelet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n)</w:t>
      </w:r>
      <w:r>
        <w:rPr/>
        <w:t xml:space="preserve"> a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  <w:r>
        <w:rPr>
          <w:i/>
        </w:rPr>
        <w:t>, illetve 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pályázat benyújtásával egyidejűleg megküldött 2015. évre vonatkozó menetrend az FM honlapján megjelen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3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képviselő)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6:00Z</dcterms:created>
  <dc:creator>NagyDániel</dc:creator>
  <dc:description/>
  <dc:language>en-US</dc:language>
  <cp:lastModifiedBy>Gaál Györgyné Dr.</cp:lastModifiedBy>
  <cp:lastPrinted>2015-03-20T10:35:00Z</cp:lastPrinted>
  <dcterms:modified xsi:type="dcterms:W3CDTF">2015-04-27T12:55:00Z</dcterms:modified>
  <cp:revision>8</cp:revision>
  <dc:subject/>
  <dc:title>KJ1/ 2007</dc:title>
</cp:coreProperties>
</file>