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DATLA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érjük az adatlapot hiánytalanul töltse ki! </w:t>
      </w:r>
    </w:p>
    <w:p>
      <w:pPr>
        <w:pStyle w:val="Normal"/>
        <w:jc w:val="both"/>
        <w:rPr/>
      </w:pPr>
      <w:r>
        <w:rPr/>
        <w:t xml:space="preserve">A kitöltött pályázati űrlapot </w:t>
      </w:r>
      <w:r>
        <w:rPr>
          <w:b/>
          <w:bCs/>
        </w:rPr>
        <w:t>nyomtatott formában</w:t>
      </w:r>
      <w:r>
        <w:rPr/>
        <w:t xml:space="preserve"> </w:t>
      </w:r>
      <w:r>
        <w:rPr>
          <w:b/>
        </w:rPr>
        <w:t>2 példányban</w:t>
      </w:r>
      <w:r>
        <w:rPr>
          <w:b/>
          <w:bCs/>
        </w:rPr>
        <w:t xml:space="preserve"> papír alapon, valamint elektronikusan</w:t>
      </w:r>
      <w:r>
        <w:rPr/>
        <w:t xml:space="preserve"> PDF formátumban a </w:t>
      </w:r>
      <w:hyperlink r:id="rId2">
        <w:r>
          <w:rPr>
            <w:rStyle w:val="InternetLink"/>
          </w:rPr>
          <w:t>kozossegidij@am.gov.hu</w:t>
        </w:r>
      </w:hyperlink>
      <w:r>
        <w:rPr/>
        <w:t xml:space="preserve"> elektronikus e-mail címre is be kell nyújtani. </w:t>
      </w:r>
    </w:p>
    <w:p>
      <w:pPr>
        <w:pStyle w:val="Normal"/>
        <w:jc w:val="both"/>
        <w:rPr/>
      </w:pPr>
      <w:r>
        <w:rPr/>
        <w:t xml:space="preserve">A pályázatok beadásának határideje (postabélyegző kelte): </w:t>
      </w:r>
      <w:r>
        <w:rPr>
          <w:b/>
          <w:bCs/>
        </w:rPr>
        <w:t>2018. november 19. (hétfő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A pályázati anyagokat </w:t>
      </w:r>
      <w:r>
        <w:rPr>
          <w:b/>
        </w:rPr>
        <w:t>postán, ajánlott küldeményként</w:t>
      </w:r>
      <w:r>
        <w:rPr/>
        <w:t xml:space="preserve"> az alábbi címre</w:t>
      </w:r>
      <w:r>
        <w:rPr>
          <w:sz w:val="20"/>
          <w:szCs w:val="20"/>
        </w:rPr>
        <w:t xml:space="preserve"> </w:t>
      </w:r>
      <w:r>
        <w:rPr/>
        <w:t>kell eljuttatn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grárminisztérium,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iacszervezési Főosztály, </w:t>
      </w:r>
    </w:p>
    <w:p>
      <w:pPr>
        <w:pStyle w:val="Normal"/>
        <w:jc w:val="both"/>
        <w:rPr/>
      </w:pPr>
      <w:r>
        <w:rPr>
          <w:b/>
          <w:bCs/>
        </w:rPr>
        <w:t>Kossuth Lajos tér 1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55 Budapes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>A borítékra kérjük ráírni:</w:t>
      </w:r>
      <w:r>
        <w:rPr>
          <w:b/>
          <w:bCs/>
        </w:rPr>
        <w:t xml:space="preserve"> KDHT pályázat (2018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ályázat címe</w:t>
            </w:r>
            <w:r>
              <w:rPr/>
              <w:t xml:space="preserve"> (max. 200 karakter)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A pályázó szervezet megnevezés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 szervezet neve: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 szervezet címe: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51"/>
        <w:gridCol w:w="1649"/>
        <w:gridCol w:w="3420"/>
      </w:tblGrid>
      <w:tr>
        <w:trPr/>
        <w:tc>
          <w:tcPr>
            <w:tcW w:w="9288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 pályázó szervezet kapcsolattartója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Név:</w:t>
            </w:r>
          </w:p>
        </w:tc>
        <w:tc>
          <w:tcPr>
            <w:tcW w:w="2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Levelezési cím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2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LÁÍRÓLAP </w:t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tbl>
      <w:tblPr>
        <w:tblW w:w="92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720"/>
        <w:gridCol w:w="5400"/>
      </w:tblGrid>
      <w:tr>
        <w:trPr/>
        <w:tc>
          <w:tcPr>
            <w:tcW w:w="31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ályázó szervezet neve:</w:t>
            </w:r>
          </w:p>
        </w:tc>
        <w:tc>
          <w:tcPr>
            <w:tcW w:w="6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ályázó szervezet aláírásra jogosult képviselője</w:t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év:</w:t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cégszerű aláírás</w:t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Beosztás:</w:t>
            </w:r>
          </w:p>
        </w:tc>
        <w:tc>
          <w:tcPr>
            <w:tcW w:w="252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YILATKOZA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color w:val="222222"/>
          <w:kern w:val="2"/>
        </w:rPr>
      </w:pPr>
      <w:r>
        <w:rPr/>
        <w:t xml:space="preserve">Hozzájárulok ahhoz, hogy </w:t>
      </w:r>
      <w:r>
        <w:rPr>
          <w:bCs/>
          <w:color w:val="222222"/>
          <w:kern w:val="2"/>
        </w:rPr>
        <w:t>az Agrárminisztérium a pályázat tartalmát külön engedély nélkül, ingyenesen, területi és időbeli korlátozás nélkül, minden ismert felhasználási módra kiterjedően felhasználhatja a hagyományos és tájjellegű termékek népszerűsítését célzó kommunikációs anyagokon vagy egyéb publikációkban, tanulmányokban, elektronikus kiadványokban, honlapokon, rendezvényeken, kiállításokon. Az Agrárminisztérium részére biztosított felhasználói jog kiterjed a pályázat tartalmának harmadik személynek további felhasználás céljából történő átadására, annak kép- és hangfelvételen történő rögzítésére, továbbá, annak számítógéppel vagy elektronikus adathordozóra történő másolására, annak korlátlan terjesztésére, kiállítására, nyilvános előadására, nyilvánosság számára történő korlátlan hozzáférhetővé tételére, valamint annak átdolgozására.</w:t>
      </w:r>
    </w:p>
    <w:p>
      <w:pPr>
        <w:pStyle w:val="Normal"/>
        <w:jc w:val="both"/>
        <w:rPr>
          <w:bCs/>
          <w:color w:val="222222"/>
          <w:kern w:val="2"/>
        </w:rPr>
      </w:pPr>
      <w:r>
        <w:rPr>
          <w:bCs/>
          <w:color w:val="222222"/>
          <w:kern w:val="2"/>
        </w:rPr>
      </w:r>
    </w:p>
    <w:p>
      <w:pPr>
        <w:pStyle w:val="Normal"/>
        <w:jc w:val="both"/>
        <w:rPr/>
      </w:pPr>
      <w:r>
        <w:rPr>
          <w:bCs/>
          <w:color w:val="222222"/>
          <w:kern w:val="2"/>
        </w:rPr>
        <w:t>Tudomásul veszem, hogy amennyiben pályázatom díjazásra kerül és működésem a későbbiekben nem felel meg a pályázati felhívásban rögzített részletes követelményeknek, a Közösségi Díj a Hagyományos Termékekért Bizottság javaslatára az agrárminiszter a díjamat visszavonhatja.</w:t>
      </w:r>
    </w:p>
    <w:p>
      <w:pPr>
        <w:pStyle w:val="Normal"/>
        <w:jc w:val="both"/>
        <w:rPr>
          <w:bCs/>
          <w:color w:val="222222"/>
          <w:kern w:val="2"/>
        </w:rPr>
      </w:pPr>
      <w:r>
        <w:rPr>
          <w:bCs/>
          <w:color w:val="222222"/>
          <w:kern w:val="2"/>
        </w:rPr>
      </w:r>
    </w:p>
    <w:p>
      <w:pPr>
        <w:pStyle w:val="Normal"/>
        <w:jc w:val="both"/>
        <w:rPr>
          <w:bCs/>
          <w:color w:val="222222"/>
          <w:kern w:val="2"/>
        </w:rPr>
      </w:pPr>
      <w:r>
        <w:rPr>
          <w:bCs/>
          <w:color w:val="222222"/>
          <w:kern w:val="2"/>
        </w:rPr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720"/>
        <w:gridCol w:w="5400"/>
      </w:tblGrid>
      <w:tr>
        <w:trPr/>
        <w:tc>
          <w:tcPr>
            <w:tcW w:w="31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A pályázó szervezet neve:</w:t>
            </w:r>
          </w:p>
        </w:tc>
        <w:tc>
          <w:tcPr>
            <w:tcW w:w="6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ályázó szervezet aláírásra jogosult képviselője</w:t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év:</w:t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cégszerű aláírás</w:t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Beosztás:</w:t>
            </w:r>
          </w:p>
        </w:tc>
        <w:tc>
          <w:tcPr>
            <w:tcW w:w="252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 PÁLYÁZÓ SZERVEZET BEMUTATÁS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Részletesen mutassa be a pályázó szervezetet! (max. 5000 karakter)!</w:t>
            </w:r>
          </w:p>
        </w:tc>
      </w:tr>
      <w:tr>
        <w:trPr/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PÁLYÁZATI FELTÉTELEKNEK VALÓ MEGFELELÉS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 feltétel – Közösségi marketingtevékenységének bemutatása</w:t>
            </w:r>
          </w:p>
        </w:tc>
      </w:tr>
      <w:tr>
        <w:trPr>
          <w:trHeight w:val="29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észletesen fejtse ki a hagyományos és tájjelegű termékek piacra jutása érdekében kifejtett tevékenységét! (max. 1000 karakt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 tevékenysége hol és hogyan lett dokumentálva, hol érhető el az érintettek számára (honlap, kiadvány, újság, folyóirat elérhetőségei stb.)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észesült-e díjban/elismerésbe a fenti tevékenységért? Ha igen, kérem nevezze meg azokat!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. feltétel – Iparjogvédelmi oltalmi formák használata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orolja fel részletesen, hogy a hagyományos és tájjelegű termékek védelme érdekében milyen iparjogvédelmi oltalommal rendelkezik vagy mely oltalom iránt nyújtott be kérelme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redetmegjelölések, földrajzi jelzések uniós oltalma, (pálinkák, szeszesitalok esetében nemzeti földrajzi árujelző oltalom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édjegy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zabadalom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övényfajta-oltalom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rmatervezési mintaoltalom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x. 500 karakt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Nevezze meg, ha rendelkezik-e a magyar nemzeti értékekről és a hungarikumokról szóló 2012. évi XXX. törvényben nevesített értéktárak valamelyikében (települési, tájegységi, megyei, ágazati értéktár) szereplő termékkel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x. 500 karakt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 tevékenysége hol és hogyan lett dokumentálva, hol érhető el az érintettek számára (honlap, kiadvány, újság, folyóirat elérhetőségei stb.)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észesült-e díjban/elismerésbe a fenti tevékenységért? Ha igen, kérem nevezze meg azokat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. feltétel – A szakma hagyományainak, ipartörténeti emlékeinek ápolása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Ismertesse a szakma hagyományainak ápolása érdekében kifejtett tevékenységét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x. 500 karakt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Mutassa be, hogy milyen erőfeszítéséket tett a szakma ipartörténeti emlékeinek ápolása tekintetében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x. 500 karakt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zen tevékenysége hol és hogyan lett dokumentálva, hol érhető el az érintettek számára (honlap, kiadvány, újság, folyóirat elérhetőségei stb.)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észesült-e díjban/elismerésbe a fenti tevékenységért? Ha igen, kérem nevezze meg azokat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4. feltétel – Szakmai ismeretek átadása a fiatal generáció számára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észletesen mutassa be a szakmai tudásátadás érdekében kifejtett tevékenységét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max. 1000 karakt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Ezen tevékenysége hol és hogyan lett dokumentálva, hol érhető el az érintettek számára (honlap, kiadvány, újság, folyóirat elérhetőségei stb.)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észesült-e díjban/elismerésbe a fenti tevékenységért? Ha igen, kérem nevezze meg azokat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. feltétel – Hagyományos termékekre alapozott helyi gazdaságfejlesztési stratégia, koncepció, jó példák bemutatása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Ismertesse a hagyományos termékekre vonatkozó helyi gazdaságfejlesztési stratégiáját/koncepcióját és annak megvalósítását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x. 500 karakt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Jó példák bemutatásával támassza alá a sokoldalú és fenntartható vidékfejlesztés területén elért eredményeit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x. 500 karakt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zen tevékenysége(i) hol és hogyan lett(ek) dokumentálva, hol érhető el az érintettek számára (honlap, kiadvány, újság, folyóirat elérhetőségei stb.)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észesült-e díjban/elismerésbe a fenti tevékenység(ei)ért? Ha igen, kérem nevezze meg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Kérjük, hogy csak egy kapcsolattartó személyt nevezzen meg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 Antiqua" w:ascii="Book Antiqua" w:hAnsi="Book Antiqua"/>
        <w:b/>
      </w:rPr>
      <w:t>PÁLYÁZAT</w:t>
    </w:r>
    <w:r>
      <w:rPr>
        <w:rFonts w:cs="Book Antiqua" w:ascii="Book Antiqua" w:hAnsi="Book Antiqua"/>
        <w:b/>
        <w:color w:val="008000"/>
      </w:rPr>
      <w:t xml:space="preserve"> </w:t>
      <w:br/>
    </w:r>
    <w:r>
      <w:rPr>
        <w:rFonts w:cs="Book Antiqua" w:ascii="Book Antiqua" w:hAnsi="Book Antiqua"/>
        <w:b/>
      </w:rPr>
      <w:t xml:space="preserve">a Közösségi Díj a Hagyományos Termékekért (KDHT) (2018) </w:t>
    </w:r>
  </w:p>
  <w:tbl>
    <w:tblPr>
      <w:tblW w:w="92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28"/>
      <w:gridCol w:w="3060"/>
    </w:tblGrid>
    <w:tr>
      <w:trPr/>
      <w:tc>
        <w:tcPr>
          <w:tcW w:w="62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</w:rPr>
            <w:t>A pályázat azonosító száma (a pályázat kiírója tölti ki!):</w:t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rPr>
              <w:rFonts w:ascii="Book Antiqua" w:hAnsi="Book Antiqua" w:cs="Book Antiqua"/>
              <w:b/>
              <w:b/>
            </w:rPr>
          </w:pPr>
          <w:r>
            <w:rPr>
              <w:rFonts w:cs="Book Antiqua" w:ascii="Book Antiqua" w:hAnsi="Book Antiqua"/>
              <w:b/>
            </w:rPr>
            <w:t>KDHT2018/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CmChar">
    <w:name w:val="Cím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1CharCharCharCharCharChar">
    <w:name w:val="Char1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ossegidij@am.gov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49:00Z</dcterms:created>
  <dc:creator>Kincses Krisztina</dc:creator>
  <dc:description/>
  <cp:keywords/>
  <dc:language>en-US</dc:language>
  <cp:lastModifiedBy>Ottó Anita dr.</cp:lastModifiedBy>
  <cp:lastPrinted>2016-10-13T14:45:00Z</cp:lastPrinted>
  <dcterms:modified xsi:type="dcterms:W3CDTF">2018-10-18T07:23:00Z</dcterms:modified>
  <cp:revision>5</cp:revision>
  <dc:subject/>
  <dc:title/>
</cp:coreProperties>
</file>